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4722"/>
      <w:bookmarkStart w:id="1" w:name="_1283240854"/>
      <w:bookmarkStart w:id="2" w:name="_1283240727"/>
      <w:bookmarkStart w:id="3" w:name="_1268470161"/>
      <w:bookmarkStart w:id="4" w:name="_1268470152"/>
      <w:bookmarkStart w:id="5" w:name="_1268470110"/>
      <w:bookmarkStart w:id="6" w:name="_1268470045"/>
      <w:bookmarkStart w:id="7" w:name="_1268470035"/>
      <w:bookmarkStart w:id="8" w:name="_1268469766"/>
      <w:bookmarkStart w:id="9" w:name="_1268213422"/>
      <w:bookmarkStart w:id="10" w:name="_1268213368"/>
      <w:bookmarkStart w:id="11" w:name="_1268213362"/>
      <w:bookmarkEnd w:id="0"/>
      <w:bookmarkEnd w:id="1"/>
      <w:bookmarkEnd w:id="2"/>
      <w:bookmarkEnd w:id="3"/>
      <w:bookmarkEnd w:id="4"/>
      <w:bookmarkEnd w:id="5"/>
      <w:bookmarkEnd w:id="6"/>
      <w:bookmarkEnd w:id="7"/>
      <w:bookmarkEnd w:id="8"/>
      <w:bookmarkEnd w:id="9"/>
      <w:bookmarkEnd w:id="10"/>
      <w:bookmarkEnd w:id="11"/>
      <w:r>
        <w:rPr/>
      </w:r>
      <w:r>
        <w:rPr/>
        <w:fldChar w:fldCharType="separate"/>
      </w:r>
      <w:r>
        <w:rPr/>
      </w:r>
      <w:r/>
      <w:r>
        <w:rPr/>
        <w:fldChar w:fldCharType="end"/>
      </w:r>
      <w:r>
        <w:rPr/>
      </w:r>
    </w:p>
    <w:p>
      <w:pPr>
        <w:pStyle w:val="Normal"/>
        <w:rPr/>
      </w:pPr>
      <w:r>
        <w:rPr/>
        <w:t>Identification number:/_/_/_/_/_/_/_/_/_/</w:t>
      </w:r>
    </w:p>
    <w:p>
      <w:pPr>
        <w:pStyle w:val="Normal"/>
        <w:rPr>
          <w:color w:val="7030A0"/>
        </w:rPr>
      </w:pPr>
      <w:r>
        <w:rPr>
          <w:color w:val="7030A0"/>
        </w:rPr>
        <w:t>Identification Number of the local authority area :</w:t>
      </w:r>
    </w:p>
    <w:p>
      <w:pPr>
        <w:pStyle w:val="Heading1"/>
        <w:spacing w:before="960" w:after="720"/>
        <w:rPr/>
      </w:pPr>
      <w:r>
        <w:rPr/>
        <w:t xml:space="preserve"> </w:t>
      </w:r>
      <w:r>
        <w:rPr/>
        <w:t>This section covers your experiences in upper secondary education in school year 2006/07</w:t>
      </w:r>
    </w:p>
    <w:p>
      <w:pPr>
        <w:pStyle w:val="NumDocParagraph"/>
        <w:rPr/>
      </w:pPr>
      <w:r>
        <w:rPr/>
        <w:t xml:space="preserve">This part of the questionnaire considers students’ schooling at secondary education. It contains </w:t>
      </w:r>
      <w:r>
        <w:rPr>
          <w:color w:val="7030A0"/>
        </w:rPr>
        <w:t>27</w:t>
      </w:r>
      <w:r>
        <w:rPr/>
        <w:t xml:space="preserve"> questions looking at three dimensions: enrolment conditions, support received and planning for the future.</w:t>
      </w:r>
    </w:p>
    <w:p>
      <w:pPr>
        <w:pStyle w:val="Heading3"/>
        <w:rPr/>
      </w:pPr>
      <w:r>
        <w:rPr/>
        <w:t>Enrolment conditions</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explores:</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rPr/>
      </w:pPr>
      <w:r>
        <w:rPr/>
        <w:t xml:space="preserve">The students’ expectations upon enrolment.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rPr/>
      </w:pPr>
      <w:r>
        <w:rPr/>
        <w:t xml:space="preserve">The type of enrolment and the courses followed.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rPr/>
      </w:pPr>
      <w:r>
        <w:rPr/>
        <w:t xml:space="preserve">The characteristics of the curriculum and timetable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rPr/>
      </w:pPr>
      <w:r>
        <w:rPr/>
        <w:t xml:space="preserve">The pedagogical organisation with respect to the continuity between secondary education and beyond and finally, the type of qualification acquired. </w:t>
      </w:r>
    </w:p>
    <w:p>
      <w:pPr>
        <w:pStyle w:val="ListNumber"/>
        <w:numPr>
          <w:ilvl w:val="0"/>
          <w:numId w:val="18"/>
        </w:numPr>
        <w:ind w:left="833" w:hanging="0"/>
        <w:rPr>
          <w:color w:val="000000"/>
        </w:rPr>
      </w:pPr>
      <w:r>
        <w:rPr>
          <w:color w:val="000000"/>
        </w:rPr>
        <w:t xml:space="preserve">When you enrolled in upper secondary education, how did you envisage your future? </w:t>
      </w:r>
      <w:r>
        <w:rPr>
          <w:i/>
          <w:color w:val="000000"/>
        </w:rPr>
        <w:t>(please tick one answer)</w:t>
      </w:r>
    </w:p>
    <w:p>
      <w:pPr>
        <w:pStyle w:val="ListNumber2"/>
        <w:numPr>
          <w:ilvl w:val="1"/>
          <w:numId w:val="18"/>
        </w:numPr>
        <w:spacing w:before="0" w:after="0"/>
        <w:rPr/>
      </w:pPr>
      <w:r>
        <w:rPr/>
        <w:t>Graduate from upper secondary school but not get any further.</w:t>
        <w:tab/>
        <w:tab/>
        <w:tab/>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_3267832607"/>
      <w:bookmarkStart w:id="13" w:name="__Fieldmark__1_3267832607"/>
      <w:bookmarkEnd w:id="13"/>
      <w:r/>
      <w:r>
        <w:rPr/>
        <w:fldChar w:fldCharType="end"/>
      </w:r>
      <w:r>
        <w:rPr/>
      </w:r>
    </w:p>
    <w:p>
      <w:pPr>
        <w:pStyle w:val="ListNumber2"/>
        <w:numPr>
          <w:ilvl w:val="1"/>
          <w:numId w:val="18"/>
        </w:numPr>
        <w:spacing w:before="0" w:after="0"/>
        <w:rPr/>
      </w:pPr>
      <w:r>
        <w:rPr/>
        <w:t>Go to vocational, trade or business school.</w:t>
        <w:tab/>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_3267832607"/>
      <w:bookmarkStart w:id="15" w:name="__Fieldmark__2_3267832607"/>
      <w:bookmarkEnd w:id="15"/>
      <w:r/>
      <w:r>
        <w:rPr/>
        <w:fldChar w:fldCharType="end"/>
      </w:r>
      <w:r>
        <w:rPr/>
      </w:r>
    </w:p>
    <w:p>
      <w:pPr>
        <w:pStyle w:val="ListNumber2"/>
        <w:numPr>
          <w:ilvl w:val="1"/>
          <w:numId w:val="18"/>
        </w:numPr>
        <w:spacing w:before="0" w:after="0"/>
        <w:rPr/>
      </w:pPr>
      <w:r>
        <w:rPr/>
        <w:t>Attend a two-year college course.</w:t>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16" w:name="__Fieldmark__3_3267832607"/>
      <w:bookmarkStart w:id="17" w:name="__Fieldmark__3_3267832607"/>
      <w:bookmarkEnd w:id="17"/>
      <w:r/>
      <w:r>
        <w:rPr/>
        <w:fldChar w:fldCharType="end"/>
      </w:r>
      <w:r>
        <w:rPr/>
      </w:r>
    </w:p>
    <w:p>
      <w:pPr>
        <w:pStyle w:val="ListNumber2"/>
        <w:numPr>
          <w:ilvl w:val="1"/>
          <w:numId w:val="18"/>
        </w:numPr>
        <w:spacing w:before="0" w:after="0"/>
        <w:rPr/>
      </w:pPr>
      <w:r>
        <w:rPr/>
        <w:t>Attend a university.</w:t>
        <w:tab/>
        <w:tab/>
        <w:tab/>
        <w:tab/>
        <w:tab/>
        <w:tab/>
        <w:tab/>
        <w:tab/>
        <w:tab/>
        <w:tab/>
        <w:tab/>
        <w:tab/>
        <w:tab/>
        <w:tab/>
      </w:r>
      <w:r>
        <w:fldChar w:fldCharType="begin">
          <w:ffData>
            <w:name w:val="Check4"/>
            <w:enabled/>
            <w:calcOnExit w:val="0"/>
            <w:checkBox>
              <w:sizeAuto/>
            </w:checkBox>
          </w:ffData>
        </w:fldChar>
      </w:r>
      <w:r>
        <w:rPr/>
        <w:instrText xml:space="preserve"> FORMCHECKBOX </w:instrText>
      </w:r>
      <w:r>
        <w:rPr/>
        <w:fldChar w:fldCharType="separate"/>
      </w:r>
      <w:bookmarkStart w:id="18" w:name="__Fieldmark__4_3267832607"/>
      <w:bookmarkStart w:id="19" w:name="__Fieldmark__4_3267832607"/>
      <w:bookmarkEnd w:id="19"/>
      <w:r/>
      <w:r>
        <w:rPr/>
        <w:fldChar w:fldCharType="end"/>
      </w:r>
      <w:r>
        <w:rPr/>
      </w:r>
    </w:p>
    <w:p>
      <w:pPr>
        <w:pStyle w:val="ListNumber2"/>
        <w:numPr>
          <w:ilvl w:val="1"/>
          <w:numId w:val="18"/>
        </w:numPr>
        <w:spacing w:before="0" w:after="0"/>
        <w:rPr/>
      </w:pPr>
      <w:r>
        <w:rPr/>
        <w:t>Attend a post-graduate course.</w:t>
        <w:tab/>
        <w:tab/>
        <w:tab/>
        <w:tab/>
        <w:tab/>
        <w:tab/>
        <w:tab/>
        <w:tab/>
        <w:tab/>
        <w:tab/>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5_3267832607"/>
      <w:bookmarkStart w:id="21" w:name="__Fieldmark__5_3267832607"/>
      <w:bookmarkEnd w:id="21"/>
      <w:r/>
      <w:r>
        <w:rPr/>
        <w:fldChar w:fldCharType="end"/>
      </w:r>
      <w:r>
        <w:rPr/>
      </w:r>
    </w:p>
    <w:p>
      <w:pPr>
        <w:pStyle w:val="ListNumber2"/>
        <w:numPr>
          <w:ilvl w:val="1"/>
          <w:numId w:val="18"/>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22" w:name="__Fieldmark__6_3267832607"/>
      <w:bookmarkStart w:id="23" w:name="__Fieldmark__6_3267832607"/>
      <w:bookmarkEnd w:id="23"/>
      <w:r/>
      <w:r>
        <w:rPr/>
        <w:fldChar w:fldCharType="end"/>
      </w:r>
      <w:r>
        <w:rPr/>
      </w:r>
    </w:p>
    <w:p>
      <w:pPr>
        <w:pStyle w:val="ListNumber"/>
        <w:numPr>
          <w:ilvl w:val="0"/>
          <w:numId w:val="18"/>
        </w:numPr>
        <w:ind w:left="833" w:hanging="0"/>
        <w:rPr>
          <w:i/>
          <w:i/>
        </w:rPr>
      </w:pPr>
      <w:r>
        <w:rPr/>
        <w:t>I</w:t>
      </w:r>
      <w:r>
        <w:rPr>
          <w:color w:val="000000"/>
        </w:rPr>
        <w:t xml:space="preserve">n school year 2006/07, were you enrolled: </w:t>
      </w:r>
      <w:r>
        <w:rPr>
          <w:i/>
          <w:color w:val="000000"/>
        </w:rPr>
        <w:t>(please tick one answer)</w:t>
      </w:r>
    </w:p>
    <w:p>
      <w:pPr>
        <w:pStyle w:val="ListNumber2"/>
        <w:numPr>
          <w:ilvl w:val="1"/>
          <w:numId w:val="18"/>
        </w:numPr>
        <w:spacing w:before="0" w:after="0"/>
        <w:rPr>
          <w:color w:val="92D050"/>
        </w:rPr>
      </w:pPr>
      <w:r>
        <w:rPr>
          <w:color w:val="92D050"/>
        </w:rPr>
        <w:t>In a regular school full time?</w:t>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24" w:name="__Fieldmark__7_3267832607"/>
      <w:bookmarkStart w:id="25" w:name="__Fieldmark__7_3267832607"/>
      <w:bookmarkEnd w:id="25"/>
      <w:r/>
      <w:r>
        <w:rPr>
          <w:color w:val="92D050"/>
        </w:rPr>
        <w:fldChar w:fldCharType="end"/>
      </w:r>
      <w:r>
        <w:rPr>
          <w:color w:val="92D050"/>
        </w:rPr>
      </w:r>
    </w:p>
    <w:p>
      <w:pPr>
        <w:pStyle w:val="ListNumber2"/>
        <w:numPr>
          <w:ilvl w:val="1"/>
          <w:numId w:val="18"/>
        </w:numPr>
        <w:spacing w:before="0" w:after="0"/>
        <w:rPr>
          <w:color w:val="92D050"/>
        </w:rPr>
      </w:pPr>
      <w:r>
        <w:rPr>
          <w:color w:val="92D050"/>
        </w:rPr>
        <w:t>In a special school full time?</w:t>
        <w:tab/>
        <w:tab/>
        <w:tab/>
        <w:tab/>
        <w:tab/>
        <w:tab/>
        <w:tab/>
        <w:tab/>
      </w:r>
      <w:r>
        <w:fldChar w:fldCharType="begin">
          <w:ffData>
            <w:name w:val="Check9"/>
            <w:enabled/>
            <w:calcOnExit w:val="0"/>
            <w:checkBox>
              <w:sizeAuto/>
            </w:checkBox>
          </w:ffData>
        </w:fldChar>
      </w:r>
      <w:r>
        <w:rPr>
          <w:color w:val="92D050"/>
        </w:rPr>
        <w:instrText xml:space="preserve"> FORMCHECKBOX </w:instrText>
      </w:r>
      <w:r>
        <w:rPr>
          <w:color w:val="92D050"/>
        </w:rPr>
        <w:fldChar w:fldCharType="separate"/>
      </w:r>
      <w:bookmarkStart w:id="26" w:name="__Fieldmark__8_3267832607"/>
      <w:bookmarkStart w:id="27" w:name="__Fieldmark__8_3267832607"/>
      <w:bookmarkEnd w:id="27"/>
      <w:r/>
      <w:r>
        <w:rPr>
          <w:color w:val="92D050"/>
        </w:rPr>
        <w:fldChar w:fldCharType="end"/>
      </w:r>
      <w:r>
        <w:rPr>
          <w:color w:val="92D050"/>
        </w:rPr>
      </w:r>
    </w:p>
    <w:p>
      <w:pPr>
        <w:pStyle w:val="ListNumber2"/>
        <w:numPr>
          <w:ilvl w:val="1"/>
          <w:numId w:val="18"/>
        </w:numPr>
        <w:spacing w:before="0" w:after="0"/>
        <w:rPr>
          <w:color w:val="92D050"/>
        </w:rPr>
      </w:pPr>
      <w:r>
        <w:rPr>
          <w:color w:val="92D050"/>
        </w:rPr>
        <w:t>At home full time in a special class full time?</w:t>
        <w:tab/>
        <w:tab/>
        <w:tab/>
        <w:tab/>
      </w:r>
      <w:r>
        <w:fldChar w:fldCharType="begin">
          <w:ffData>
            <w:name w:val="Check10"/>
            <w:enabled/>
            <w:calcOnExit w:val="0"/>
            <w:checkBox>
              <w:sizeAuto/>
            </w:checkBox>
          </w:ffData>
        </w:fldChar>
      </w:r>
      <w:r>
        <w:rPr>
          <w:color w:val="92D050"/>
        </w:rPr>
        <w:instrText xml:space="preserve"> FORMCHECKBOX </w:instrText>
      </w:r>
      <w:r>
        <w:rPr>
          <w:color w:val="92D050"/>
        </w:rPr>
        <w:fldChar w:fldCharType="separate"/>
      </w:r>
      <w:bookmarkStart w:id="28" w:name="__Fieldmark__9_3267832607"/>
      <w:bookmarkStart w:id="29" w:name="__Fieldmark__9_3267832607"/>
      <w:bookmarkEnd w:id="29"/>
      <w:r/>
      <w:r>
        <w:rPr>
          <w:color w:val="92D050"/>
        </w:rPr>
        <w:fldChar w:fldCharType="end"/>
      </w:r>
      <w:r>
        <w:rPr>
          <w:color w:val="92D050"/>
        </w:rPr>
      </w:r>
    </w:p>
    <w:p>
      <w:pPr>
        <w:pStyle w:val="ListNumber2"/>
        <w:numPr>
          <w:ilvl w:val="1"/>
          <w:numId w:val="18"/>
        </w:numPr>
        <w:spacing w:before="0" w:after="0"/>
        <w:rPr>
          <w:color w:val="92D050"/>
        </w:rPr>
      </w:pPr>
      <w:r>
        <w:rPr>
          <w:color w:val="92D050"/>
        </w:rPr>
        <w:t>Partly in a regular school and a special school?</w:t>
        <w:tab/>
        <w:tab/>
        <w:tab/>
        <w:tab/>
      </w:r>
      <w:r>
        <w:fldChar w:fldCharType="begin">
          <w:ffData>
            <w:name w:val="Check11"/>
            <w:enabled/>
            <w:calcOnExit w:val="0"/>
            <w:checkBox>
              <w:sizeAuto/>
            </w:checkBox>
          </w:ffData>
        </w:fldChar>
      </w:r>
      <w:r>
        <w:rPr>
          <w:color w:val="92D050"/>
        </w:rPr>
        <w:instrText xml:space="preserve"> FORMCHECKBOX </w:instrText>
      </w:r>
      <w:r>
        <w:rPr>
          <w:color w:val="92D050"/>
        </w:rPr>
        <w:fldChar w:fldCharType="separate"/>
      </w:r>
      <w:bookmarkStart w:id="30" w:name="__Fieldmark__10_3267832607"/>
      <w:bookmarkStart w:id="31" w:name="__Fieldmark__10_3267832607"/>
      <w:bookmarkEnd w:id="31"/>
      <w:r/>
      <w:r>
        <w:rPr>
          <w:color w:val="92D050"/>
        </w:rPr>
        <w:fldChar w:fldCharType="end"/>
      </w:r>
      <w:r>
        <w:rPr>
          <w:color w:val="92D050"/>
        </w:rPr>
      </w:r>
    </w:p>
    <w:p>
      <w:pPr>
        <w:pStyle w:val="ListNumber2"/>
        <w:numPr>
          <w:ilvl w:val="1"/>
          <w:numId w:val="18"/>
        </w:numPr>
        <w:spacing w:before="0" w:after="0"/>
        <w:rPr>
          <w:color w:val="92D050"/>
        </w:rPr>
      </w:pPr>
      <w:r>
        <w:rPr>
          <w:color w:val="92D050"/>
        </w:rPr>
        <w:t>Partly in a regular school and at home?</w:t>
        <w:tab/>
        <w:tab/>
        <w:tab/>
        <w:tab/>
        <w:tab/>
        <w:tab/>
      </w:r>
      <w:r>
        <w:fldChar w:fldCharType="begin">
          <w:ffData>
            <w:name w:val="Check12"/>
            <w:enabled/>
            <w:calcOnExit w:val="0"/>
            <w:checkBox>
              <w:sizeAuto/>
            </w:checkBox>
          </w:ffData>
        </w:fldChar>
      </w:r>
      <w:r>
        <w:rPr>
          <w:color w:val="92D050"/>
        </w:rPr>
        <w:instrText xml:space="preserve"> FORMCHECKBOX </w:instrText>
      </w:r>
      <w:r>
        <w:rPr>
          <w:color w:val="92D050"/>
        </w:rPr>
        <w:fldChar w:fldCharType="separate"/>
      </w:r>
      <w:bookmarkStart w:id="32" w:name="__Fieldmark__11_3267832607"/>
      <w:bookmarkStart w:id="33" w:name="__Fieldmark__11_3267832607"/>
      <w:bookmarkEnd w:id="33"/>
      <w:r/>
      <w:r>
        <w:rPr>
          <w:color w:val="92D050"/>
        </w:rPr>
        <w:fldChar w:fldCharType="end"/>
      </w:r>
      <w:r>
        <w:rPr>
          <w:color w:val="92D050"/>
        </w:rPr>
      </w:r>
    </w:p>
    <w:p>
      <w:pPr>
        <w:pStyle w:val="ListNumber2"/>
        <w:numPr>
          <w:ilvl w:val="1"/>
          <w:numId w:val="18"/>
        </w:numPr>
        <w:ind w:left="1208" w:hanging="357"/>
        <w:rPr>
          <w:color w:val="92D050"/>
        </w:rPr>
      </w:pPr>
      <w:r>
        <w:rPr>
          <w:color w:val="92D050"/>
        </w:rPr>
        <w:t>Partly in a special school and partly at home</w:t>
        <w:tab/>
        <w:t>?</w:t>
        <w:tab/>
        <w:tab/>
        <w:tab/>
      </w:r>
      <w:r>
        <w:fldChar w:fldCharType="begin">
          <w:ffData>
            <w:name w:val="Check13"/>
            <w:enabled/>
            <w:calcOnExit w:val="0"/>
            <w:checkBox>
              <w:sizeAuto/>
            </w:checkBox>
          </w:ffData>
        </w:fldChar>
      </w:r>
      <w:r>
        <w:rPr>
          <w:color w:val="92D050"/>
        </w:rPr>
        <w:instrText xml:space="preserve"> FORMCHECKBOX </w:instrText>
      </w:r>
      <w:r>
        <w:rPr>
          <w:color w:val="92D050"/>
        </w:rPr>
        <w:fldChar w:fldCharType="separate"/>
      </w:r>
      <w:bookmarkStart w:id="34" w:name="__Fieldmark__12_3267832607"/>
      <w:bookmarkStart w:id="35" w:name="__Fieldmark__12_3267832607"/>
      <w:bookmarkEnd w:id="35"/>
      <w:r/>
      <w:r>
        <w:rPr>
          <w:color w:val="92D050"/>
        </w:rPr>
        <w:fldChar w:fldCharType="end"/>
      </w:r>
      <w:r>
        <w:rPr>
          <w:color w:val="92D050"/>
        </w:rPr>
      </w:r>
    </w:p>
    <w:p>
      <w:pPr>
        <w:pStyle w:val="ListNumber"/>
        <w:numPr>
          <w:ilvl w:val="0"/>
          <w:numId w:val="18"/>
        </w:numPr>
        <w:ind w:left="833" w:hanging="0"/>
        <w:rPr>
          <w:color w:val="000000"/>
          <w:u w:val="single"/>
        </w:rPr>
      </w:pPr>
      <w:r>
        <w:rPr>
          <w:color w:val="000000"/>
        </w:rPr>
        <w:t>In school year 2006/07, were you enrolled</w:t>
      </w:r>
    </w:p>
    <w:p>
      <w:pPr>
        <w:pStyle w:val="ListNumber2"/>
        <w:numPr>
          <w:ilvl w:val="1"/>
          <w:numId w:val="18"/>
        </w:numPr>
        <w:spacing w:before="0" w:after="0"/>
        <w:rPr>
          <w:color w:val="92D050"/>
        </w:rPr>
      </w:pPr>
      <w:r>
        <w:rPr>
          <w:color w:val="92D050"/>
        </w:rPr>
        <w:t>In a regular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36" w:name="__Fieldmark__13_3267832607"/>
      <w:bookmarkStart w:id="37" w:name="__Fieldmark__13_3267832607"/>
      <w:bookmarkEnd w:id="37"/>
      <w:r/>
      <w:r>
        <w:rPr>
          <w:color w:val="92D050"/>
        </w:rPr>
        <w:fldChar w:fldCharType="end"/>
      </w:r>
      <w:r>
        <w:rPr>
          <w:color w:val="92D050"/>
        </w:rPr>
      </w:r>
    </w:p>
    <w:p>
      <w:pPr>
        <w:pStyle w:val="ListNumber2"/>
        <w:numPr>
          <w:ilvl w:val="1"/>
          <w:numId w:val="18"/>
        </w:numPr>
        <w:spacing w:before="0" w:after="0"/>
        <w:rPr>
          <w:color w:val="92D050"/>
        </w:rPr>
      </w:pPr>
      <w:r>
        <w:rPr>
          <w:color w:val="92D050"/>
        </w:rPr>
        <w:t>In a special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38" w:name="__Fieldmark__14_3267832607"/>
      <w:bookmarkStart w:id="39" w:name="__Fieldmark__14_3267832607"/>
      <w:bookmarkEnd w:id="39"/>
      <w:r/>
      <w:r>
        <w:rPr>
          <w:color w:val="92D050"/>
        </w:rPr>
        <w:fldChar w:fldCharType="end"/>
      </w:r>
      <w:r>
        <w:rPr>
          <w:color w:val="92D050"/>
        </w:rPr>
      </w:r>
    </w:p>
    <w:p>
      <w:pPr>
        <w:pStyle w:val="ListNumber2"/>
        <w:numPr>
          <w:ilvl w:val="1"/>
          <w:numId w:val="18"/>
        </w:numPr>
        <w:spacing w:before="0" w:after="0"/>
        <w:rPr/>
      </w:pPr>
      <w:r>
        <w:rPr>
          <w:color w:val="92D050"/>
        </w:rPr>
        <w:t>Partly in a special class and a regular class?</w:t>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40" w:name="__Fieldmark__15_3267832607"/>
      <w:bookmarkStart w:id="41" w:name="__Fieldmark__15_3267832607"/>
      <w:bookmarkEnd w:id="41"/>
      <w:r/>
      <w:r>
        <w:rPr>
          <w:color w:val="92D050"/>
        </w:rPr>
        <w:fldChar w:fldCharType="end"/>
      </w:r>
      <w:r>
        <w:rPr>
          <w:color w:val="92D050"/>
        </w:rPr>
      </w:r>
    </w:p>
    <w:p>
      <w:pPr>
        <w:pStyle w:val="ListNumber"/>
        <w:numPr>
          <w:ilvl w:val="0"/>
          <w:numId w:val="18"/>
        </w:numPr>
        <w:ind w:left="833" w:hanging="0"/>
        <w:rPr>
          <w:u w:val="single"/>
        </w:rPr>
      </w:pPr>
      <w:r>
        <w:rPr>
          <w:color w:val="000000"/>
        </w:rPr>
        <w:t>What type of courses did you follow in school year 2006/07?</w:t>
      </w:r>
      <w:r>
        <w:rPr/>
        <w:t xml:space="preserve"> </w:t>
      </w:r>
      <w:r>
        <w:rPr>
          <w:b w:val="false"/>
          <w:color w:val="000000"/>
          <w:u w:val="single"/>
        </w:rPr>
        <w:t>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r>
        <w:br w:type="page"/>
      </w:r>
    </w:p>
    <w:p>
      <w:pPr>
        <w:pStyle w:val="ListNumber"/>
        <w:numPr>
          <w:ilvl w:val="0"/>
          <w:numId w:val="18"/>
        </w:numPr>
        <w:ind w:left="833" w:hanging="0"/>
        <w:rPr/>
      </w:pPr>
      <w:r>
        <w:rPr>
          <w:color w:val="FF0000"/>
        </w:rPr>
        <w:t>In school year, 2006/07, did you</w:t>
      </w:r>
      <w:r>
        <w:rPr/>
        <w: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 xml:space="preserve">Progress at the same rate as </w:t>
      </w:r>
      <w:r>
        <w:rPr>
          <w:color w:val="FF0000"/>
        </w:rPr>
        <w:t xml:space="preserve">non-disabled </w:t>
      </w:r>
      <w:r>
        <w:rPr>
          <w:rFonts w:cs="Times" w:ascii="Times" w:hAnsi="Times"/>
          <w:color w:val="FF0000"/>
          <w:szCs w:val="22"/>
        </w:rPr>
        <w:t>students?</w:t>
        <w:tab/>
        <w:tab/>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 w:name="__Fieldmark__16_3267832607"/>
      <w:bookmarkStart w:id="43" w:name="__Fieldmark__16_3267832607"/>
      <w:bookmarkEnd w:id="4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ed an extension in time compared with other students?</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 w:name="__Fieldmark__17_3267832607"/>
      <w:bookmarkStart w:id="45" w:name="__Fieldmark__17_3267832607"/>
      <w:bookmarkEnd w:id="4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ed less time compared with other students?</w:t>
        <w:tab/>
        <w:tab/>
        <w:tab/>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 w:name="__Fieldmark__18_3267832607"/>
      <w:bookmarkStart w:id="47" w:name="__Fieldmark__18_3267832607"/>
      <w:bookmarkEnd w:id="4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 w:name="__Fieldmark__19_3267832607"/>
      <w:bookmarkStart w:id="49" w:name="__Fieldmark__19_3267832607"/>
      <w:bookmarkEnd w:id="49"/>
      <w:r/>
      <w:r>
        <w:rPr>
          <w:szCs w:val="22"/>
          <w:rFonts w:cs="Times" w:ascii="Times" w:hAnsi="Times"/>
          <w:color w:val="FF0000"/>
        </w:rPr>
        <w:fldChar w:fldCharType="end"/>
      </w:r>
      <w:r>
        <w:rPr>
          <w:rFonts w:cs="Times" w:ascii="Times" w:hAnsi="Times"/>
          <w:color w:val="FF0000"/>
          <w:szCs w:val="22"/>
        </w:rPr>
      </w:r>
    </w:p>
    <w:p>
      <w:pPr>
        <w:pStyle w:val="ListNumber2"/>
        <w:ind w:left="1211"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color w:val="000000"/>
        </w:rPr>
        <w:t xml:space="preserve">Did the school programmes you followed in school year 2006/07 include: </w:t>
      </w:r>
      <w:r>
        <w:rPr>
          <w:i/>
          <w:color w:val="000000"/>
        </w:rPr>
        <w:t>(please tick the boxes as appropriate</w:t>
      </w:r>
      <w:r>
        <w:rPr>
          <w:i/>
        </w:rPr>
        <w:t>)</w:t>
      </w:r>
    </w:p>
    <w:p>
      <w:pPr>
        <w:pStyle w:val="ListNumber2"/>
        <w:numPr>
          <w:ilvl w:val="1"/>
          <w:numId w:val="18"/>
        </w:numPr>
        <w:spacing w:before="0" w:after="0"/>
        <w:jc w:val="left"/>
        <w:rPr>
          <w:rFonts w:ascii="Times" w:hAnsi="Times" w:cs="Times"/>
          <w:color w:val="FF0000"/>
          <w:szCs w:val="22"/>
        </w:rPr>
      </w:pPr>
      <w:r>
        <w:rPr>
          <w:rFonts w:cs="Times" w:ascii="Times" w:hAnsi="Times"/>
          <w:color w:val="92D050"/>
          <w:szCs w:val="22"/>
        </w:rPr>
        <w:t xml:space="preserve">Education programmes based </w:t>
      </w:r>
      <w:r>
        <w:rPr>
          <w:rFonts w:cs="Times" w:ascii="Times" w:hAnsi="Times"/>
          <w:color w:val="00B0F0"/>
          <w:szCs w:val="22"/>
        </w:rPr>
        <w:t>on labour market</w:t>
      </w:r>
      <w:r>
        <w:rPr>
          <w:rFonts w:cs="Times" w:ascii="Times" w:hAnsi="Times"/>
          <w:color w:val="92D050"/>
          <w:szCs w:val="22"/>
        </w:rPr>
        <w:t xml:space="preserve"> professional standards</w:t>
      </w:r>
      <w:r>
        <w:rPr>
          <w:rFonts w:cs="Times" w:ascii="Times" w:hAnsi="Times"/>
          <w:color w:val="FF0000"/>
          <w:szCs w:val="22"/>
        </w:rPr>
        <w:t>?</w:t>
        <w:tab/>
        <w:tab/>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0" w:name="__Fieldmark__20_3267832607"/>
      <w:bookmarkStart w:id="51" w:name="__Fieldmark__20_3267832607"/>
      <w:bookmarkEnd w:id="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Classroom curriculum connected to job training schemes (</w:t>
      </w:r>
      <w:r>
        <w:rPr>
          <w:rFonts w:cs="Times" w:ascii="Times" w:hAnsi="Times"/>
          <w:color w:val="7030A0"/>
          <w:szCs w:val="22"/>
        </w:rPr>
        <w:t>internships</w:t>
      </w:r>
      <w:r>
        <w:rPr>
          <w:rFonts w:cs="Times" w:ascii="Times" w:hAnsi="Times"/>
          <w:color w:val="FF0000"/>
          <w:szCs w:val="22"/>
        </w:rPr>
        <w:t>)?</w:t>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2" w:name="__Fieldmark__21_3267832607"/>
      <w:bookmarkStart w:id="53" w:name="__Fieldmark__21_3267832607"/>
      <w:bookmarkEnd w:id="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4" w:name="__Fieldmark__22_3267832607"/>
      <w:bookmarkStart w:id="55" w:name="__Fieldmark__22_3267832607"/>
      <w:bookmarkEnd w:id="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Courses connected with the courses offered at post-secondary level?</w:t>
        <w:tab/>
        <w:tab/>
        <w:tab/>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6" w:name="__Fieldmark__23_3267832607"/>
      <w:bookmarkStart w:id="57" w:name="__Fieldmark__23_3267832607"/>
      <w:bookmarkEnd w:id="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8" w:name="__Fieldmark__24_3267832607"/>
      <w:bookmarkStart w:id="59" w:name="__Fieldmark__24_3267832607"/>
      <w:bookmarkEnd w:id="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tab/>
        <w:tab/>
      </w:r>
      <w:r>
        <w:fldChar w:fldCharType="begin">
          <w:ffData>
            <w:name w:val="Check2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0" w:name="__Fieldmark__25_3267832607"/>
      <w:bookmarkStart w:id="61" w:name="__Fieldmark__25_3267832607"/>
      <w:bookmarkEnd w:id="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 w:name="__Fieldmark__26_3267832607"/>
      <w:bookmarkStart w:id="63" w:name="__Fieldmark__26_3267832607"/>
      <w:bookmarkEnd w:id="6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pPr>
      <w:r>
        <w:rPr/>
        <w:t>Did you repeat a class in secondary school?</w:t>
      </w:r>
    </w:p>
    <w:p>
      <w:pPr>
        <w:pStyle w:val="ListNumber2"/>
        <w:numPr>
          <w:ilvl w:val="1"/>
          <w:numId w:val="18"/>
        </w:numPr>
        <w:spacing w:before="0" w:after="0"/>
        <w:jc w:val="left"/>
        <w:rPr>
          <w:rFonts w:ascii="Times" w:hAnsi="Times" w:cs="Times"/>
          <w:color w:val="7030A0"/>
          <w:szCs w:val="22"/>
        </w:rPr>
      </w:pPr>
      <w:r>
        <w:rPr>
          <w:rFonts w:cs="Times" w:ascii="Times" w:hAnsi="Times"/>
          <w:color w:val="7030A0"/>
          <w:szCs w:val="22"/>
        </w:rPr>
        <w:t>Yes, I once.</w:t>
        <w:tab/>
        <w:tab/>
        <w:tab/>
        <w:tab/>
        <w:tab/>
      </w:r>
      <w:r>
        <w:fldChar w:fldCharType="begin">
          <w:ffData>
            <w:name w:val="Check1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4" w:name="__Fieldmark__27_3267832607"/>
      <w:bookmarkStart w:id="65" w:name="__Fieldmark__27_3267832607"/>
      <w:bookmarkEnd w:id="6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rPr>
          <w:rFonts w:ascii="Times" w:hAnsi="Times" w:cs="Times"/>
          <w:color w:val="FF0000"/>
          <w:szCs w:val="22"/>
        </w:rPr>
      </w:pPr>
      <w:r>
        <w:rPr>
          <w:rFonts w:cs="Times" w:ascii="Times" w:hAnsi="Times"/>
          <w:color w:val="7030A0"/>
          <w:szCs w:val="22"/>
        </w:rPr>
        <w:t>Yes, several time</w:t>
        <w:tab/>
        <w:tab/>
        <w:tab/>
      </w:r>
      <w:r>
        <w:fldChar w:fldCharType="begin">
          <w:ffData>
            <w:name w:val="Check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6" w:name="__Fieldmark__28_3267832607"/>
      <w:bookmarkStart w:id="67" w:name="__Fieldmark__28_3267832607"/>
      <w:bookmarkEnd w:id="6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rPr>
          <w:rFonts w:ascii="Times" w:hAnsi="Times" w:cs="Times"/>
          <w:color w:val="FF0000"/>
          <w:szCs w:val="22"/>
        </w:rPr>
      </w:pPr>
      <w:r>
        <w:rPr>
          <w:rFonts w:cs="Times" w:ascii="Times" w:hAnsi="Times"/>
          <w:color w:val="7030A0"/>
          <w:szCs w:val="22"/>
        </w:rPr>
        <w:t>No.</w:t>
        <w:tab/>
      </w:r>
      <w:r>
        <w:rPr>
          <w:rFonts w:cs="Times" w:ascii="Times" w:hAnsi="Times"/>
          <w:color w:val="FF0000"/>
          <w:szCs w:val="22"/>
        </w:rPr>
        <w:tab/>
        <w:tab/>
        <w:tab/>
        <w:tab/>
        <w:tab/>
        <w:tab/>
      </w:r>
      <w:r>
        <w:fldChar w:fldCharType="begin">
          <w:ffData>
            <w:name w:val="Check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8" w:name="__Fieldmark__29_3267832607"/>
      <w:bookmarkStart w:id="69" w:name="__Fieldmark__29_3267832607"/>
      <w:bookmarkEnd w:id="69"/>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color w:val="000000"/>
        </w:rPr>
      </w:pPr>
      <w:r>
        <w:rPr>
          <w:color w:val="000000"/>
        </w:rPr>
        <w:t>What kind of qualification did you leave upper secondary education with?</w:t>
      </w:r>
    </w:p>
    <w:p>
      <w:pPr>
        <w:pStyle w:val="ListNumber2"/>
        <w:numPr>
          <w:ilvl w:val="1"/>
          <w:numId w:val="18"/>
        </w:numPr>
        <w:spacing w:before="0" w:after="0"/>
        <w:rPr>
          <w:rFonts w:ascii="Times" w:hAnsi="Times" w:cs="Times"/>
          <w:szCs w:val="22"/>
        </w:rPr>
      </w:pPr>
      <w:r>
        <w:rPr>
          <w:rFonts w:cs="Times" w:ascii="Times" w:hAnsi="Times"/>
          <w:szCs w:val="22"/>
        </w:rPr>
        <w:t>A diploma.</w:t>
        <w:tab/>
        <w:tab/>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 w:name="__Fieldmark__30_3267832607"/>
      <w:bookmarkStart w:id="71" w:name="__Fieldmark__30_3267832607"/>
      <w:bookmarkEnd w:id="71"/>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 w:name="__Fieldmark__31_3267832607"/>
      <w:bookmarkStart w:id="73" w:name="__Fieldmark__31_3267832607"/>
      <w:bookmarkEnd w:id="73"/>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 w:name="__Fieldmark__32_3267832607"/>
      <w:bookmarkStart w:id="75" w:name="__Fieldmark__32_3267832607"/>
      <w:bookmarkEnd w:id="75"/>
      <w:r/>
      <w:r>
        <w:rPr>
          <w:szCs w:val="22"/>
          <w:rFonts w:cs="Times" w:ascii="Times" w:hAnsi="Times"/>
        </w:rPr>
        <w:fldChar w:fldCharType="end"/>
      </w:r>
      <w:r>
        <w:rPr>
          <w:rFonts w:cs="Times" w:ascii="Times" w:hAnsi="Times"/>
          <w:szCs w:val="22"/>
        </w:rPr>
      </w:r>
    </w:p>
    <w:p>
      <w:pPr>
        <w:pStyle w:val="ListNumber2"/>
        <w:numPr>
          <w:ilvl w:val="1"/>
          <w:numId w:val="18"/>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 w:name="__Fieldmark__33_3267832607"/>
      <w:bookmarkStart w:id="77" w:name="__Fieldmark__33_3267832607"/>
      <w:bookmarkEnd w:id="77"/>
      <w:r/>
      <w:r>
        <w:rPr>
          <w:szCs w:val="22"/>
          <w:rFonts w:cs="Times" w:ascii="Times" w:hAnsi="Times"/>
        </w:rPr>
        <w:fldChar w:fldCharType="end"/>
      </w:r>
      <w:r>
        <w:rPr>
          <w:rFonts w:cs="Times" w:ascii="Times" w:hAnsi="Times"/>
          <w:szCs w:val="22"/>
        </w:rPr>
      </w:r>
    </w:p>
    <w:p>
      <w:pPr>
        <w:pStyle w:val="Heading2"/>
        <w:rPr/>
      </w:pPr>
      <w:r>
        <w:rPr/>
        <w:t>Supports you received at upper second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 assessment methods and tool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p>
    <w:p>
      <w:pPr>
        <w:pStyle w:val="ListNumber"/>
        <w:numPr>
          <w:ilvl w:val="0"/>
          <w:numId w:val="18"/>
        </w:numPr>
        <w:ind w:left="833" w:hanging="0"/>
        <w:rPr>
          <w:color w:val="000000"/>
        </w:rPr>
      </w:pPr>
      <w:r>
        <w:rPr>
          <w:color w:val="000000"/>
        </w:rPr>
        <w:t xml:space="preserve">At the beginning of school year 2006/07, did you participate in a needs assessment procedure? </w:t>
      </w:r>
    </w:p>
    <w:p>
      <w:pPr>
        <w:pStyle w:val="ListNumber2"/>
        <w:numPr>
          <w:ilvl w:val="1"/>
          <w:numId w:val="18"/>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 w:name="__Fieldmark__34_3267832607"/>
      <w:bookmarkStart w:id="79" w:name="__Fieldmark__34_3267832607"/>
      <w:bookmarkEnd w:id="79"/>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 w:name="__Fieldmark__35_3267832607"/>
      <w:bookmarkStart w:id="81" w:name="__Fieldmark__35_3267832607"/>
      <w:bookmarkEnd w:id="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82" w:name="__Fieldmark__36_3267832607"/>
      <w:bookmarkStart w:id="83" w:name="__Fieldmark__36_3267832607"/>
      <w:bookmarkEnd w:id="8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84" w:name="__Fieldmark__37_3267832607"/>
      <w:bookmarkStart w:id="85" w:name="__Fieldmark__37_3267832607"/>
      <w:bookmarkEnd w:id="8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 w:name="__Fieldmark__38_3267832607"/>
      <w:bookmarkStart w:id="87" w:name="__Fieldmark__38_3267832607"/>
      <w:bookmarkEnd w:id="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 w:name="__Fieldmark__39_3267832607"/>
      <w:bookmarkStart w:id="89" w:name="__Fieldmark__39_3267832607"/>
      <w:bookmarkEnd w:id="89"/>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 xml:space="preserve">At the beginning of school year 2006/07, did you gain access to an educational plan based on your interests, abilities and goals (e.g. Individual Education Plan)? </w:t>
      </w:r>
    </w:p>
    <w:p>
      <w:pPr>
        <w:pStyle w:val="ListNumber2"/>
        <w:numPr>
          <w:ilvl w:val="1"/>
          <w:numId w:val="18"/>
        </w:numPr>
        <w:spacing w:before="0" w:after="0"/>
        <w:rPr>
          <w:rFonts w:ascii="Times" w:hAnsi="Times" w:cs="Times"/>
          <w:szCs w:val="22"/>
        </w:rPr>
      </w:pPr>
      <w:r>
        <w:rPr>
          <w:rFonts w:cs="Times" w:ascii="Times" w:hAnsi="Times"/>
          <w:szCs w:val="22"/>
        </w:rPr>
        <w:t>Yes, and it was appropriate to my interests, abilities and goals</w:t>
        <w:tab/>
        <w:t>.</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 w:name="__Fieldmark__40_3267832607"/>
      <w:bookmarkStart w:id="91" w:name="__Fieldmark__40_3267832607"/>
      <w:bookmarkEnd w:id="91"/>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Yes, but it was not appropriate to my interests, abilities and goals.</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 w:name="__Fieldmark__41_3267832607"/>
      <w:bookmarkStart w:id="93" w:name="__Fieldmark__41_3267832607"/>
      <w:bookmarkEnd w:id="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94" w:name="__Fieldmark__42_3267832607"/>
      <w:bookmarkStart w:id="95" w:name="__Fieldmark__42_3267832607"/>
      <w:bookmarkEnd w:id="9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tab/>
        <w:tab/>
        <w:tab/>
        <w:tab/>
      </w:r>
      <w:r>
        <w:fldChar w:fldCharType="begin">
          <w:ffData>
            <w:name w:val="Check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 w:name="__Fieldmark__43_3267832607"/>
      <w:bookmarkStart w:id="97" w:name="__Fieldmark__43_3267832607"/>
      <w:bookmarkEnd w:id="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 w:name="__Fieldmark__44_3267832607"/>
      <w:bookmarkStart w:id="99" w:name="__Fieldmark__44_3267832607"/>
      <w:bookmarkEnd w:id="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applicable</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 w:name="__Fieldmark__45_3267832607"/>
      <w:bookmarkStart w:id="101" w:name="__Fieldmark__45_3267832607"/>
      <w:bookmarkEnd w:id="101"/>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FF0000"/>
        </w:rPr>
        <w:t xml:space="preserve">During the school year 2006/07, did you receive support and advice from external support services?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 w:name="__Fieldmark__46_3267832607"/>
      <w:bookmarkStart w:id="103" w:name="__Fieldmark__46_3267832607"/>
      <w:bookmarkEnd w:id="1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 w:name="__Fieldmark__47_3267832607"/>
      <w:bookmarkStart w:id="105" w:name="__Fieldmark__47_3267832607"/>
      <w:bookmarkEnd w:id="1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 w:name="__Fieldmark__48_3267832607"/>
      <w:bookmarkStart w:id="107" w:name="__Fieldmark__48_3267832607"/>
      <w:bookmarkEnd w:id="1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 w:name="__Fieldmark__49_3267832607"/>
      <w:bookmarkStart w:id="109" w:name="__Fieldmark__49_3267832607"/>
      <w:bookmarkEnd w:id="10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No, because I did not know such supports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0" w:name="__Fieldmark__50_3267832607"/>
      <w:bookmarkStart w:id="111" w:name="__Fieldmark__50_3267832607"/>
      <w:bookmarkEnd w:id="11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b/>
          <w:b/>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 w:name="__Fieldmark__51_3267832607"/>
      <w:bookmarkStart w:id="113" w:name="__Fieldmark__51_3267832607"/>
      <w:bookmarkEnd w:id="11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FF0000"/>
        </w:rPr>
      </w:pPr>
      <w:r>
        <w:rPr>
          <w:color w:val="FF0000"/>
        </w:rPr>
        <w:t>During, the school year 2006/07 did you receive support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 w:name="__Fieldmark__52_3267832607"/>
      <w:bookmarkStart w:id="115" w:name="__Fieldmark__52_3267832607"/>
      <w:bookmarkEnd w:id="11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 w:name="__Fieldmark__53_3267832607"/>
      <w:bookmarkStart w:id="117" w:name="__Fieldmark__53_3267832607"/>
      <w:bookmarkEnd w:id="11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 w:name="__Fieldmark__54_3267832607"/>
      <w:bookmarkStart w:id="119" w:name="__Fieldmark__54_3267832607"/>
      <w:bookmarkEnd w:id="11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 w:name="__Fieldmark__55_3267832607"/>
      <w:bookmarkStart w:id="121" w:name="__Fieldmark__55_3267832607"/>
      <w:bookmarkEnd w:id="1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2" w:name="__Fieldmark__56_3267832607"/>
      <w:bookmarkStart w:id="123" w:name="__Fieldmark__56_3267832607"/>
      <w:bookmarkEnd w:id="12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pPr>
      <w:r>
        <w:rPr>
          <w:color w:val="FF0000"/>
        </w:rPr>
        <w:t>During, the school year 2006/07, did you ever ask the school for disability,</w:t>
      </w:r>
      <w:r>
        <w:rPr/>
        <w:t xml:space="preserve"> illness or learning difficulty</w:t>
      </w:r>
      <w:r>
        <w:rPr>
          <w:color w:val="FF0000"/>
        </w:rPr>
        <w:t xml:space="preserve"> related service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 w:name="__Fieldmark__57_3267832607"/>
      <w:bookmarkStart w:id="125" w:name="__Fieldmark__57_3267832607"/>
      <w:bookmarkEnd w:id="12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6" w:name="__Fieldmark__58_3267832607"/>
      <w:bookmarkStart w:id="127" w:name="__Fieldmark__58_3267832607"/>
      <w:bookmarkEnd w:id="12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8" w:name="__Fieldmark__59_3267832607"/>
      <w:bookmarkStart w:id="129" w:name="__Fieldmark__59_3267832607"/>
      <w:bookmarkEnd w:id="12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0" w:name="__Fieldmark__60_3267832607"/>
      <w:bookmarkStart w:id="131" w:name="__Fieldmark__60_3267832607"/>
      <w:bookmarkEnd w:id="13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5</w:t>
      </w:r>
    </w:p>
    <w:p>
      <w:pPr>
        <w:pStyle w:val="ListNumber"/>
        <w:numPr>
          <w:ilvl w:val="0"/>
          <w:numId w:val="18"/>
        </w:numPr>
        <w:ind w:left="833" w:hanging="0"/>
        <w:rPr/>
      </w:pPr>
      <w:r>
        <w:rPr/>
        <w:t xml:space="preserve">How did you manage to overcome the difficulties? </w:t>
      </w:r>
    </w:p>
    <w:p>
      <w:pPr>
        <w:pStyle w:val="ListNumber2"/>
        <w:tabs>
          <w:tab w:val="clear" w:pos="1417"/>
        </w:tabs>
        <w:spacing w:before="0" w:after="0"/>
        <w:ind w:left="340" w:firstLine="6"/>
        <w:rPr>
          <w:rFonts w:ascii="Times" w:hAnsi="Times" w:cs="Times"/>
          <w:szCs w:val="22"/>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color w:val="FF0000"/>
        </w:rPr>
      </w:pPr>
      <w:r>
        <w:rPr>
          <w:color w:val="FF0000"/>
        </w:rPr>
        <w:t>In order to assist your education, what type(s) of support did you receive in school year 2006/07?</w:t>
      </w:r>
      <w:r>
        <w:rPr>
          <w:i/>
          <w:color w:val="FF0000"/>
        </w:rPr>
        <w:t xml:space="preserve"> (please tick the boxes as appropriate)</w:t>
      </w:r>
    </w:p>
    <w:p>
      <w:pPr>
        <w:pStyle w:val="ListNumber2"/>
        <w:numPr>
          <w:ilvl w:val="1"/>
          <w:numId w:val="18"/>
        </w:numPr>
        <w:spacing w:before="0" w:after="0"/>
        <w:rPr>
          <w:rFonts w:ascii="Times" w:hAnsi="Times" w:cs="Times"/>
          <w:color w:val="92D050"/>
          <w:szCs w:val="22"/>
        </w:rPr>
      </w:pPr>
      <w:r>
        <w:rPr>
          <w:color w:val="92D050"/>
          <w:szCs w:val="22"/>
        </w:rPr>
        <w:t>Sign language interpreters/translators.</w:t>
      </w:r>
      <w:r>
        <w:rPr>
          <w:rFonts w:cs="Times" w:ascii="Times" w:hAnsi="Times"/>
          <w:color w:val="92D050"/>
          <w:szCs w:val="22"/>
        </w:rPr>
        <w:tab/>
        <w:t>.</w:t>
        <w:tab/>
        <w:tab/>
        <w:tab/>
      </w:r>
      <w:r>
        <w:fldChar w:fldCharType="begin">
          <w:ffData>
            <w:name w:val="Check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32" w:name="__Fieldmark__61_3267832607"/>
      <w:bookmarkStart w:id="133" w:name="__Fieldmark__61_3267832607"/>
      <w:bookmarkEnd w:id="13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color w:val="92D050"/>
          <w:szCs w:val="22"/>
        </w:rPr>
        <w:t>Oral interpreters/translators.</w:t>
      </w:r>
      <w:r>
        <w:rPr>
          <w:rFonts w:cs="Times" w:ascii="Times" w:hAnsi="Times"/>
          <w:color w:val="92D050"/>
          <w:szCs w:val="22"/>
        </w:rPr>
        <w:tab/>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34" w:name="__Fieldmark__62_3267832607"/>
      <w:bookmarkStart w:id="135" w:name="__Fieldmark__62_3267832607"/>
      <w:bookmarkEnd w:id="13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color w:val="92D050"/>
          <w:szCs w:val="22"/>
        </w:rPr>
        <w:t>Adaptive equipment and technology.</w:t>
      </w:r>
      <w:r>
        <w:rPr>
          <w:rFonts w:cs="Times" w:ascii="Times" w:hAnsi="Times"/>
          <w:color w:val="92D050"/>
          <w:szCs w:val="22"/>
        </w:rPr>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36" w:name="__Fieldmark__63_3267832607"/>
      <w:bookmarkStart w:id="137" w:name="__Fieldmark__63_3267832607"/>
      <w:bookmarkEnd w:id="13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Readers, classroom note-takers or scribes.</w:t>
      </w:r>
      <w:r>
        <w:rPr>
          <w:rFonts w:cs="Times" w:ascii="Times" w:hAnsi="Times"/>
          <w:color w:val="92D050"/>
          <w:szCs w:val="22"/>
        </w:rPr>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38" w:name="__Fieldmark__64_3267832607"/>
      <w:bookmarkStart w:id="139" w:name="__Fieldmark__64_3267832607"/>
      <w:bookmarkEnd w:id="13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Minibus for campus mobility.</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0" w:name="__Fieldmark__65_3267832607"/>
      <w:bookmarkStart w:id="141" w:name="__Fieldmark__65_3267832607"/>
      <w:bookmarkEnd w:id="14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Personal attendants.</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2" w:name="__Fieldmark__66_3267832607"/>
      <w:bookmarkStart w:id="143" w:name="__Fieldmark__66_3267832607"/>
      <w:bookmarkEnd w:id="14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Textbooks on tape.</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4" w:name="__Fieldmark__67_3267832607"/>
      <w:bookmarkStart w:id="145" w:name="__Fieldmark__67_3267832607"/>
      <w:bookmarkEnd w:id="14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Tutors to assist with ongoing coursework.</w:t>
      </w:r>
      <w:r>
        <w:rPr>
          <w:rFonts w:cs="Times" w:ascii="Times" w:hAnsi="Times"/>
          <w:color w:val="92D050"/>
          <w:szCs w:val="22"/>
        </w:rPr>
        <w:t xml:space="preserve"> </w:t>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6" w:name="__Fieldmark__68_3267832607"/>
      <w:bookmarkStart w:id="147" w:name="__Fieldmark__68_3267832607"/>
      <w:bookmarkEnd w:id="14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Alternative exam formats or additional time.</w:t>
      </w:r>
      <w:r>
        <w:rPr>
          <w:rFonts w:cs="Times" w:ascii="Times" w:hAnsi="Times"/>
          <w:color w:val="92D050"/>
          <w:szCs w:val="22"/>
        </w:rPr>
        <w:t xml:space="preserve"> </w:t>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8" w:name="__Fieldmark__69_3267832607"/>
      <w:bookmarkStart w:id="149" w:name="__Fieldmark__69_3267832607"/>
      <w:bookmarkEnd w:id="14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Course substitution or waiver.</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0" w:name="__Fieldmark__70_3267832607"/>
      <w:bookmarkStart w:id="151" w:name="__Fieldmark__70_3267832607"/>
      <w:bookmarkEnd w:id="15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Adaptive physical education or sports.</w:t>
      </w:r>
      <w:r>
        <w:rPr>
          <w:rFonts w:cs="Times" w:ascii="Times" w:hAnsi="Times"/>
          <w:color w:val="92D050"/>
          <w:szCs w:val="22"/>
        </w:rPr>
        <w:t xml:space="preserve"> </w:t>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2" w:name="__Fieldmark__71_3267832607"/>
      <w:bookmarkStart w:id="153" w:name="__Fieldmark__71_3267832607"/>
      <w:bookmarkEnd w:id="15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Registration assistance or priority class registration.</w:t>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4" w:name="__Fieldmark__72_3267832607"/>
      <w:bookmarkStart w:id="155" w:name="__Fieldmark__72_3267832607"/>
      <w:bookmarkEnd w:id="15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 w:name="__Fieldmark__73_3267832607"/>
      <w:bookmarkStart w:id="157" w:name="__Fieldmark__73_3267832607"/>
      <w:bookmarkEnd w:id="1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Others: </w:t>
        <w:tab/>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8" w:name="__Fieldmark__74_3267832607"/>
      <w:bookmarkStart w:id="159" w:name="__Fieldmark__74_3267832607"/>
      <w:bookmarkEnd w:id="15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Not required </w:t>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0" w:name="__Fieldmark__75_3267832607"/>
      <w:bookmarkStart w:id="161" w:name="__Fieldmark__75_3267832607"/>
      <w:bookmarkEnd w:id="16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 w:name="__Fieldmark__76_3267832607"/>
      <w:bookmarkStart w:id="163" w:name="__Fieldmark__76_3267832607"/>
      <w:bookmarkEnd w:id="16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I did not know that such supports were available</w:t>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4" w:name="__Fieldmark__77_3267832607"/>
      <w:bookmarkStart w:id="165" w:name="__Fieldmark__77_3267832607"/>
      <w:bookmarkEnd w:id="165"/>
      <w:r/>
      <w:r>
        <w:rPr>
          <w:szCs w:val="22"/>
          <w:rFonts w:cs="Times" w:ascii="Times" w:hAnsi="Times"/>
          <w:color w:val="7030A0"/>
        </w:rPr>
        <w:fldChar w:fldCharType="end"/>
      </w:r>
      <w:r>
        <w:rPr>
          <w:rFonts w:cs="Times" w:ascii="Times" w:hAnsi="Times"/>
          <w:color w:val="7030A0"/>
          <w:szCs w:val="22"/>
        </w:rPr>
      </w:r>
    </w:p>
    <w:p>
      <w:pPr>
        <w:pStyle w:val="TextBody"/>
        <w:rPr>
          <w:rFonts w:ascii="Times" w:hAnsi="Times" w:cs="Times"/>
          <w:color w:val="7030A0"/>
          <w:szCs w:val="22"/>
        </w:rPr>
      </w:pPr>
      <w:r>
        <w:rPr>
          <w:rFonts w:cs="Times" w:ascii="Times" w:hAnsi="Times"/>
          <w:color w:val="7030A0"/>
          <w:szCs w:val="22"/>
        </w:rPr>
      </w:r>
    </w:p>
    <w:tbl>
      <w:tblPr>
        <w:tblW w:w="9684" w:type="dxa"/>
        <w:jc w:val="left"/>
        <w:tblInd w:w="-108" w:type="dxa"/>
        <w:tblLayout w:type="fixed"/>
        <w:tblCellMar>
          <w:top w:w="0" w:type="dxa"/>
          <w:left w:w="108" w:type="dxa"/>
          <w:bottom w:w="0" w:type="dxa"/>
          <w:right w:w="108" w:type="dxa"/>
        </w:tblCellMar>
      </w:tblPr>
      <w:tblGrid>
        <w:gridCol w:w="5305"/>
        <w:gridCol w:w="722"/>
        <w:gridCol w:w="769"/>
        <w:gridCol w:w="722"/>
        <w:gridCol w:w="722"/>
        <w:gridCol w:w="722"/>
        <w:gridCol w:w="722"/>
      </w:tblGrid>
      <w:tr>
        <w:trPr>
          <w:trHeight w:val="1349" w:hRule="atLeast"/>
          <w:cantSplit w:val="true"/>
        </w:trPr>
        <w:tc>
          <w:tcPr>
            <w:tcW w:w="5305" w:type="dxa"/>
            <w:tcBorders/>
            <w:vAlign w:val="bottom"/>
          </w:tcPr>
          <w:p>
            <w:pPr>
              <w:pStyle w:val="ListNumber"/>
              <w:numPr>
                <w:ilvl w:val="0"/>
                <w:numId w:val="18"/>
              </w:numPr>
              <w:spacing w:before="240" w:after="0"/>
              <w:ind w:left="833" w:hanging="0"/>
              <w:rPr>
                <w:color w:val="FF0000"/>
              </w:rPr>
            </w:pPr>
            <w:r>
              <w:rPr>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6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Gain the same access opportunities as your non disabled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 w:name="__Fieldmark__78_3267832607"/>
            <w:bookmarkStart w:id="167" w:name="__Fieldmark__78_3267832607"/>
            <w:bookmarkEnd w:id="16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 w:name="__Fieldmark__79_3267832607"/>
            <w:bookmarkStart w:id="169" w:name="__Fieldmark__79_3267832607"/>
            <w:bookmarkEnd w:id="1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 w:name="__Fieldmark__80_3267832607"/>
            <w:bookmarkStart w:id="171" w:name="__Fieldmark__80_3267832607"/>
            <w:bookmarkEnd w:id="1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 w:name="__Fieldmark__81_3267832607"/>
            <w:bookmarkStart w:id="173" w:name="__Fieldmark__81_3267832607"/>
            <w:bookmarkEnd w:id="1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 w:name="__Fieldmark__82_3267832607"/>
            <w:bookmarkStart w:id="175" w:name="__Fieldmark__82_3267832607"/>
            <w:bookmarkEnd w:id="1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6" w:name="__Fieldmark__83_3267832607"/>
            <w:bookmarkStart w:id="177" w:name="__Fieldmark__83_3267832607"/>
            <w:bookmarkEnd w:id="177"/>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Fulfill the same tasks as your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 w:name="__Fieldmark__84_3267832607"/>
            <w:bookmarkStart w:id="179" w:name="__Fieldmark__84_3267832607"/>
            <w:bookmarkEnd w:id="179"/>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 w:name="__Fieldmark__85_3267832607"/>
            <w:bookmarkStart w:id="181" w:name="__Fieldmark__85_3267832607"/>
            <w:bookmarkEnd w:id="1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 w:name="__Fieldmark__86_3267832607"/>
            <w:bookmarkStart w:id="183" w:name="__Fieldmark__86_3267832607"/>
            <w:bookmarkEnd w:id="1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 w:name="__Fieldmark__87_3267832607"/>
            <w:bookmarkStart w:id="185" w:name="__Fieldmark__87_3267832607"/>
            <w:bookmarkEnd w:id="1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 w:name="__Fieldmark__88_3267832607"/>
            <w:bookmarkStart w:id="187" w:name="__Fieldmark__88_3267832607"/>
            <w:bookmarkEnd w:id="18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 w:name="__Fieldmark__89_3267832607"/>
            <w:bookmarkStart w:id="189" w:name="__Fieldmark__89_3267832607"/>
            <w:bookmarkEnd w:id="189"/>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 w:name="__Fieldmark__90_3267832607"/>
            <w:bookmarkStart w:id="191" w:name="__Fieldmark__90_3267832607"/>
            <w:bookmarkEnd w:id="191"/>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 w:name="__Fieldmark__91_3267832607"/>
            <w:bookmarkStart w:id="193" w:name="__Fieldmark__91_3267832607"/>
            <w:bookmarkEnd w:id="1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 w:name="__Fieldmark__92_3267832607"/>
            <w:bookmarkStart w:id="195" w:name="__Fieldmark__92_3267832607"/>
            <w:bookmarkEnd w:id="1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 w:name="__Fieldmark__93_3267832607"/>
            <w:bookmarkStart w:id="197" w:name="__Fieldmark__93_3267832607"/>
            <w:bookmarkEnd w:id="1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 w:name="__Fieldmark__94_3267832607"/>
            <w:bookmarkStart w:id="199" w:name="__Fieldmark__94_3267832607"/>
            <w:bookmarkEnd w:id="19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0" w:name="__Fieldmark__95_3267832607"/>
            <w:bookmarkStart w:id="201" w:name="__Fieldmark__95_3267832607"/>
            <w:bookmarkEnd w:id="201"/>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 w:name="__Fieldmark__96_3267832607"/>
            <w:bookmarkStart w:id="203" w:name="__Fieldmark__96_3267832607"/>
            <w:bookmarkEnd w:id="203"/>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 w:name="__Fieldmark__97_3267832607"/>
            <w:bookmarkStart w:id="205" w:name="__Fieldmark__97_3267832607"/>
            <w:bookmarkEnd w:id="2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 w:name="__Fieldmark__98_3267832607"/>
            <w:bookmarkStart w:id="207" w:name="__Fieldmark__98_3267832607"/>
            <w:bookmarkEnd w:id="2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 w:name="__Fieldmark__99_3267832607"/>
            <w:bookmarkStart w:id="209" w:name="__Fieldmark__99_3267832607"/>
            <w:bookmarkEnd w:id="2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 w:name="__Fieldmark__100_3267832607"/>
            <w:bookmarkStart w:id="211" w:name="__Fieldmark__100_3267832607"/>
            <w:bookmarkEnd w:id="21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2" w:name="__Fieldmark__101_3267832607"/>
            <w:bookmarkStart w:id="213" w:name="__Fieldmark__101_3267832607"/>
            <w:bookmarkEnd w:id="213"/>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pPr>
            <w:r>
              <w:rPr>
                <w:rFonts w:cs="Times" w:ascii="Times" w:hAnsi="Times"/>
                <w:color w:val="FF0000"/>
                <w:szCs w:val="22"/>
              </w:rPr>
              <w:t>Combine course work and constraints of disability,</w:t>
            </w:r>
            <w:r>
              <w:rPr>
                <w:color w:val="7030A0"/>
              </w:rPr>
              <w:t xml:space="preserve"> illness or learning difficulty</w:t>
            </w:r>
            <w:r>
              <w:rPr>
                <w:rFonts w:cs="Times" w:ascii="Times" w:hAnsi="Times"/>
                <w:color w:val="FF0000"/>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 w:name="__Fieldmark__102_3267832607"/>
            <w:bookmarkStart w:id="215" w:name="__Fieldmark__102_3267832607"/>
            <w:bookmarkEnd w:id="215"/>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 w:name="__Fieldmark__103_3267832607"/>
            <w:bookmarkStart w:id="217" w:name="__Fieldmark__103_3267832607"/>
            <w:bookmarkEnd w:id="2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 w:name="__Fieldmark__104_3267832607"/>
            <w:bookmarkStart w:id="219" w:name="__Fieldmark__104_3267832607"/>
            <w:bookmarkEnd w:id="2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 w:name="__Fieldmark__105_3267832607"/>
            <w:bookmarkStart w:id="221" w:name="__Fieldmark__105_3267832607"/>
            <w:bookmarkEnd w:id="2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 w:name="__Fieldmark__106_3267832607"/>
            <w:bookmarkStart w:id="223" w:name="__Fieldmark__106_3267832607"/>
            <w:bookmarkEnd w:id="22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4" w:name="__Fieldmark__107_3267832607"/>
            <w:bookmarkStart w:id="225" w:name="__Fieldmark__107_3267832607"/>
            <w:bookmarkEnd w:id="225"/>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To be involved in school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 w:name="__Fieldmark__108_3267832607"/>
            <w:bookmarkStart w:id="227" w:name="__Fieldmark__108_3267832607"/>
            <w:bookmarkEnd w:id="22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 w:name="__Fieldmark__109_3267832607"/>
            <w:bookmarkStart w:id="229" w:name="__Fieldmark__109_3267832607"/>
            <w:bookmarkEnd w:id="2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 w:name="__Fieldmark__110_3267832607"/>
            <w:bookmarkStart w:id="231" w:name="__Fieldmark__110_3267832607"/>
            <w:bookmarkEnd w:id="2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 w:name="__Fieldmark__111_3267832607"/>
            <w:bookmarkStart w:id="233" w:name="__Fieldmark__111_3267832607"/>
            <w:bookmarkEnd w:id="2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 w:name="__Fieldmark__112_3267832607"/>
            <w:bookmarkStart w:id="235" w:name="__Fieldmark__112_3267832607"/>
            <w:bookmarkEnd w:id="2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6" w:name="__Fieldmark__113_3267832607"/>
            <w:bookmarkStart w:id="237" w:name="__Fieldmark__113_3267832607"/>
            <w:bookmarkEnd w:id="237"/>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 w:name="__Fieldmark__114_3267832607"/>
            <w:bookmarkStart w:id="239" w:name="__Fieldmark__114_3267832607"/>
            <w:bookmarkEnd w:id="239"/>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 w:name="__Fieldmark__115_3267832607"/>
            <w:bookmarkStart w:id="241" w:name="__Fieldmark__115_3267832607"/>
            <w:bookmarkEnd w:id="2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 w:name="__Fieldmark__116_3267832607"/>
            <w:bookmarkStart w:id="243" w:name="__Fieldmark__116_3267832607"/>
            <w:bookmarkEnd w:id="2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 w:name="__Fieldmark__117_3267832607"/>
            <w:bookmarkStart w:id="245" w:name="__Fieldmark__117_3267832607"/>
            <w:bookmarkEnd w:id="2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 w:name="__Fieldmark__118_3267832607"/>
            <w:bookmarkStart w:id="247" w:name="__Fieldmark__118_3267832607"/>
            <w:bookmarkEnd w:id="24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8" w:name="__Fieldmark__119_3267832607"/>
            <w:bookmarkStart w:id="249" w:name="__Fieldmark__119_3267832607"/>
            <w:bookmarkEnd w:id="249"/>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5305"/>
        <w:gridCol w:w="722"/>
        <w:gridCol w:w="769"/>
        <w:gridCol w:w="722"/>
        <w:gridCol w:w="722"/>
        <w:gridCol w:w="722"/>
        <w:gridCol w:w="722"/>
      </w:tblGrid>
      <w:tr>
        <w:trPr>
          <w:trHeight w:val="1349" w:hRule="atLeast"/>
          <w:cantSplit w:val="true"/>
        </w:trPr>
        <w:tc>
          <w:tcPr>
            <w:tcW w:w="5305" w:type="dxa"/>
            <w:tcBorders/>
            <w:vAlign w:val="bottom"/>
          </w:tcPr>
          <w:p>
            <w:pPr>
              <w:pStyle w:val="ListNumber"/>
              <w:numPr>
                <w:ilvl w:val="0"/>
                <w:numId w:val="18"/>
              </w:numPr>
              <w:spacing w:before="240" w:after="0"/>
              <w:ind w:left="833" w:hanging="0"/>
              <w:rPr>
                <w:color w:val="FF0000"/>
              </w:rPr>
            </w:pPr>
            <w:r>
              <w:rPr>
                <w:color w:val="FF0000"/>
              </w:rPr>
              <w:t>Please indicate to what extend following factors enabled you to be successful in secondary education:</w:t>
            </w:r>
          </w:p>
        </w:tc>
        <w:tc>
          <w:tcPr>
            <w:tcW w:w="722" w:type="dxa"/>
            <w:tcBorders/>
            <w:textDirection w:val="btLr"/>
            <w:vAlign w:val="center"/>
          </w:tcPr>
          <w:p>
            <w:pPr>
              <w:pStyle w:val="TextBody"/>
              <w:spacing w:before="120" w:after="120"/>
              <w:ind w:left="113" w:hanging="0"/>
              <w:jc w:val="left"/>
              <w:rPr/>
            </w:pPr>
            <w:r>
              <w:rPr/>
              <w:t>Fully</w:t>
            </w:r>
          </w:p>
        </w:tc>
        <w:tc>
          <w:tcPr>
            <w:tcW w:w="76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pPr>
            <w:r>
              <w:rPr>
                <w:rFonts w:cs="Times" w:ascii="Times" w:hAnsi="Times"/>
                <w:color w:val="7030A0"/>
                <w:szCs w:val="22"/>
              </w:rPr>
              <w:t>Do not know</w:t>
            </w:r>
          </w:p>
        </w:tc>
      </w:tr>
      <w:tr>
        <w:trPr/>
        <w:tc>
          <w:tcPr>
            <w:tcW w:w="5305" w:type="dxa"/>
            <w:tcBorders/>
            <w:vAlign w:val="center"/>
          </w:tcPr>
          <w:p>
            <w:pPr>
              <w:pStyle w:val="ListNumberBox"/>
              <w:numPr>
                <w:ilvl w:val="0"/>
                <w:numId w:val="26"/>
              </w:numPr>
              <w:tabs>
                <w:tab w:val="clear" w:pos="850"/>
              </w:tabs>
              <w:spacing w:before="0" w:after="0"/>
              <w:ind w:left="1276" w:hanging="425"/>
              <w:rPr>
                <w:rFonts w:ascii="Times New Roman" w:hAnsi="Times New Roman" w:cs="Times New Roman"/>
                <w:sz w:val="22"/>
                <w:szCs w:val="22"/>
              </w:rPr>
            </w:pPr>
            <w:r>
              <w:rPr>
                <w:rFonts w:cs="Times" w:ascii="Times" w:hAnsi="Times"/>
                <w:color w:val="FF0000"/>
                <w:sz w:val="22"/>
                <w:szCs w:val="22"/>
              </w:rPr>
              <w:tab/>
              <w:t>Quality of cooperation between services and staf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 w:name="__Fieldmark__120_3267832607"/>
            <w:bookmarkStart w:id="251" w:name="__Fieldmark__120_3267832607"/>
            <w:bookmarkEnd w:id="251"/>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 w:name="__Fieldmark__121_3267832607"/>
            <w:bookmarkStart w:id="253" w:name="__Fieldmark__121_3267832607"/>
            <w:bookmarkEnd w:id="2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 w:name="__Fieldmark__122_3267832607"/>
            <w:bookmarkStart w:id="255" w:name="__Fieldmark__122_3267832607"/>
            <w:bookmarkEnd w:id="2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 w:name="__Fieldmark__123_3267832607"/>
            <w:bookmarkStart w:id="257" w:name="__Fieldmark__123_3267832607"/>
            <w:bookmarkEnd w:id="2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 w:name="__Fieldmark__124_3267832607"/>
            <w:bookmarkStart w:id="259" w:name="__Fieldmark__124_3267832607"/>
            <w:bookmarkEnd w:id="2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 w:name="__Fieldmark__125_3267832607"/>
            <w:bookmarkStart w:id="261" w:name="__Fieldmark__125_3267832607"/>
            <w:bookmarkEnd w:id="261"/>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New Roman" w:hAnsi="Times New Roman" w:cs="Times New Roman"/>
                <w:sz w:val="22"/>
                <w:szCs w:val="22"/>
              </w:rPr>
            </w:pPr>
            <w:r>
              <w:rPr>
                <w:rFonts w:cs="Times" w:ascii="Times" w:hAnsi="Times"/>
                <w:color w:val="FF0000"/>
                <w:sz w:val="22"/>
                <w:szCs w:val="22"/>
              </w:rPr>
              <w:t>The quality of family involv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 w:name="__Fieldmark__126_3267832607"/>
            <w:bookmarkStart w:id="263" w:name="__Fieldmark__126_3267832607"/>
            <w:bookmarkEnd w:id="263"/>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 w:name="__Fieldmark__127_3267832607"/>
            <w:bookmarkStart w:id="265" w:name="__Fieldmark__127_3267832607"/>
            <w:bookmarkEnd w:id="2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 w:name="__Fieldmark__128_3267832607"/>
            <w:bookmarkStart w:id="267" w:name="__Fieldmark__128_3267832607"/>
            <w:bookmarkEnd w:id="2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 w:name="__Fieldmark__129_3267832607"/>
            <w:bookmarkStart w:id="269" w:name="__Fieldmark__129_3267832607"/>
            <w:bookmarkEnd w:id="2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 w:name="__Fieldmark__130_3267832607"/>
            <w:bookmarkStart w:id="271" w:name="__Fieldmark__130_3267832607"/>
            <w:bookmarkEnd w:id="27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 w:name="__Fieldmark__131_3267832607"/>
            <w:bookmarkStart w:id="273" w:name="__Fieldmark__131_3267832607"/>
            <w:bookmarkEnd w:id="273"/>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New Roman" w:hAnsi="Times New Roman" w:cs="Times New Roman"/>
                <w:sz w:val="22"/>
                <w:szCs w:val="22"/>
              </w:rPr>
            </w:pPr>
            <w:r>
              <w:rPr>
                <w:rFonts w:cs="Times" w:ascii="Times" w:hAnsi="Times"/>
                <w:color w:val="FF0000"/>
                <w:sz w:val="22"/>
                <w:szCs w:val="22"/>
              </w:rPr>
              <w:t>Flexibility of teaching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4" w:name="__Fieldmark__132_3267832607"/>
            <w:bookmarkStart w:id="275" w:name="__Fieldmark__132_3267832607"/>
            <w:bookmarkEnd w:id="275"/>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6" w:name="__Fieldmark__133_3267832607"/>
            <w:bookmarkStart w:id="277" w:name="__Fieldmark__133_3267832607"/>
            <w:bookmarkEnd w:id="2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8" w:name="__Fieldmark__134_3267832607"/>
            <w:bookmarkStart w:id="279" w:name="__Fieldmark__134_3267832607"/>
            <w:bookmarkEnd w:id="2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0" w:name="__Fieldmark__135_3267832607"/>
            <w:bookmarkStart w:id="281" w:name="__Fieldmark__135_3267832607"/>
            <w:bookmarkEnd w:id="2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2" w:name="__Fieldmark__136_3267832607"/>
            <w:bookmarkStart w:id="283" w:name="__Fieldmark__136_3267832607"/>
            <w:bookmarkEnd w:id="28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4" w:name="__Fieldmark__137_3267832607"/>
            <w:bookmarkStart w:id="285" w:name="__Fieldmark__137_3267832607"/>
            <w:bookmarkEnd w:id="285"/>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New Roman" w:hAnsi="Times New Roman" w:cs="Times New Roman"/>
                <w:color w:val="92D050"/>
                <w:sz w:val="22"/>
                <w:szCs w:val="22"/>
              </w:rPr>
            </w:pPr>
            <w:r>
              <w:rPr>
                <w:rFonts w:cs="Times" w:ascii="Times" w:hAnsi="Times"/>
                <w:color w:val="92D050"/>
                <w:sz w:val="22"/>
                <w:szCs w:val="22"/>
              </w:rPr>
              <w:t>A regular evaluation of progress made within schoo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6" w:name="__Fieldmark__138_3267832607"/>
            <w:bookmarkStart w:id="287" w:name="__Fieldmark__138_3267832607"/>
            <w:bookmarkEnd w:id="28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8" w:name="__Fieldmark__139_3267832607"/>
            <w:bookmarkStart w:id="289" w:name="__Fieldmark__139_3267832607"/>
            <w:bookmarkEnd w:id="2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0" w:name="__Fieldmark__140_3267832607"/>
            <w:bookmarkStart w:id="291" w:name="__Fieldmark__140_3267832607"/>
            <w:bookmarkEnd w:id="2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2" w:name="__Fieldmark__141_3267832607"/>
            <w:bookmarkStart w:id="293" w:name="__Fieldmark__141_3267832607"/>
            <w:bookmarkEnd w:id="2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4" w:name="__Fieldmark__142_3267832607"/>
            <w:bookmarkStart w:id="295" w:name="__Fieldmark__142_3267832607"/>
            <w:bookmarkEnd w:id="29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6" w:name="__Fieldmark__143_3267832607"/>
            <w:bookmarkStart w:id="297" w:name="__Fieldmark__143_3267832607"/>
            <w:bookmarkEnd w:id="297"/>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w:hAnsi="Times" w:cs="Times"/>
                <w:color w:val="FF0000"/>
                <w:sz w:val="22"/>
                <w:szCs w:val="22"/>
              </w:rPr>
            </w:pPr>
            <w:r>
              <w:rPr>
                <w:rFonts w:cs="Times" w:ascii="Times" w:hAnsi="Times"/>
                <w:color w:val="FF0000"/>
                <w:sz w:val="22"/>
                <w:szCs w:val="22"/>
              </w:rPr>
              <w:t>A reference person you could contact when necess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8" w:name="__Fieldmark__144_3267832607"/>
            <w:bookmarkStart w:id="299" w:name="__Fieldmark__144_3267832607"/>
            <w:bookmarkEnd w:id="299"/>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0" w:name="__Fieldmark__145_3267832607"/>
            <w:bookmarkStart w:id="301" w:name="__Fieldmark__145_3267832607"/>
            <w:bookmarkEnd w:id="3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2" w:name="__Fieldmark__146_3267832607"/>
            <w:bookmarkStart w:id="303" w:name="__Fieldmark__146_3267832607"/>
            <w:bookmarkEnd w:id="3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4" w:name="__Fieldmark__147_3267832607"/>
            <w:bookmarkStart w:id="305" w:name="__Fieldmark__147_3267832607"/>
            <w:bookmarkEnd w:id="3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6" w:name="__Fieldmark__148_3267832607"/>
            <w:bookmarkStart w:id="307" w:name="__Fieldmark__148_3267832607"/>
            <w:bookmarkEnd w:id="30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8" w:name="__Fieldmark__149_3267832607"/>
            <w:bookmarkStart w:id="309" w:name="__Fieldmark__149_3267832607"/>
            <w:bookmarkEnd w:id="309"/>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w:hAnsi="Times" w:cs="Times"/>
                <w:color w:val="FF0000"/>
                <w:sz w:val="22"/>
                <w:szCs w:val="22"/>
              </w:rPr>
            </w:pPr>
            <w:r>
              <w:rPr>
                <w:rFonts w:cs="Times" w:ascii="Times" w:hAnsi="Times"/>
                <w:color w:val="FF0000"/>
                <w:sz w:val="22"/>
                <w:szCs w:val="22"/>
              </w:rPr>
              <w:t>The needs assessment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0" w:name="__Fieldmark__150_3267832607"/>
            <w:bookmarkStart w:id="311" w:name="__Fieldmark__150_3267832607"/>
            <w:bookmarkEnd w:id="311"/>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2" w:name="__Fieldmark__151_3267832607"/>
            <w:bookmarkStart w:id="313" w:name="__Fieldmark__151_3267832607"/>
            <w:bookmarkEnd w:id="3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4" w:name="__Fieldmark__152_3267832607"/>
            <w:bookmarkStart w:id="315" w:name="__Fieldmark__152_3267832607"/>
            <w:bookmarkEnd w:id="3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6" w:name="__Fieldmark__153_3267832607"/>
            <w:bookmarkStart w:id="317" w:name="__Fieldmark__153_3267832607"/>
            <w:bookmarkEnd w:id="3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8" w:name="__Fieldmark__154_3267832607"/>
            <w:bookmarkStart w:id="319" w:name="__Fieldmark__154_3267832607"/>
            <w:bookmarkEnd w:id="3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0" w:name="__Fieldmark__155_3267832607"/>
            <w:bookmarkStart w:id="321" w:name="__Fieldmark__155_3267832607"/>
            <w:bookmarkEnd w:id="321"/>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w:hAnsi="Times" w:cs="Times"/>
                <w:color w:val="92D050"/>
                <w:sz w:val="22"/>
                <w:szCs w:val="22"/>
              </w:rPr>
            </w:pPr>
            <w:r>
              <w:rPr>
                <w:rFonts w:cs="Times" w:ascii="Times" w:hAnsi="Times"/>
                <w:color w:val="92D050"/>
                <w:sz w:val="22"/>
                <w:szCs w:val="22"/>
              </w:rPr>
              <w:t xml:space="preserve">Flexibility and reactivity of staffs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2" w:name="__Fieldmark__156_3267832607"/>
            <w:bookmarkStart w:id="323" w:name="__Fieldmark__156_3267832607"/>
            <w:bookmarkEnd w:id="323"/>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4" w:name="__Fieldmark__157_3267832607"/>
            <w:bookmarkStart w:id="325" w:name="__Fieldmark__157_3267832607"/>
            <w:bookmarkEnd w:id="3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6" w:name="__Fieldmark__158_3267832607"/>
            <w:bookmarkStart w:id="327" w:name="__Fieldmark__158_3267832607"/>
            <w:bookmarkEnd w:id="3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8" w:name="__Fieldmark__159_3267832607"/>
            <w:bookmarkStart w:id="329" w:name="__Fieldmark__159_3267832607"/>
            <w:bookmarkEnd w:id="3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0" w:name="__Fieldmark__160_3267832607"/>
            <w:bookmarkStart w:id="331" w:name="__Fieldmark__160_3267832607"/>
            <w:bookmarkEnd w:id="33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2" w:name="__Fieldmark__161_3267832607"/>
            <w:bookmarkStart w:id="333" w:name="__Fieldmark__161_3267832607"/>
            <w:bookmarkEnd w:id="333"/>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w:hAnsi="Times" w:cs="Times"/>
                <w:color w:val="FF0000"/>
                <w:sz w:val="22"/>
                <w:szCs w:val="22"/>
              </w:rPr>
            </w:pPr>
            <w:r>
              <w:rPr>
                <w:rFonts w:cs="Times" w:ascii="Times" w:hAnsi="Times"/>
                <w:color w:val="FF0000"/>
                <w:sz w:val="22"/>
                <w:szCs w:val="22"/>
              </w:rPr>
              <w:t>Financi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4" w:name="__Fieldmark__162_3267832607"/>
            <w:bookmarkStart w:id="335" w:name="__Fieldmark__162_3267832607"/>
            <w:bookmarkEnd w:id="335"/>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6" w:name="__Fieldmark__163_3267832607"/>
            <w:bookmarkStart w:id="337" w:name="__Fieldmark__163_3267832607"/>
            <w:bookmarkEnd w:id="3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8" w:name="__Fieldmark__164_3267832607"/>
            <w:bookmarkStart w:id="339" w:name="__Fieldmark__164_3267832607"/>
            <w:bookmarkEnd w:id="3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0" w:name="__Fieldmark__165_3267832607"/>
            <w:bookmarkStart w:id="341" w:name="__Fieldmark__165_3267832607"/>
            <w:bookmarkEnd w:id="3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2" w:name="__Fieldmark__166_3267832607"/>
            <w:bookmarkStart w:id="343" w:name="__Fieldmark__166_3267832607"/>
            <w:bookmarkEnd w:id="34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4" w:name="__Fieldmark__167_3267832607"/>
            <w:bookmarkStart w:id="345" w:name="__Fieldmark__167_3267832607"/>
            <w:bookmarkEnd w:id="345"/>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w:hAnsi="Times" w:cs="Times"/>
                <w:color w:val="FF0000"/>
                <w:sz w:val="22"/>
                <w:szCs w:val="22"/>
              </w:rPr>
            </w:pPr>
            <w:r>
              <w:rPr>
                <w:rFonts w:cs="Times" w:ascii="Times" w:hAnsi="Times"/>
                <w:color w:val="FF0000"/>
                <w:sz w:val="22"/>
                <w:szCs w:val="22"/>
              </w:rPr>
              <w:t>Technic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6" w:name="__Fieldmark__168_3267832607"/>
            <w:bookmarkStart w:id="347" w:name="__Fieldmark__168_3267832607"/>
            <w:bookmarkEnd w:id="34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8" w:name="__Fieldmark__169_3267832607"/>
            <w:bookmarkStart w:id="349" w:name="__Fieldmark__169_3267832607"/>
            <w:bookmarkEnd w:id="3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0" w:name="__Fieldmark__170_3267832607"/>
            <w:bookmarkStart w:id="351" w:name="__Fieldmark__170_3267832607"/>
            <w:bookmarkEnd w:id="3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2" w:name="__Fieldmark__171_3267832607"/>
            <w:bookmarkStart w:id="353" w:name="__Fieldmark__171_3267832607"/>
            <w:bookmarkEnd w:id="3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4" w:name="__Fieldmark__172_3267832607"/>
            <w:bookmarkStart w:id="355" w:name="__Fieldmark__172_3267832607"/>
            <w:bookmarkEnd w:id="3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6" w:name="__Fieldmark__173_3267832607"/>
            <w:bookmarkStart w:id="357" w:name="__Fieldmark__173_3267832607"/>
            <w:bookmarkEnd w:id="357"/>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8" w:name="__Fieldmark__174_3267832607"/>
            <w:bookmarkStart w:id="359" w:name="__Fieldmark__174_3267832607"/>
            <w:bookmarkEnd w:id="359"/>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0" w:name="__Fieldmark__175_3267832607"/>
            <w:bookmarkStart w:id="361" w:name="__Fieldmark__175_3267832607"/>
            <w:bookmarkEnd w:id="3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2" w:name="__Fieldmark__176_3267832607"/>
            <w:bookmarkStart w:id="363" w:name="__Fieldmark__176_3267832607"/>
            <w:bookmarkEnd w:id="3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4" w:name="__Fieldmark__177_3267832607"/>
            <w:bookmarkStart w:id="365" w:name="__Fieldmark__177_3267832607"/>
            <w:bookmarkEnd w:id="3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6" w:name="__Fieldmark__178_3267832607"/>
            <w:bookmarkStart w:id="367" w:name="__Fieldmark__178_3267832607"/>
            <w:bookmarkEnd w:id="36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8" w:name="__Fieldmark__179_3267832607"/>
            <w:bookmarkStart w:id="369" w:name="__Fieldmark__179_3267832607"/>
            <w:bookmarkEnd w:id="369"/>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color w:val="000000"/>
        </w:rPr>
      </w:pPr>
      <w:r>
        <w:rPr>
          <w:color w:val="000000"/>
        </w:rPr>
        <w:t xml:space="preserve">Do you feel that you had the same progress opportunities as your non-disabled peers? </w:t>
      </w:r>
    </w:p>
    <w:p>
      <w:pPr>
        <w:pStyle w:val="ListNumber2"/>
        <w:numPr>
          <w:ilvl w:val="1"/>
          <w:numId w:val="18"/>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0" w:name="__Fieldmark__180_3267832607"/>
      <w:bookmarkStart w:id="371" w:name="__Fieldmark__180_3267832607"/>
      <w:bookmarkEnd w:id="37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question 20</w:t>
      </w:r>
    </w:p>
    <w:p>
      <w:pPr>
        <w:pStyle w:val="ListNumber2"/>
        <w:numPr>
          <w:ilvl w:val="1"/>
          <w:numId w:val="18"/>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2" w:name="__Fieldmark__181_3267832607"/>
      <w:bookmarkStart w:id="373" w:name="__Fieldmark__181_3267832607"/>
      <w:bookmarkEnd w:id="373"/>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7030A0"/>
          <w:szCs w:val="22"/>
        </w:rPr>
        <w:t>please go question 19</w:t>
      </w:r>
    </w:p>
    <w:p>
      <w:pPr>
        <w:pStyle w:val="ListNumber2"/>
        <w:numPr>
          <w:ilvl w:val="1"/>
          <w:numId w:val="18"/>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4" w:name="__Fieldmark__182_3267832607"/>
      <w:bookmarkStart w:id="375" w:name="__Fieldmark__182_3267832607"/>
      <w:bookmarkEnd w:id="375"/>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question 19</w:t>
      </w:r>
    </w:p>
    <w:p>
      <w:pPr>
        <w:pStyle w:val="ListNumber2"/>
        <w:numPr>
          <w:ilvl w:val="1"/>
          <w:numId w:val="18"/>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6" w:name="__Fieldmark__183_3267832607"/>
      <w:bookmarkStart w:id="377" w:name="__Fieldmark__183_3267832607"/>
      <w:bookmarkEnd w:id="377"/>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question 19</w:t>
      </w:r>
      <w:r>
        <w:rPr>
          <w:rFonts w:cs="Times" w:ascii="Times" w:hAnsi="Times"/>
          <w:szCs w:val="22"/>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8" w:name="__Fieldmark__184_3267832607"/>
      <w:bookmarkStart w:id="379" w:name="__Fieldmark__184_3267832607"/>
      <w:bookmarkEnd w:id="37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question 20</w:t>
      </w:r>
    </w:p>
    <w:p>
      <w:pPr>
        <w:pStyle w:val="ListNumber"/>
        <w:numPr>
          <w:ilvl w:val="0"/>
          <w:numId w:val="18"/>
        </w:numPr>
        <w:ind w:left="833" w:hanging="0"/>
        <w:rPr>
          <w:color w:val="FF0000"/>
        </w:rPr>
      </w:pPr>
      <w:r>
        <w:rPr>
          <w:color w:val="000000"/>
        </w:rPr>
        <w:t xml:space="preserve">If you did not have the same opportunities to progress, was it due to: </w:t>
      </w:r>
      <w:r>
        <w:rPr>
          <w:i/>
          <w:color w:val="FF0000"/>
        </w:rPr>
        <w:t>(please tick the boxes as appropriate)</w:t>
      </w:r>
    </w:p>
    <w:p>
      <w:pPr>
        <w:pStyle w:val="ListNumber2"/>
        <w:numPr>
          <w:ilvl w:val="1"/>
          <w:numId w:val="18"/>
        </w:numPr>
        <w:spacing w:before="0" w:after="0"/>
        <w:rPr>
          <w:rFonts w:ascii="Times" w:hAnsi="Times" w:cs="Times"/>
          <w:color w:val="7030A0"/>
          <w:szCs w:val="22"/>
        </w:rPr>
      </w:pPr>
      <w:r>
        <w:rPr>
          <w:rFonts w:cs="Times" w:ascii="Times" w:hAnsi="Times"/>
          <w:color w:val="7030A0"/>
          <w:szCs w:val="22"/>
        </w:rPr>
        <w:t>Inadequate teaching methods</w:t>
        <w:tab/>
        <w:tab/>
        <w:tab/>
        <w:tab/>
        <w:tab/>
        <w:tab/>
        <w:tab/>
        <w:tab/>
        <w:tab/>
        <w:tab/>
        <w:tab/>
        <w:tab/>
        <w:tab/>
        <w:tab/>
        <w:tab/>
        <w:tab/>
      </w:r>
      <w:r>
        <w:fldChar w:fldCharType="begin">
          <w:ffData>
            <w:name w:val="Check8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80" w:name="__Fieldmark__185_3267832607"/>
      <w:bookmarkStart w:id="381" w:name="__Fieldmark__185_3267832607"/>
      <w:bookmarkEnd w:id="38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A lack of assessment of knowledge and skills?</w:t>
        <w:tab/>
        <w:tab/>
        <w:tab/>
        <w:tab/>
        <w:tab/>
        <w:tab/>
        <w:tab/>
        <w:tab/>
        <w:tab/>
        <w:tab/>
        <w:tab/>
        <w:tab/>
      </w:r>
      <w:r>
        <w:fldChar w:fldCharType="begin">
          <w:ffData>
            <w:name w:val="Check8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82" w:name="__Fieldmark__186_3267832607"/>
      <w:bookmarkStart w:id="383" w:name="__Fieldmark__186_3267832607"/>
      <w:bookmarkEnd w:id="38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A lack of accessibility of the school?</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84" w:name="__Fieldmark__187_3267832607"/>
      <w:bookmarkStart w:id="385" w:name="__Fieldmark__187_3267832607"/>
      <w:bookmarkEnd w:id="38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A lack of financial support?</w:t>
        <w:tab/>
        <w:tab/>
        <w:tab/>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86" w:name="__Fieldmark__188_3267832607"/>
      <w:bookmarkStart w:id="387" w:name="__Fieldmark__188_3267832607"/>
      <w:bookmarkEnd w:id="38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educed access to technical devices?</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88" w:name="__Fieldmark__189_3267832607"/>
      <w:bookmarkStart w:id="389" w:name="__Fieldmark__189_3267832607"/>
      <w:bookmarkEnd w:id="38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A lack of flexibility and proactivity from staff?</w:t>
        <w:tab/>
        <w:tab/>
        <w:tab/>
        <w:tab/>
        <w:tab/>
        <w:tab/>
        <w:tab/>
        <w:tab/>
        <w:tab/>
        <w:tab/>
        <w:tab/>
        <w:tab/>
      </w:r>
      <w:r>
        <w:fldChar w:fldCharType="begin">
          <w:ffData>
            <w:name w:val="Check9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0" w:name="__Fieldmark__190_3267832607"/>
      <w:bookmarkStart w:id="391" w:name="__Fieldmark__190_3267832607"/>
      <w:bookmarkEnd w:id="39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Teachers and administrative staff not cooperating enough?</w:t>
        <w:tab/>
        <w:tab/>
        <w:tab/>
        <w:tab/>
        <w:tab/>
        <w:tab/>
        <w:tab/>
        <w:tab/>
        <w:tab/>
      </w:r>
      <w:r>
        <w:fldChar w:fldCharType="begin">
          <w:ffData>
            <w:name w:val="Check9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2" w:name="__Fieldmark__191_3267832607"/>
      <w:bookmarkStart w:id="393" w:name="__Fieldmark__191_3267832607"/>
      <w:bookmarkEnd w:id="39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chool’s staff and service providers not being well trained?</w:t>
        <w:tab/>
        <w:tab/>
        <w:tab/>
        <w:tab/>
        <w:tab/>
        <w:tab/>
        <w:tab/>
        <w:tab/>
        <w:tab/>
      </w:r>
      <w:r>
        <w:fldChar w:fldCharType="begin">
          <w:ffData>
            <w:name w:val="Check9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4" w:name="__Fieldmark__192_3267832607"/>
      <w:bookmarkStart w:id="395" w:name="__Fieldmark__192_3267832607"/>
      <w:bookmarkEnd w:id="39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upports not being continuous enough?</w:t>
        <w:tab/>
        <w:tab/>
        <w:tab/>
        <w:tab/>
        <w:tab/>
        <w:tab/>
        <w:tab/>
        <w:tab/>
        <w:tab/>
        <w:tab/>
        <w:tab/>
        <w:tab/>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6" w:name="__Fieldmark__193_3267832607"/>
      <w:bookmarkStart w:id="397" w:name="__Fieldmark__193_3267832607"/>
      <w:bookmarkEnd w:id="3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Lack of a personal assistant or an additional teacher</w:t>
        <w:tab/>
        <w:tab/>
        <w:tab/>
        <w:tab/>
        <w:tab/>
        <w:tab/>
        <w:tab/>
        <w:tab/>
        <w:tab/>
        <w:tab/>
        <w:tab/>
      </w:r>
      <w:r>
        <w:fldChar w:fldCharType="begin">
          <w:ffData>
            <w:name w:val="Check9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98" w:name="__Fieldmark__194_3267832607"/>
      <w:bookmarkStart w:id="399" w:name="__Fieldmark__194_3267832607"/>
      <w:bookmarkEnd w:id="39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 _______________________________________________________________</w:t>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0" w:name="__Fieldmark__195_3267832607"/>
      <w:bookmarkStart w:id="401" w:name="__Fieldmark__195_3267832607"/>
      <w:bookmarkEnd w:id="40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2" w:name="__Fieldmark__196_3267832607"/>
      <w:bookmarkStart w:id="403" w:name="__Fieldmark__196_3267832607"/>
      <w:bookmarkEnd w:id="403"/>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Heading2"/>
        <w:rPr/>
      </w:pPr>
      <w:r>
        <w:rPr/>
        <w:t>How your future was planned at upper secondary education</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w:t>
      </w:r>
      <w:r>
        <w:rPr>
          <w:color w:val="92D050"/>
        </w:rPr>
        <w:t>he extent to which transition issues were taken into account</w:t>
      </w:r>
      <w:r>
        <w:rPr/>
        <w:t>.</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he existence, quality and effectiveness of transition support services.</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ListNumber"/>
        <w:numPr>
          <w:ilvl w:val="0"/>
          <w:numId w:val="18"/>
        </w:numPr>
        <w:ind w:left="833" w:hanging="0"/>
        <w:rPr/>
      </w:pPr>
      <w:r>
        <w:rPr>
          <w:color w:val="FF0000"/>
        </w:rPr>
        <w:t>In school year 2006/07, did the school include transition to post-secondary education and to employment issues?</w:t>
      </w:r>
    </w:p>
    <w:p>
      <w:pPr>
        <w:pStyle w:val="ListNumber2"/>
        <w:numPr>
          <w:ilvl w:val="1"/>
          <w:numId w:val="18"/>
        </w:numPr>
        <w:spacing w:before="0" w:after="0"/>
        <w:ind w:left="1208" w:hanging="357"/>
        <w:rPr>
          <w:rFonts w:ascii="Times" w:hAnsi="Times" w:cs="Times"/>
          <w:color w:val="7030A0"/>
          <w:szCs w:val="22"/>
        </w:rPr>
      </w:pPr>
      <w:r>
        <w:rPr>
          <w:rFonts w:cs="Times" w:ascii="Times" w:hAnsi="Times"/>
          <w:szCs w:val="22"/>
        </w:rPr>
        <w:t>Yes.</w:t>
        <w:tab/>
        <w:tab/>
        <w:tab/>
        <w:tab/>
        <w:tab/>
        <w:tab/>
        <w:tab/>
        <w:tab/>
      </w:r>
      <w:r>
        <w:fldChar w:fldCharType="begin">
          <w:ffData>
            <w:name w:val="Check1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4" w:name="__Fieldmark__197_3267832607"/>
      <w:bookmarkStart w:id="405" w:name="__Fieldmark__197_3267832607"/>
      <w:bookmarkEnd w:id="405"/>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color w:val="7030A0"/>
          <w:szCs w:val="22"/>
        </w:rPr>
        <w:t>P</w:t>
      </w:r>
      <w:r>
        <w:rPr>
          <w:rFonts w:cs="Times" w:ascii="Times" w:hAnsi="Times"/>
          <w:i/>
          <w:color w:val="7030A0"/>
          <w:szCs w:val="22"/>
        </w:rPr>
        <w:t>lease go to question 21</w:t>
      </w:r>
    </w:p>
    <w:p>
      <w:pPr>
        <w:pStyle w:val="ListNumber2"/>
        <w:numPr>
          <w:ilvl w:val="1"/>
          <w:numId w:val="18"/>
        </w:numPr>
        <w:spacing w:before="0" w:after="0"/>
        <w:ind w:left="1208" w:hanging="357"/>
        <w:rPr>
          <w:rFonts w:ascii="Times" w:hAnsi="Times" w:cs="Times"/>
          <w:color w:val="FF0000"/>
          <w:szCs w:val="22"/>
        </w:rPr>
      </w:pPr>
      <w:r>
        <w:rPr>
          <w:rFonts w:cs="Times" w:ascii="Times" w:hAnsi="Times"/>
          <w:szCs w:val="22"/>
        </w:rPr>
        <w:t>No.</w:t>
        <w:tab/>
        <w:tab/>
        <w:tab/>
        <w:tab/>
        <w:tab/>
        <w:tab/>
        <w:tab/>
        <w:tab/>
      </w:r>
      <w:r>
        <w:fldChar w:fldCharType="begin">
          <w:ffData>
            <w:name w:val="Check1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6" w:name="__Fieldmark__198_3267832607"/>
      <w:bookmarkStart w:id="407" w:name="__Fieldmark__198_3267832607"/>
      <w:bookmarkEnd w:id="407"/>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b/>
          <w:i/>
          <w:szCs w:val="22"/>
        </w:rPr>
        <w:t>Please go to Question</w:t>
      </w:r>
      <w:r>
        <w:rPr>
          <w:rFonts w:cs="Times" w:ascii="Times" w:hAnsi="Times"/>
          <w:b/>
          <w:i/>
          <w:color w:val="7030A0"/>
          <w:szCs w:val="22"/>
        </w:rPr>
        <w:t xml:space="preserve"> 22</w:t>
      </w:r>
    </w:p>
    <w:p>
      <w:pPr>
        <w:pStyle w:val="ListNumber2"/>
        <w:numPr>
          <w:ilvl w:val="1"/>
          <w:numId w:val="18"/>
        </w:numPr>
        <w:spacing w:before="0" w:after="0"/>
        <w:rPr>
          <w:rFonts w:ascii="Times" w:hAnsi="Times" w:cs="Times"/>
          <w:szCs w:val="22"/>
        </w:rPr>
      </w:pPr>
      <w:r>
        <w:rPr>
          <w:rFonts w:cs="Times" w:ascii="Times" w:hAnsi="Times"/>
          <w:szCs w:val="22"/>
        </w:rPr>
        <w:t>Do not know.</w:t>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8" w:name="__Fieldmark__199_3267832607"/>
      <w:bookmarkStart w:id="409" w:name="__Fieldmark__199_3267832607"/>
      <w:bookmarkEnd w:id="409"/>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b/>
          <w:i/>
          <w:szCs w:val="22"/>
        </w:rPr>
        <w:t xml:space="preserve">Please go to Question </w:t>
      </w:r>
      <w:r>
        <w:rPr>
          <w:rFonts w:cs="Times" w:ascii="Times" w:hAnsi="Times"/>
          <w:b/>
          <w:i/>
          <w:color w:val="7030A0"/>
          <w:szCs w:val="22"/>
        </w:rPr>
        <w:t>22</w:t>
      </w:r>
    </w:p>
    <w:p>
      <w:pPr>
        <w:pStyle w:val="ListNumber"/>
        <w:numPr>
          <w:ilvl w:val="0"/>
          <w:numId w:val="18"/>
        </w:numPr>
        <w:ind w:left="833" w:hanging="0"/>
        <w:rPr>
          <w:color w:val="000000"/>
        </w:rPr>
      </w:pPr>
      <w:r>
        <w:rPr>
          <w:color w:val="FF0000"/>
        </w:rPr>
        <w:t xml:space="preserve">What topics were covered on transition issues? </w:t>
      </w:r>
      <w:r>
        <w:rPr>
          <w:i/>
          <w:color w:val="FF0000"/>
        </w:rPr>
        <w:t>(please tick the boxes as appropriate</w:t>
      </w:r>
      <w:r>
        <w:rPr>
          <w:i/>
          <w:color w:val="000000"/>
        </w:rPr>
        <w:t>)</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Education and training issues.</w:t>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0" w:name="__Fieldmark__200_3267832607"/>
      <w:bookmarkStart w:id="411" w:name="__Fieldmark__200_3267832607"/>
      <w:bookmarkEnd w:id="4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Employment issues.</w:t>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2" w:name="__Fieldmark__201_3267832607"/>
      <w:bookmarkStart w:id="413" w:name="__Fieldmark__201_3267832607"/>
      <w:bookmarkEnd w:id="41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How to access to internships</w:t>
        <w:tab/>
        <w:tab/>
        <w:tab/>
        <w:tab/>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14" w:name="__Fieldmark__202_3267832607"/>
      <w:bookmarkStart w:id="415" w:name="__Fieldmark__202_3267832607"/>
      <w:bookmarkEnd w:id="41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6" w:name="__Fieldmark__203_3267832607"/>
      <w:bookmarkStart w:id="417" w:name="__Fieldmark__203_3267832607"/>
      <w:bookmarkEnd w:id="41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8" w:name="__Fieldmark__204_3267832607"/>
      <w:bookmarkStart w:id="419" w:name="__Fieldmark__204_3267832607"/>
      <w:bookmarkEnd w:id="41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0" w:name="__Fieldmark__205_3267832607"/>
      <w:bookmarkStart w:id="421" w:name="__Fieldmark__205_3267832607"/>
      <w:bookmarkEnd w:id="4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Supports and accommodation required. </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2" w:name="__Fieldmark__206_3267832607"/>
      <w:bookmarkStart w:id="423" w:name="__Fieldmark__206_3267832607"/>
      <w:bookmarkEnd w:id="42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Transport issues</w:t>
        <w:tab/>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4" w:name="__Fieldmark__207_3267832607"/>
      <w:bookmarkStart w:id="425" w:name="__Fieldmark__207_3267832607"/>
      <w:bookmarkEnd w:id="4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6" w:name="__Fieldmark__208_3267832607"/>
      <w:bookmarkStart w:id="427" w:name="__Fieldmark__208_3267832607"/>
      <w:bookmarkEnd w:id="42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8" w:name="__Fieldmark__209_3267832607"/>
      <w:bookmarkStart w:id="429" w:name="__Fieldmark__209_3267832607"/>
      <w:bookmarkEnd w:id="4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 ____________________________________</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0" w:name="__Fieldmark__210_3267832607"/>
      <w:bookmarkStart w:id="431" w:name="__Fieldmark__210_3267832607"/>
      <w:bookmarkEnd w:id="43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Do not know.</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2" w:name="__Fieldmark__211_3267832607"/>
      <w:bookmarkStart w:id="433" w:name="__Fieldmark__211_3267832607"/>
      <w:bookmarkEnd w:id="43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4" w:name="__Fieldmark__212_3267832607"/>
      <w:bookmarkStart w:id="435" w:name="__Fieldmark__212_3267832607"/>
      <w:bookmarkEnd w:id="435"/>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 xml:space="preserve">Did you receive support and advice from transition support/career services to move from secondary education to tertiary education and to employment?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6" w:name="__Fieldmark__213_3267832607"/>
      <w:bookmarkStart w:id="437" w:name="__Fieldmark__213_3267832607"/>
      <w:bookmarkEnd w:id="437"/>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8" w:name="__Fieldmark__214_3267832607"/>
      <w:bookmarkStart w:id="439" w:name="__Fieldmark__214_3267832607"/>
      <w:bookmarkEnd w:id="439"/>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0" w:name="__Fieldmark__215_3267832607"/>
      <w:bookmarkStart w:id="441" w:name="__Fieldmark__215_3267832607"/>
      <w:bookmarkEnd w:id="441"/>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2" w:name="__Fieldmark__216_3267832607"/>
      <w:bookmarkStart w:id="443" w:name="__Fieldmark__216_3267832607"/>
      <w:bookmarkEnd w:id="443"/>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4" w:name="__Fieldmark__217_3267832607"/>
      <w:bookmarkStart w:id="445" w:name="__Fieldmark__217_3267832607"/>
      <w:bookmarkEnd w:id="445"/>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6" w:name="__Fieldmark__218_3267832607"/>
      <w:bookmarkStart w:id="447" w:name="__Fieldmark__218_3267832607"/>
      <w:bookmarkEnd w:id="447"/>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7030A0"/>
          <w:szCs w:val="22"/>
        </w:rPr>
        <w:t>I did not know that such support services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48" w:name="__Fieldmark__219_3267832607"/>
      <w:bookmarkStart w:id="449" w:name="__Fieldmark__219_3267832607"/>
      <w:bookmarkEnd w:id="449"/>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w:t>
      </w:r>
      <w:r>
        <w:rPr>
          <w:rFonts w:cs="Times" w:ascii="Times" w:hAnsi="Times"/>
          <w:b/>
          <w:i/>
          <w:szCs w:val="22"/>
        </w:rPr>
        <w:t xml:space="preserve"> </w:t>
      </w:r>
      <w:r>
        <w:rPr>
          <w:rFonts w:cs="Times" w:ascii="Times" w:hAnsi="Times"/>
          <w:b/>
          <w:i/>
          <w:color w:val="7030A0"/>
          <w:szCs w:val="22"/>
        </w:rPr>
        <w:t>25</w:t>
      </w:r>
    </w:p>
    <w:p>
      <w:pPr>
        <w:pStyle w:val="ListNumber"/>
        <w:numPr>
          <w:ilvl w:val="0"/>
          <w:numId w:val="18"/>
        </w:numPr>
        <w:ind w:left="833" w:hanging="0"/>
        <w:rPr>
          <w:color w:val="000000"/>
        </w:rPr>
      </w:pPr>
      <w:r>
        <w:rPr>
          <w:color w:val="000000"/>
        </w:rPr>
        <w:t xml:space="preserve">Did school staff and/or transition support/careers advisers: </w:t>
      </w:r>
      <w:r>
        <w:rPr>
          <w:i/>
          <w:color w:val="000000"/>
        </w:rPr>
        <w:t>(please tick the boxes as appropriate)</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0" w:name="__Fieldmark__220_3267832607"/>
      <w:bookmarkStart w:id="451" w:name="__Fieldmark__220_3267832607"/>
      <w:bookmarkEnd w:id="4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lan with you how you would be supported?</w:t>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2" w:name="__Fieldmark__221_3267832607"/>
      <w:bookmarkStart w:id="453" w:name="__Fieldmark__221_3267832607"/>
      <w:bookmarkEnd w:id="4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ffer you an individualized timeline</w:t>
        <w:tab/>
        <w:tab/>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4" w:name="__Fieldmark__222_3267832607"/>
      <w:bookmarkStart w:id="455" w:name="__Fieldmark__222_3267832607"/>
      <w:bookmarkEnd w:id="4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6" w:name="__Fieldmark__223_3267832607"/>
      <w:bookmarkStart w:id="457" w:name="__Fieldmark__223_3267832607"/>
      <w:bookmarkEnd w:id="4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Take you to interviews/colleges?</w:t>
        <w:tab/>
        <w:tab/>
        <w:tab/>
        <w:tab/>
        <w:tab/>
        <w:tab/>
      </w:r>
      <w:r>
        <w:fldChar w:fldCharType="begin">
          <w:ffData>
            <w:name w:val="Check15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8" w:name="__Fieldmark__224_3267832607"/>
      <w:bookmarkStart w:id="459" w:name="__Fieldmark__224_3267832607"/>
      <w:bookmarkEnd w:id="4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0" w:name="__Fieldmark__225_3267832607"/>
      <w:bookmarkStart w:id="461" w:name="__Fieldmark__225_3267832607"/>
      <w:bookmarkEnd w:id="4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Empower you to use assistive device?</w:t>
        <w:tab/>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2" w:name="__Fieldmark__226_3267832607"/>
      <w:bookmarkStart w:id="463" w:name="__Fieldmark__226_3267832607"/>
      <w:bookmarkEnd w:id="46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4" w:name="__Fieldmark__227_3267832607"/>
      <w:bookmarkStart w:id="465" w:name="__Fieldmark__227_3267832607"/>
      <w:bookmarkEnd w:id="4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6" w:name="__Fieldmark__228_3267832607"/>
      <w:bookmarkStart w:id="467" w:name="__Fieldmark__228_3267832607"/>
      <w:bookmarkEnd w:id="467"/>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5280"/>
        <w:gridCol w:w="722"/>
        <w:gridCol w:w="794"/>
        <w:gridCol w:w="722"/>
        <w:gridCol w:w="722"/>
        <w:gridCol w:w="722"/>
        <w:gridCol w:w="722"/>
      </w:tblGrid>
      <w:tr>
        <w:trPr>
          <w:trHeight w:val="1349" w:hRule="atLeast"/>
          <w:cantSplit w:val="true"/>
        </w:trPr>
        <w:tc>
          <w:tcPr>
            <w:tcW w:w="5280" w:type="dxa"/>
            <w:tcBorders/>
            <w:vAlign w:val="bottom"/>
          </w:tcPr>
          <w:p>
            <w:pPr>
              <w:pStyle w:val="ListNumber"/>
              <w:numPr>
                <w:ilvl w:val="0"/>
                <w:numId w:val="18"/>
              </w:numPr>
              <w:spacing w:before="240" w:after="0"/>
              <w:ind w:left="833" w:hanging="0"/>
              <w:rPr>
                <w:color w:val="FF0000"/>
              </w:rPr>
            </w:pPr>
            <w:r>
              <w:rPr>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9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68" w:name="__Fieldmark__229_3267832607"/>
            <w:bookmarkStart w:id="469" w:name="__Fieldmark__229_3267832607"/>
            <w:bookmarkEnd w:id="469"/>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70" w:name="__Fieldmark__230_3267832607"/>
            <w:bookmarkStart w:id="471" w:name="__Fieldmark__230_3267832607"/>
            <w:bookmarkEnd w:id="4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72" w:name="__Fieldmark__231_3267832607"/>
            <w:bookmarkStart w:id="473" w:name="__Fieldmark__231_3267832607"/>
            <w:bookmarkEnd w:id="4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74" w:name="__Fieldmark__232_3267832607"/>
            <w:bookmarkStart w:id="475" w:name="__Fieldmark__232_3267832607"/>
            <w:bookmarkEnd w:id="4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76" w:name="__Fieldmark__233_3267832607"/>
            <w:bookmarkStart w:id="477" w:name="__Fieldmark__233_3267832607"/>
            <w:bookmarkEnd w:id="4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78" w:name="__Fieldmark__234_3267832607"/>
            <w:bookmarkStart w:id="479" w:name="__Fieldmark__234_3267832607"/>
            <w:bookmarkEnd w:id="479"/>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0" w:name="__Fieldmark__235_3267832607"/>
            <w:bookmarkStart w:id="481" w:name="__Fieldmark__235_3267832607"/>
            <w:bookmarkEnd w:id="481"/>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2" w:name="__Fieldmark__236_3267832607"/>
            <w:bookmarkStart w:id="483" w:name="__Fieldmark__236_3267832607"/>
            <w:bookmarkEnd w:id="4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4" w:name="__Fieldmark__237_3267832607"/>
            <w:bookmarkStart w:id="485" w:name="__Fieldmark__237_3267832607"/>
            <w:bookmarkEnd w:id="4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6" w:name="__Fieldmark__238_3267832607"/>
            <w:bookmarkStart w:id="487" w:name="__Fieldmark__238_3267832607"/>
            <w:bookmarkEnd w:id="4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8" w:name="__Fieldmark__239_3267832607"/>
            <w:bookmarkStart w:id="489" w:name="__Fieldmark__239_3267832607"/>
            <w:bookmarkEnd w:id="4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90" w:name="__Fieldmark__240_3267832607"/>
            <w:bookmarkStart w:id="491" w:name="__Fieldmark__240_3267832607"/>
            <w:bookmarkEnd w:id="491"/>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2" w:name="__Fieldmark__241_3267832607"/>
            <w:bookmarkStart w:id="493" w:name="__Fieldmark__241_3267832607"/>
            <w:bookmarkEnd w:id="493"/>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4" w:name="__Fieldmark__242_3267832607"/>
            <w:bookmarkStart w:id="495" w:name="__Fieldmark__242_3267832607"/>
            <w:bookmarkEnd w:id="4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6" w:name="__Fieldmark__243_3267832607"/>
            <w:bookmarkStart w:id="497" w:name="__Fieldmark__243_3267832607"/>
            <w:bookmarkEnd w:id="4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8" w:name="__Fieldmark__244_3267832607"/>
            <w:bookmarkStart w:id="499" w:name="__Fieldmark__244_3267832607"/>
            <w:bookmarkEnd w:id="4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0" w:name="__Fieldmark__245_3267832607"/>
            <w:bookmarkStart w:id="501" w:name="__Fieldmark__245_3267832607"/>
            <w:bookmarkEnd w:id="5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02" w:name="__Fieldmark__246_3267832607"/>
            <w:bookmarkStart w:id="503" w:name="__Fieldmark__246_3267832607"/>
            <w:bookmarkEnd w:id="503"/>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4" w:name="__Fieldmark__247_3267832607"/>
            <w:bookmarkStart w:id="505" w:name="__Fieldmark__247_3267832607"/>
            <w:bookmarkEnd w:id="505"/>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6" w:name="__Fieldmark__248_3267832607"/>
            <w:bookmarkStart w:id="507" w:name="__Fieldmark__248_3267832607"/>
            <w:bookmarkEnd w:id="5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8" w:name="__Fieldmark__249_3267832607"/>
            <w:bookmarkStart w:id="509" w:name="__Fieldmark__249_3267832607"/>
            <w:bookmarkEnd w:id="5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0" w:name="__Fieldmark__250_3267832607"/>
            <w:bookmarkStart w:id="511" w:name="__Fieldmark__250_3267832607"/>
            <w:bookmarkEnd w:id="5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2" w:name="__Fieldmark__251_3267832607"/>
            <w:bookmarkStart w:id="513" w:name="__Fieldmark__251_3267832607"/>
            <w:bookmarkEnd w:id="5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14" w:name="__Fieldmark__252_3267832607"/>
            <w:bookmarkStart w:id="515" w:name="__Fieldmark__252_3267832607"/>
            <w:bookmarkEnd w:id="515"/>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6" w:name="__Fieldmark__253_3267832607"/>
            <w:bookmarkStart w:id="517" w:name="__Fieldmark__253_3267832607"/>
            <w:bookmarkEnd w:id="517"/>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8" w:name="__Fieldmark__254_3267832607"/>
            <w:bookmarkStart w:id="519" w:name="__Fieldmark__254_3267832607"/>
            <w:bookmarkEnd w:id="5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0" w:name="__Fieldmark__255_3267832607"/>
            <w:bookmarkStart w:id="521" w:name="__Fieldmark__255_3267832607"/>
            <w:bookmarkEnd w:id="5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2" w:name="__Fieldmark__256_3267832607"/>
            <w:bookmarkStart w:id="523" w:name="__Fieldmark__256_3267832607"/>
            <w:bookmarkEnd w:id="5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4" w:name="__Fieldmark__257_3267832607"/>
            <w:bookmarkStart w:id="525" w:name="__Fieldmark__257_3267832607"/>
            <w:bookmarkEnd w:id="5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26" w:name="__Fieldmark__258_3267832607"/>
            <w:bookmarkStart w:id="527" w:name="__Fieldmark__258_3267832607"/>
            <w:bookmarkEnd w:id="527"/>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8" w:name="__Fieldmark__259_3267832607"/>
            <w:bookmarkStart w:id="529" w:name="__Fieldmark__259_3267832607"/>
            <w:bookmarkEnd w:id="529"/>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0" w:name="__Fieldmark__260_3267832607"/>
            <w:bookmarkStart w:id="531" w:name="__Fieldmark__260_3267832607"/>
            <w:bookmarkEnd w:id="5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2" w:name="__Fieldmark__261_3267832607"/>
            <w:bookmarkStart w:id="533" w:name="__Fieldmark__261_3267832607"/>
            <w:bookmarkEnd w:id="5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4" w:name="__Fieldmark__262_3267832607"/>
            <w:bookmarkStart w:id="535" w:name="__Fieldmark__262_3267832607"/>
            <w:bookmarkEnd w:id="5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6" w:name="__Fieldmark__263_3267832607"/>
            <w:bookmarkStart w:id="537" w:name="__Fieldmark__263_3267832607"/>
            <w:bookmarkEnd w:id="53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8" w:name="__Fieldmark__264_3267832607"/>
            <w:bookmarkStart w:id="539" w:name="__Fieldmark__264_3267832607"/>
            <w:bookmarkEnd w:id="539"/>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0" w:name="__Fieldmark__265_3267832607"/>
            <w:bookmarkStart w:id="541" w:name="__Fieldmark__265_3267832607"/>
            <w:bookmarkEnd w:id="541"/>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2" w:name="__Fieldmark__266_3267832607"/>
            <w:bookmarkStart w:id="543" w:name="__Fieldmark__266_3267832607"/>
            <w:bookmarkEnd w:id="5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4" w:name="__Fieldmark__267_3267832607"/>
            <w:bookmarkStart w:id="545" w:name="__Fieldmark__267_3267832607"/>
            <w:bookmarkEnd w:id="5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6" w:name="__Fieldmark__268_3267832607"/>
            <w:bookmarkStart w:id="547" w:name="__Fieldmark__268_3267832607"/>
            <w:bookmarkEnd w:id="5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8" w:name="__Fieldmark__269_3267832607"/>
            <w:bookmarkStart w:id="549" w:name="__Fieldmark__269_3267832607"/>
            <w:bookmarkEnd w:id="5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0" w:name="__Fieldmark__270_3267832607"/>
            <w:bookmarkStart w:id="551" w:name="__Fieldmark__270_3267832607"/>
            <w:bookmarkEnd w:id="551"/>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Access appropriate financial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2" w:name="__Fieldmark__271_3267832607"/>
            <w:bookmarkStart w:id="553" w:name="__Fieldmark__271_3267832607"/>
            <w:bookmarkEnd w:id="553"/>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4" w:name="__Fieldmark__272_3267832607"/>
            <w:bookmarkStart w:id="555" w:name="__Fieldmark__272_3267832607"/>
            <w:bookmarkEnd w:id="5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6" w:name="__Fieldmark__273_3267832607"/>
            <w:bookmarkStart w:id="557" w:name="__Fieldmark__273_3267832607"/>
            <w:bookmarkEnd w:id="5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8" w:name="__Fieldmark__274_3267832607"/>
            <w:bookmarkStart w:id="559" w:name="__Fieldmark__274_3267832607"/>
            <w:bookmarkEnd w:id="5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0" w:name="__Fieldmark__275_3267832607"/>
            <w:bookmarkStart w:id="561" w:name="__Fieldmark__275_3267832607"/>
            <w:bookmarkEnd w:id="56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62" w:name="__Fieldmark__276_3267832607"/>
            <w:bookmarkStart w:id="563" w:name="__Fieldmark__276_3267832607"/>
            <w:bookmarkEnd w:id="563"/>
            <w:r/>
            <w:r>
              <w:rPr>
                <w:szCs w:val="22"/>
                <w:rFonts w:cs="Times" w:ascii="Times" w:hAnsi="Times"/>
                <w:color w:val="7030A0"/>
              </w:rPr>
              <w:fldChar w:fldCharType="end"/>
            </w:r>
            <w:r>
              <w:rPr>
                <w:rFonts w:cs="Times" w:ascii="Times" w:hAnsi="Times"/>
                <w:color w:val="7030A0"/>
                <w:szCs w:val="22"/>
              </w:rPr>
            </w:r>
          </w:p>
        </w:tc>
      </w:tr>
    </w:tbl>
    <w:p>
      <w:pPr>
        <w:pStyle w:val="TextBody"/>
        <w:rPr/>
      </w:pPr>
      <w:r>
        <w:rPr/>
      </w:r>
    </w:p>
    <w:p>
      <w:pPr>
        <w:pStyle w:val="ListNumber"/>
        <w:numPr>
          <w:ilvl w:val="0"/>
          <w:numId w:val="18"/>
        </w:numPr>
        <w:ind w:left="833" w:hanging="0"/>
        <w:rPr>
          <w:color w:val="000000"/>
        </w:rPr>
      </w:pPr>
      <w:r>
        <w:rPr>
          <w:color w:val="000000"/>
        </w:rPr>
        <w:t xml:space="preserve">Which factors affected your transition to tertiary education or to employment the most? </w:t>
      </w:r>
      <w:r>
        <w:rPr>
          <w:i/>
          <w:color w:val="00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Courses connected with </w:t>
      </w:r>
      <w:r>
        <w:rPr>
          <w:rFonts w:cs="Times" w:ascii="Times" w:hAnsi="Times"/>
          <w:color w:val="FF0000"/>
          <w:szCs w:val="22"/>
        </w:rPr>
        <w:t>employment or university/college requirement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4" w:name="__Fieldmark__277_3267832607"/>
      <w:bookmarkStart w:id="565" w:name="__Fieldmark__277_3267832607"/>
      <w:bookmarkEnd w:id="5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Appropriate information about labour market or university/college opportunities</w:t>
      </w:r>
      <w:r>
        <w:rPr>
          <w:rFonts w:cs="Times" w:ascii="Times" w:hAnsi="Times"/>
          <w:szCs w:val="22"/>
        </w:rPr>
        <w:t>.</w:t>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6" w:name="__Fieldmark__278_3267832607"/>
      <w:bookmarkStart w:id="567" w:name="__Fieldmark__278_3267832607"/>
      <w:bookmarkEnd w:id="5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involvement of employers and tertiary education representatives on the course.</w:t>
        <w:tab/>
      </w:r>
      <w:r>
        <w:fldChar w:fldCharType="begin">
          <w:ffData>
            <w:name w:val="Check2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8" w:name="__Fieldmark__279_3267832607"/>
      <w:bookmarkStart w:id="569" w:name="__Fieldmark__279_3267832607"/>
      <w:bookmarkEnd w:id="5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0" w:name="__Fieldmark__280_3267832607"/>
      <w:bookmarkStart w:id="571" w:name="__Fieldmark__280_3267832607"/>
      <w:bookmarkEnd w:id="5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2" w:name="__Fieldmark__281_3267832607"/>
      <w:bookmarkStart w:id="573" w:name="__Fieldmark__281_3267832607"/>
      <w:bookmarkEnd w:id="5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4" w:name="__Fieldmark__282_3267832607"/>
      <w:bookmarkStart w:id="575" w:name="__Fieldmark__282_3267832607"/>
      <w:bookmarkEnd w:id="5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6" w:name="__Fieldmark__283_3267832607"/>
      <w:bookmarkStart w:id="577" w:name="__Fieldmark__283_3267832607"/>
      <w:bookmarkEnd w:id="5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family and friends helping to overcome barriers faced</w:t>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78" w:name="__Fieldmark__284_3267832607"/>
      <w:bookmarkStart w:id="579" w:name="__Fieldmark__284_3267832607"/>
      <w:bookmarkEnd w:id="57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______________________________________________________________</w:t>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0" w:name="__Fieldmark__285_3267832607"/>
      <w:bookmarkStart w:id="581" w:name="__Fieldmark__285_3267832607"/>
      <w:bookmarkEnd w:id="58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2" w:name="__Fieldmark__286_3267832607"/>
      <w:bookmarkStart w:id="583" w:name="__Fieldmark__286_3267832607"/>
      <w:bookmarkEnd w:id="583"/>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 xml:space="preserve">With regard to your </w:t>
      </w:r>
      <w:r>
        <w:rPr>
          <w:color w:val="FF0000"/>
        </w:rPr>
        <w:t>current</w:t>
      </w:r>
      <w:r>
        <w:rPr>
          <w:color w:val="000000"/>
        </w:rPr>
        <w:t xml:space="preserve"> situation, do you think that the way the school/</w:t>
      </w:r>
      <w:r>
        <w:rPr>
          <w:color w:val="FF0000"/>
        </w:rPr>
        <w:t xml:space="preserve">professionals </w:t>
      </w:r>
      <w:r>
        <w:rPr>
          <w:color w:val="000000"/>
        </w:rPr>
        <w:t>dealt with your transition to tertiary education and work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4" w:name="__Fieldmark__287_3267832607"/>
      <w:bookmarkStart w:id="585" w:name="__Fieldmark__287_3267832607"/>
      <w:bookmarkEnd w:id="5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6" w:name="__Fieldmark__288_3267832607"/>
      <w:bookmarkStart w:id="587" w:name="__Fieldmark__288_3267832607"/>
      <w:bookmarkEnd w:id="5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8" w:name="__Fieldmark__289_3267832607"/>
      <w:bookmarkStart w:id="589" w:name="__Fieldmark__289_3267832607"/>
      <w:bookmarkEnd w:id="5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b/>
          <w:b/>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0" w:name="__Fieldmark__290_3267832607"/>
      <w:bookmarkStart w:id="591" w:name="__Fieldmark__290_3267832607"/>
      <w:bookmarkEnd w:id="591"/>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 xml:space="preserve">Do you have any other comments? </w:t>
      </w:r>
    </w:p>
    <w:p>
      <w:pPr>
        <w:pStyle w:val="ListNumber"/>
        <w:numPr>
          <w:ilvl w:val="0"/>
          <w:numId w:val="0"/>
        </w:numPr>
        <w:spacing w:before="0" w:after="0"/>
        <w:ind w:left="425" w:hanging="0"/>
        <w:rPr>
          <w:color w:val="000000"/>
        </w:rPr>
      </w:pPr>
      <w:r>
        <w:rPr/>
        <w:t>_____</w:t>
      </w:r>
      <w:r>
        <w:rPr>
          <w:color w:val="000000"/>
        </w:rPr>
        <w:t>________________________________________________________________________________________________________________________________________________________________________________________________________________________________________________</w:t>
      </w:r>
    </w:p>
    <w:p>
      <w:pPr>
        <w:pStyle w:val="Heading1"/>
        <w:rPr>
          <w:smallCaps/>
        </w:rPr>
      </w:pPr>
      <w:r>
        <w:fldChar w:fldCharType="begin"/>
      </w:r>
      <w:r>
        <w:rPr>
          <w:smallCaps/>
        </w:rPr>
        <w:instrText xml:space="preserve"> MACROBUTTON NUMBERING </w:instrText>
      </w:r>
      <w:r>
        <w:rPr>
          <w:smallCaps/>
        </w:rPr>
      </w:r>
      <w:r>
        <w:rPr>
          <w:smallCaps/>
        </w:rPr>
        <w:fldChar w:fldCharType="separate"/>
      </w:r>
      <w:r>
        <w:rPr>
          <w:smallCaps/>
        </w:rPr>
      </w:r>
      <w:r/>
      <w:r>
        <w:rPr>
          <w:smallCaps/>
        </w:rPr>
        <w:fldChar w:fldCharType="end"/>
      </w:r>
      <w:r>
        <w:rPr>
          <w:smallCaps/>
        </w:rPr>
      </w:r>
      <w:r>
        <w:br w:type="page"/>
      </w:r>
    </w:p>
    <w:p>
      <w:pPr>
        <w:pStyle w:val="Heading1"/>
        <w:rPr/>
      </w:pPr>
      <w:r>
        <w:rPr/>
        <w:t>this section covers your experiences during the transition period from secondary school to your current situation</w:t>
      </w:r>
    </w:p>
    <w:p>
      <w:pPr>
        <w:pStyle w:val="NumDocParagraph"/>
        <w:rPr/>
      </w:pPr>
      <w:r>
        <w:rPr/>
        <w:t xml:space="preserve">This section asks about the types of support received by the individuals when they left school. It is based on </w:t>
      </w:r>
      <w:r>
        <w:rPr>
          <w:color w:val="FF0000"/>
        </w:rPr>
        <w:t>20</w:t>
      </w:r>
      <w:r>
        <w:rPr/>
        <w:t xml:space="preserve">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tertiary education and to employment. It looks at:</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Sense of one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18"/>
              </w:numPr>
              <w:spacing w:before="240" w:after="0"/>
              <w:ind w:left="833" w:hanging="0"/>
              <w:rPr/>
            </w:pPr>
            <w:r>
              <w:rPr>
                <w:color w:val="92D050"/>
              </w:rPr>
              <w:t>At the end of school year 2006-2007</w:t>
            </w:r>
            <w:r>
              <w:rPr/>
              <w:t xml:space="preserve">, </w:t>
            </w:r>
            <w:r>
              <w:rPr>
                <w:color w:val="000000"/>
              </w:rPr>
              <w:t>did you feel that school had enabled you to:</w:t>
            </w:r>
            <w:r>
              <w:rPr/>
              <w:t xml:space="preserve">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2" w:name="__Fieldmark__292_3267832607"/>
            <w:bookmarkStart w:id="593" w:name="__Fieldmark__292_3267832607"/>
            <w:bookmarkEnd w:id="59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4" w:name="__Fieldmark__293_3267832607"/>
            <w:bookmarkStart w:id="595" w:name="__Fieldmark__293_3267832607"/>
            <w:bookmarkEnd w:id="5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6" w:name="__Fieldmark__294_3267832607"/>
            <w:bookmarkStart w:id="597" w:name="__Fieldmark__294_3267832607"/>
            <w:bookmarkEnd w:id="5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8" w:name="__Fieldmark__295_3267832607"/>
            <w:bookmarkStart w:id="599" w:name="__Fieldmark__295_3267832607"/>
            <w:bookmarkEnd w:id="5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0" w:name="__Fieldmark__296_3267832607"/>
            <w:bookmarkStart w:id="601" w:name="__Fieldmark__296_3267832607"/>
            <w:bookmarkEnd w:id="60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Have appropriate skills for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2" w:name="__Fieldmark__297_3267832607"/>
            <w:bookmarkStart w:id="603" w:name="__Fieldmark__297_3267832607"/>
            <w:bookmarkEnd w:id="60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4" w:name="__Fieldmark__298_3267832607"/>
            <w:bookmarkStart w:id="605" w:name="__Fieldmark__298_3267832607"/>
            <w:bookmarkEnd w:id="6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6" w:name="__Fieldmark__299_3267832607"/>
            <w:bookmarkStart w:id="607" w:name="__Fieldmark__299_3267832607"/>
            <w:bookmarkEnd w:id="6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8" w:name="__Fieldmark__300_3267832607"/>
            <w:bookmarkStart w:id="609" w:name="__Fieldmark__300_3267832607"/>
            <w:bookmarkEnd w:id="6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0" w:name="__Fieldmark__301_3267832607"/>
            <w:bookmarkStart w:id="611" w:name="__Fieldmark__301_3267832607"/>
            <w:bookmarkEnd w:id="61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2" w:name="__Fieldmark__302_3267832607"/>
            <w:bookmarkStart w:id="613" w:name="__Fieldmark__302_3267832607"/>
            <w:bookmarkEnd w:id="61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4" w:name="__Fieldmark__303_3267832607"/>
            <w:bookmarkStart w:id="615" w:name="__Fieldmark__303_3267832607"/>
            <w:bookmarkEnd w:id="6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6" w:name="__Fieldmark__304_3267832607"/>
            <w:bookmarkStart w:id="617" w:name="__Fieldmark__304_3267832607"/>
            <w:bookmarkEnd w:id="6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8" w:name="__Fieldmark__305_3267832607"/>
            <w:bookmarkStart w:id="619" w:name="__Fieldmark__305_3267832607"/>
            <w:bookmarkEnd w:id="6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0" w:name="__Fieldmark__306_3267832607"/>
            <w:bookmarkStart w:id="621" w:name="__Fieldmark__306_3267832607"/>
            <w:bookmarkEnd w:id="62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color w:val="FF0000"/>
                <w:sz w:val="22"/>
                <w:szCs w:val="22"/>
              </w:rPr>
            </w:pPr>
            <w:r>
              <w:rPr>
                <w:rFonts w:cs="Times New Roman" w:ascii="Times New Roman" w:hAnsi="Times New Roman"/>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2" w:name="__Fieldmark__307_3267832607"/>
            <w:bookmarkStart w:id="623" w:name="__Fieldmark__307_3267832607"/>
            <w:bookmarkEnd w:id="62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4" w:name="__Fieldmark__308_3267832607"/>
            <w:bookmarkStart w:id="625" w:name="__Fieldmark__308_3267832607"/>
            <w:bookmarkEnd w:id="6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6" w:name="__Fieldmark__309_3267832607"/>
            <w:bookmarkStart w:id="627" w:name="__Fieldmark__309_3267832607"/>
            <w:bookmarkEnd w:id="6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8" w:name="__Fieldmark__310_3267832607"/>
            <w:bookmarkStart w:id="629" w:name="__Fieldmark__310_3267832607"/>
            <w:bookmarkEnd w:id="6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0" w:name="__Fieldmark__311_3267832607"/>
            <w:bookmarkStart w:id="631" w:name="__Fieldmark__311_3267832607"/>
            <w:bookmarkEnd w:id="63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color w:val="FF0000"/>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2" w:name="__Fieldmark__312_3267832607"/>
            <w:bookmarkStart w:id="633" w:name="__Fieldmark__312_3267832607"/>
            <w:bookmarkEnd w:id="63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4" w:name="__Fieldmark__313_3267832607"/>
            <w:bookmarkStart w:id="635" w:name="__Fieldmark__313_3267832607"/>
            <w:bookmarkEnd w:id="6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6" w:name="__Fieldmark__314_3267832607"/>
            <w:bookmarkStart w:id="637" w:name="__Fieldmark__314_3267832607"/>
            <w:bookmarkEnd w:id="6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8" w:name="__Fieldmark__315_3267832607"/>
            <w:bookmarkStart w:id="639" w:name="__Fieldmark__315_3267832607"/>
            <w:bookmarkEnd w:id="6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0" w:name="__Fieldmark__316_3267832607"/>
            <w:bookmarkStart w:id="641" w:name="__Fieldmark__316_3267832607"/>
            <w:bookmarkEnd w:id="64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2" w:name="__Fieldmark__317_3267832607"/>
            <w:bookmarkStart w:id="643" w:name="__Fieldmark__317_3267832607"/>
            <w:bookmarkEnd w:id="64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4" w:name="__Fieldmark__318_3267832607"/>
            <w:bookmarkStart w:id="645" w:name="__Fieldmark__318_3267832607"/>
            <w:bookmarkEnd w:id="6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6" w:name="__Fieldmark__319_3267832607"/>
            <w:bookmarkStart w:id="647" w:name="__Fieldmark__319_3267832607"/>
            <w:bookmarkEnd w:id="6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8" w:name="__Fieldmark__320_3267832607"/>
            <w:bookmarkStart w:id="649" w:name="__Fieldmark__320_3267832607"/>
            <w:bookmarkEnd w:id="6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0" w:name="__Fieldmark__321_3267832607"/>
            <w:bookmarkStart w:id="651" w:name="__Fieldmark__321_3267832607"/>
            <w:bookmarkEnd w:id="65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pPr>
            <w:r>
              <w:rPr>
                <w:rFonts w:cs="Times New Roman" w:ascii="Times New Roman" w:hAnsi="Times New Roman"/>
                <w:sz w:val="22"/>
                <w:szCs w:val="22"/>
              </w:rPr>
              <w:t xml:space="preserve">Match your individual strengths and desires with your future </w:t>
            </w:r>
            <w:r>
              <w:rPr>
                <w:rFonts w:cs="Times New Roman" w:ascii="Times New Roman" w:hAnsi="Times New Roman"/>
                <w:color w:val="FF0000"/>
                <w:sz w:val="22"/>
                <w:szCs w:val="22"/>
              </w:rPr>
              <w:t>goals</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2" w:name="__Fieldmark__322_3267832607"/>
            <w:bookmarkStart w:id="653" w:name="__Fieldmark__322_3267832607"/>
            <w:bookmarkEnd w:id="65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4" w:name="__Fieldmark__323_3267832607"/>
            <w:bookmarkStart w:id="655" w:name="__Fieldmark__323_3267832607"/>
            <w:bookmarkEnd w:id="6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6" w:name="__Fieldmark__324_3267832607"/>
            <w:bookmarkStart w:id="657" w:name="__Fieldmark__324_3267832607"/>
            <w:bookmarkEnd w:id="6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8" w:name="__Fieldmark__325_3267832607"/>
            <w:bookmarkStart w:id="659" w:name="__Fieldmark__325_3267832607"/>
            <w:bookmarkEnd w:id="6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0" w:name="__Fieldmark__326_3267832607"/>
            <w:bookmarkStart w:id="661" w:name="__Fieldmark__326_3267832607"/>
            <w:bookmarkEnd w:id="661"/>
            <w:r/>
            <w:r>
              <w:rPr>
                <w:szCs w:val="22"/>
                <w:rFonts w:cs="Times" w:ascii="Times" w:hAnsi="Times"/>
              </w:rPr>
              <w:fldChar w:fldCharType="end"/>
            </w:r>
            <w:r>
              <w:rPr>
                <w:rFonts w:cs="Times" w:ascii="Times" w:hAnsi="Times"/>
                <w:szCs w:val="22"/>
              </w:rPr>
            </w:r>
          </w:p>
        </w:tc>
      </w:tr>
    </w:tbl>
    <w:p>
      <w:pPr>
        <w:pStyle w:val="TextBody"/>
        <w:rPr/>
      </w:pPr>
      <w:r>
        <w:rPr/>
      </w:r>
      <w:r>
        <w:br w:type="page"/>
      </w:r>
    </w:p>
    <w:p>
      <w:pPr>
        <w:pStyle w:val="Normal"/>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18"/>
              </w:numPr>
              <w:spacing w:before="240" w:after="0"/>
              <w:ind w:left="833" w:hanging="0"/>
              <w:rPr/>
            </w:pPr>
            <w:r>
              <w:rPr>
                <w:rFonts w:eastAsia="Times"/>
                <w:color w:val="92D050"/>
              </w:rPr>
              <w:t xml:space="preserve"> </w:t>
            </w:r>
            <w:r>
              <w:rPr>
                <w:color w:val="92D050"/>
              </w:rPr>
              <w:t>At the end of school year 2006-2007</w:t>
            </w:r>
            <w:r>
              <w:rPr/>
              <w:t xml:space="preserve">, </w:t>
            </w:r>
            <w:r>
              <w:rPr>
                <w:color w:val="000000"/>
              </w:rPr>
              <w:t>did you feel that school had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13"/>
              </w:numPr>
              <w:tabs>
                <w:tab w:val="clear" w:pos="850"/>
              </w:tabs>
              <w:spacing w:before="0" w:after="0"/>
              <w:ind w:left="1340" w:hanging="708"/>
              <w:rPr>
                <w:rFonts w:ascii="Times New Roman" w:hAnsi="Times New Roman" w:cs="Times New Roman"/>
                <w:sz w:val="22"/>
                <w:szCs w:val="22"/>
              </w:rPr>
            </w:pPr>
            <w:r>
              <w:rPr>
                <w:rFonts w:cs="Times New Roman" w:ascii="Times New Roman" w:hAnsi="Times New Roman"/>
                <w:sz w:val="22"/>
                <w:szCs w:val="22"/>
              </w:rPr>
              <w:t>For successful postsecondary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2" w:name="__Fieldmark__327_3267832607"/>
            <w:bookmarkStart w:id="663" w:name="__Fieldmark__327_3267832607"/>
            <w:bookmarkEnd w:id="66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4" w:name="__Fieldmark__328_3267832607"/>
            <w:bookmarkStart w:id="665" w:name="__Fieldmark__328_3267832607"/>
            <w:bookmarkEnd w:id="6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6" w:name="__Fieldmark__329_3267832607"/>
            <w:bookmarkStart w:id="667" w:name="__Fieldmark__329_3267832607"/>
            <w:bookmarkEnd w:id="6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8" w:name="__Fieldmark__330_3267832607"/>
            <w:bookmarkStart w:id="669" w:name="__Fieldmark__330_3267832607"/>
            <w:bookmarkEnd w:id="6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0" w:name="__Fieldmark__331_3267832607"/>
            <w:bookmarkStart w:id="671" w:name="__Fieldmark__331_3267832607"/>
            <w:bookmarkEnd w:id="67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pPr>
            <w:r>
              <w:rPr/>
            </w:r>
          </w:p>
        </w:tc>
        <w:tc>
          <w:tcPr>
            <w:tcW w:w="5607" w:type="dxa"/>
            <w:tcBorders/>
            <w:vAlign w:val="center"/>
          </w:tcPr>
          <w:p>
            <w:pPr>
              <w:pStyle w:val="ListNumberBox"/>
              <w:numPr>
                <w:ilvl w:val="0"/>
                <w:numId w:val="13"/>
              </w:numPr>
              <w:tabs>
                <w:tab w:val="clear" w:pos="850"/>
              </w:tabs>
              <w:spacing w:before="0" w:after="0"/>
              <w:ind w:left="1340" w:hanging="708"/>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2" w:name="__Fieldmark__332_3267832607"/>
            <w:bookmarkStart w:id="673" w:name="__Fieldmark__332_3267832607"/>
            <w:bookmarkEnd w:id="67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4" w:name="__Fieldmark__333_3267832607"/>
            <w:bookmarkStart w:id="675" w:name="__Fieldmark__333_3267832607"/>
            <w:bookmarkEnd w:id="6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6" w:name="__Fieldmark__334_3267832607"/>
            <w:bookmarkStart w:id="677" w:name="__Fieldmark__334_3267832607"/>
            <w:bookmarkEnd w:id="6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8" w:name="__Fieldmark__335_3267832607"/>
            <w:bookmarkStart w:id="679" w:name="__Fieldmark__335_3267832607"/>
            <w:bookmarkEnd w:id="6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0" w:name="__Fieldmark__336_3267832607"/>
            <w:bookmarkStart w:id="681" w:name="__Fieldmark__336_3267832607"/>
            <w:bookmarkEnd w:id="68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13"/>
              </w:numPr>
              <w:tabs>
                <w:tab w:val="clear" w:pos="850"/>
              </w:tabs>
              <w:spacing w:before="0" w:after="0"/>
              <w:ind w:left="1340" w:hanging="708"/>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2" w:name="__Fieldmark__337_3267832607"/>
            <w:bookmarkStart w:id="683" w:name="__Fieldmark__337_3267832607"/>
            <w:bookmarkEnd w:id="68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4" w:name="__Fieldmark__338_3267832607"/>
            <w:bookmarkStart w:id="685" w:name="__Fieldmark__338_3267832607"/>
            <w:bookmarkEnd w:id="6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6" w:name="__Fieldmark__339_3267832607"/>
            <w:bookmarkStart w:id="687" w:name="__Fieldmark__339_3267832607"/>
            <w:bookmarkEnd w:id="6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8" w:name="__Fieldmark__340_3267832607"/>
            <w:bookmarkStart w:id="689" w:name="__Fieldmark__340_3267832607"/>
            <w:bookmarkEnd w:id="6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0" w:name="__Fieldmark__341_3267832607"/>
            <w:bookmarkStart w:id="691" w:name="__Fieldmark__341_3267832607"/>
            <w:bookmarkEnd w:id="69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13"/>
              </w:numPr>
              <w:tabs>
                <w:tab w:val="clear" w:pos="850"/>
              </w:tabs>
              <w:spacing w:before="0" w:after="0"/>
              <w:ind w:left="1340" w:hanging="708"/>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2" w:name="__Fieldmark__342_3267832607"/>
            <w:bookmarkStart w:id="693" w:name="__Fieldmark__342_3267832607"/>
            <w:bookmarkEnd w:id="69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4" w:name="__Fieldmark__343_3267832607"/>
            <w:bookmarkStart w:id="695" w:name="__Fieldmark__343_3267832607"/>
            <w:bookmarkEnd w:id="6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6" w:name="__Fieldmark__344_3267832607"/>
            <w:bookmarkStart w:id="697" w:name="__Fieldmark__344_3267832607"/>
            <w:bookmarkEnd w:id="6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8" w:name="__Fieldmark__345_3267832607"/>
            <w:bookmarkStart w:id="699" w:name="__Fieldmark__345_3267832607"/>
            <w:bookmarkEnd w:id="6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0" w:name="__Fieldmark__346_3267832607"/>
            <w:bookmarkStart w:id="701" w:name="__Fieldmark__346_3267832607"/>
            <w:bookmarkEnd w:id="70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13"/>
              </w:numPr>
              <w:tabs>
                <w:tab w:val="clear" w:pos="850"/>
              </w:tabs>
              <w:spacing w:before="0" w:after="0"/>
              <w:ind w:left="1340" w:hanging="708"/>
              <w:rPr/>
            </w:pPr>
            <w:r>
              <w:rPr>
                <w:rFonts w:cs="Times New Roman" w:ascii="Times New Roman" w:hAnsi="Times New Roman"/>
                <w:color w:val="FF0000"/>
                <w:sz w:val="22"/>
                <w:szCs w:val="22"/>
              </w:rPr>
              <w:t>To participate 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2" w:name="__Fieldmark__347_3267832607"/>
            <w:bookmarkStart w:id="703" w:name="__Fieldmark__347_3267832607"/>
            <w:bookmarkEnd w:id="70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4" w:name="__Fieldmark__348_3267832607"/>
            <w:bookmarkStart w:id="705" w:name="__Fieldmark__348_3267832607"/>
            <w:bookmarkEnd w:id="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6" w:name="__Fieldmark__349_3267832607"/>
            <w:bookmarkStart w:id="707" w:name="__Fieldmark__349_3267832607"/>
            <w:bookmarkEnd w:id="7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8" w:name="__Fieldmark__350_3267832607"/>
            <w:bookmarkStart w:id="709" w:name="__Fieldmark__350_3267832607"/>
            <w:bookmarkEnd w:id="7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0" w:name="__Fieldmark__351_3267832607"/>
            <w:bookmarkStart w:id="711" w:name="__Fieldmark__351_3267832607"/>
            <w:bookmarkEnd w:id="71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13"/>
              </w:numPr>
              <w:tabs>
                <w:tab w:val="clear" w:pos="850"/>
              </w:tabs>
              <w:spacing w:before="0" w:after="0"/>
              <w:ind w:left="1340" w:hanging="708"/>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2" w:name="__Fieldmark__352_3267832607"/>
            <w:bookmarkStart w:id="713" w:name="__Fieldmark__352_3267832607"/>
            <w:bookmarkEnd w:id="71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4" w:name="__Fieldmark__353_3267832607"/>
            <w:bookmarkStart w:id="715" w:name="__Fieldmark__353_3267832607"/>
            <w:bookmarkEnd w:id="7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6" w:name="__Fieldmark__354_3267832607"/>
            <w:bookmarkStart w:id="717" w:name="__Fieldmark__354_3267832607"/>
            <w:bookmarkEnd w:id="7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8" w:name="__Fieldmark__355_3267832607"/>
            <w:bookmarkStart w:id="719" w:name="__Fieldmark__355_3267832607"/>
            <w:bookmarkEnd w:id="7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0" w:name="__Fieldmark__356_3267832607"/>
            <w:bookmarkStart w:id="721" w:name="__Fieldmark__356_3267832607"/>
            <w:bookmarkEnd w:id="721"/>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18"/>
              </w:numPr>
              <w:spacing w:before="240" w:after="0"/>
              <w:ind w:left="833" w:hanging="0"/>
              <w:rPr/>
            </w:pPr>
            <w:r>
              <w:rPr>
                <w:rFonts w:eastAsia="Times"/>
                <w:color w:val="92D050"/>
              </w:rPr>
              <w:t xml:space="preserve"> </w:t>
            </w:r>
            <w:r>
              <w:rPr>
                <w:color w:val="92D050"/>
              </w:rPr>
              <w:t>At the end of school year 2006-2007</w:t>
            </w:r>
            <w:r>
              <w:rPr/>
              <w:t xml:space="preserve">, </w:t>
            </w:r>
            <w:r>
              <w:rPr>
                <w:color w:val="000000"/>
              </w:rPr>
              <w:t>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Accessing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2" w:name="__Fieldmark__357_3267832607"/>
            <w:bookmarkStart w:id="723" w:name="__Fieldmark__357_3267832607"/>
            <w:bookmarkEnd w:id="72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4" w:name="__Fieldmark__358_3267832607"/>
            <w:bookmarkStart w:id="725" w:name="__Fieldmark__358_3267832607"/>
            <w:bookmarkEnd w:id="7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6" w:name="__Fieldmark__359_3267832607"/>
            <w:bookmarkStart w:id="727" w:name="__Fieldmark__359_3267832607"/>
            <w:bookmarkEnd w:id="7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8" w:name="__Fieldmark__360_3267832607"/>
            <w:bookmarkStart w:id="729" w:name="__Fieldmark__360_3267832607"/>
            <w:bookmarkEnd w:id="7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0" w:name="__Fieldmark__361_3267832607"/>
            <w:bookmarkStart w:id="731" w:name="__Fieldmark__361_3267832607"/>
            <w:bookmarkEnd w:id="73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Accessing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2" w:name="__Fieldmark__362_3267832607"/>
            <w:bookmarkStart w:id="733" w:name="__Fieldmark__362_3267832607"/>
            <w:bookmarkEnd w:id="73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4" w:name="__Fieldmark__363_3267832607"/>
            <w:bookmarkStart w:id="735" w:name="__Fieldmark__363_3267832607"/>
            <w:bookmarkEnd w:id="7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6" w:name="__Fieldmark__364_3267832607"/>
            <w:bookmarkStart w:id="737" w:name="__Fieldmark__364_3267832607"/>
            <w:bookmarkEnd w:id="7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8" w:name="__Fieldmark__365_3267832607"/>
            <w:bookmarkStart w:id="739" w:name="__Fieldmark__365_3267832607"/>
            <w:bookmarkEnd w:id="7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0" w:name="__Fieldmark__366_3267832607"/>
            <w:bookmarkStart w:id="741" w:name="__Fieldmark__366_3267832607"/>
            <w:bookmarkEnd w:id="74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2" w:name="__Fieldmark__367_3267832607"/>
            <w:bookmarkStart w:id="743" w:name="__Fieldmark__367_3267832607"/>
            <w:bookmarkEnd w:id="74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4" w:name="__Fieldmark__368_3267832607"/>
            <w:bookmarkStart w:id="745" w:name="__Fieldmark__368_3267832607"/>
            <w:bookmarkEnd w:id="7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6" w:name="__Fieldmark__369_3267832607"/>
            <w:bookmarkStart w:id="747" w:name="__Fieldmark__369_3267832607"/>
            <w:bookmarkEnd w:id="7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8" w:name="__Fieldmark__370_3267832607"/>
            <w:bookmarkStart w:id="749" w:name="__Fieldmark__370_3267832607"/>
            <w:bookmarkEnd w:id="7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0" w:name="__Fieldmark__371_3267832607"/>
            <w:bookmarkStart w:id="751" w:name="__Fieldmark__371_3267832607"/>
            <w:bookmarkEnd w:id="75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pPr>
            <w:r>
              <w:rPr>
                <w:rFonts w:cs="Times New Roman" w:ascii="Times New Roman" w:hAnsi="Times New Roman"/>
                <w:color w:val="FF0000"/>
                <w:sz w:val="22"/>
                <w:szCs w:val="22"/>
              </w:rPr>
              <w:t>Being able to live i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2" w:name="__Fieldmark__372_3267832607"/>
            <w:bookmarkStart w:id="753" w:name="__Fieldmark__372_3267832607"/>
            <w:bookmarkEnd w:id="75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4" w:name="__Fieldmark__373_3267832607"/>
            <w:bookmarkStart w:id="755" w:name="__Fieldmark__373_3267832607"/>
            <w:bookmarkEnd w:id="7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6" w:name="__Fieldmark__374_3267832607"/>
            <w:bookmarkStart w:id="757" w:name="__Fieldmark__374_3267832607"/>
            <w:bookmarkEnd w:id="7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8" w:name="__Fieldmark__375_3267832607"/>
            <w:bookmarkStart w:id="759" w:name="__Fieldmark__375_3267832607"/>
            <w:bookmarkEnd w:id="7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0" w:name="__Fieldmark__376_3267832607"/>
            <w:bookmarkStart w:id="761" w:name="__Fieldmark__376_3267832607"/>
            <w:bookmarkEnd w:id="76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2" w:name="__Fieldmark__377_3267832607"/>
            <w:bookmarkStart w:id="763" w:name="__Fieldmark__377_3267832607"/>
            <w:bookmarkEnd w:id="76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4" w:name="__Fieldmark__378_3267832607"/>
            <w:bookmarkStart w:id="765" w:name="__Fieldmark__378_3267832607"/>
            <w:bookmarkEnd w:id="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6" w:name="__Fieldmark__379_3267832607"/>
            <w:bookmarkStart w:id="767" w:name="__Fieldmark__379_3267832607"/>
            <w:bookmarkEnd w:id="7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8" w:name="__Fieldmark__380_3267832607"/>
            <w:bookmarkStart w:id="769" w:name="__Fieldmark__380_3267832607"/>
            <w:bookmarkEnd w:id="7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0" w:name="__Fieldmark__381_3267832607"/>
            <w:bookmarkStart w:id="771" w:name="__Fieldmark__381_3267832607"/>
            <w:bookmarkEnd w:id="77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2" w:name="__Fieldmark__382_3267832607"/>
            <w:bookmarkStart w:id="773" w:name="__Fieldmark__382_3267832607"/>
            <w:bookmarkEnd w:id="77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4" w:name="__Fieldmark__383_3267832607"/>
            <w:bookmarkStart w:id="775" w:name="__Fieldmark__383_3267832607"/>
            <w:bookmarkEnd w:id="7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6" w:name="__Fieldmark__384_3267832607"/>
            <w:bookmarkStart w:id="777" w:name="__Fieldmark__384_3267832607"/>
            <w:bookmarkEnd w:id="7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8" w:name="__Fieldmark__385_3267832607"/>
            <w:bookmarkStart w:id="779" w:name="__Fieldmark__385_3267832607"/>
            <w:bookmarkEnd w:id="7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0" w:name="__Fieldmark__386_3267832607"/>
            <w:bookmarkStart w:id="781" w:name="__Fieldmark__386_3267832607"/>
            <w:bookmarkEnd w:id="78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2" w:name="__Fieldmark__387_3267832607"/>
            <w:bookmarkStart w:id="783" w:name="__Fieldmark__387_3267832607"/>
            <w:bookmarkEnd w:id="78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4" w:name="__Fieldmark__388_3267832607"/>
            <w:bookmarkStart w:id="785" w:name="__Fieldmark__388_3267832607"/>
            <w:bookmarkEnd w:id="7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6" w:name="__Fieldmark__389_3267832607"/>
            <w:bookmarkStart w:id="787" w:name="__Fieldmark__389_3267832607"/>
            <w:bookmarkEnd w:id="7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8" w:name="__Fieldmark__390_3267832607"/>
            <w:bookmarkStart w:id="789" w:name="__Fieldmark__390_3267832607"/>
            <w:bookmarkEnd w:id="7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0" w:name="__Fieldmark__391_3267832607"/>
            <w:bookmarkStart w:id="791" w:name="__Fieldmark__391_3267832607"/>
            <w:bookmarkEnd w:id="79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color w:val="FF0000"/>
                <w:sz w:val="22"/>
                <w:szCs w:val="22"/>
              </w:rPr>
            </w:pPr>
            <w:r>
              <w:rPr>
                <w:rFonts w:cs="Times New Roman" w:ascii="Times New Roman" w:hAnsi="Times New Roman"/>
                <w:color w:val="FF0000"/>
                <w:sz w:val="22"/>
                <w:szCs w:val="22"/>
              </w:rPr>
              <w:t>Being able to participate actively in society?</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2" w:name="__Fieldmark__392_3267832607"/>
            <w:bookmarkStart w:id="793" w:name="__Fieldmark__392_3267832607"/>
            <w:bookmarkEnd w:id="793"/>
            <w:r/>
            <w:r>
              <w:rPr>
                <w:szCs w:val="22"/>
                <w:rFonts w:cs="Times" w:ascii="Times" w:hAnsi="Times"/>
                <w:color w:val="FF0000"/>
              </w:rPr>
              <w:fldChar w:fldCharType="end"/>
            </w:r>
            <w:r>
              <w:rPr>
                <w:rFonts w:cs="Times" w:ascii="Times" w:hAnsi="Times"/>
                <w:color w:val="FF0000"/>
                <w:szCs w:val="22"/>
              </w:rPr>
            </w:r>
          </w:p>
        </w:tc>
        <w:tc>
          <w:tcPr>
            <w:tcW w:w="82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4" w:name="__Fieldmark__393_3267832607"/>
            <w:bookmarkStart w:id="795" w:name="__Fieldmark__393_3267832607"/>
            <w:bookmarkEnd w:id="795"/>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6" w:name="__Fieldmark__394_3267832607"/>
            <w:bookmarkStart w:id="797" w:name="__Fieldmark__394_3267832607"/>
            <w:bookmarkEnd w:id="797"/>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8" w:name="__Fieldmark__395_3267832607"/>
            <w:bookmarkStart w:id="799" w:name="__Fieldmark__395_3267832607"/>
            <w:bookmarkEnd w:id="799"/>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0" w:name="__Fieldmark__396_3267832607"/>
            <w:bookmarkStart w:id="801" w:name="__Fieldmark__396_3267832607"/>
            <w:bookmarkEnd w:id="801"/>
            <w:r/>
            <w:r>
              <w:rPr>
                <w:szCs w:val="22"/>
                <w:rFonts w:cs="Times" w:ascii="Times" w:hAnsi="Times"/>
                <w:color w:val="FF0000"/>
              </w:rPr>
              <w:fldChar w:fldCharType="end"/>
            </w:r>
            <w:r>
              <w:rPr>
                <w:rFonts w:cs="Times" w:ascii="Times" w:hAnsi="Times"/>
                <w:color w:val="FF0000"/>
                <w:szCs w:val="22"/>
              </w:rPr>
            </w:r>
          </w:p>
        </w:tc>
      </w:tr>
      <w:tr>
        <w:trPr/>
        <w:tc>
          <w:tcPr>
            <w:tcW w:w="359"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2" w:name="__Fieldmark__397_3267832607"/>
            <w:bookmarkStart w:id="803" w:name="__Fieldmark__397_3267832607"/>
            <w:bookmarkEnd w:id="80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4" w:name="__Fieldmark__398_3267832607"/>
            <w:bookmarkStart w:id="805" w:name="__Fieldmark__398_3267832607"/>
            <w:bookmarkEnd w:id="8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6" w:name="__Fieldmark__399_3267832607"/>
            <w:bookmarkStart w:id="807" w:name="__Fieldmark__399_3267832607"/>
            <w:bookmarkEnd w:id="8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8" w:name="__Fieldmark__400_3267832607"/>
            <w:bookmarkStart w:id="809" w:name="__Fieldmark__400_3267832607"/>
            <w:bookmarkEnd w:id="8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0" w:name="__Fieldmark__401_3267832607"/>
            <w:bookmarkStart w:id="811" w:name="__Fieldmark__401_3267832607"/>
            <w:bookmarkEnd w:id="811"/>
            <w:r/>
            <w:r>
              <w:rPr>
                <w:szCs w:val="22"/>
                <w:rFonts w:cs="Times" w:ascii="Times" w:hAnsi="Times"/>
              </w:rPr>
              <w:fldChar w:fldCharType="end"/>
            </w:r>
            <w:r>
              <w:rPr>
                <w:rFonts w:cs="Times" w:ascii="Times" w:hAnsi="Times"/>
                <w:szCs w:val="22"/>
              </w:rPr>
            </w:r>
          </w:p>
        </w:tc>
      </w:tr>
    </w:tbl>
    <w:p>
      <w:pPr>
        <w:pStyle w:val="ListNumber"/>
        <w:numPr>
          <w:ilvl w:val="0"/>
          <w:numId w:val="0"/>
        </w:numPr>
        <w:ind w:left="0" w:hanging="0"/>
        <w:rPr/>
      </w:pPr>
      <w:r>
        <w:rPr/>
      </w:r>
      <w:r>
        <w:br w:type="page"/>
      </w:r>
    </w:p>
    <w:p>
      <w:pPr>
        <w:pStyle w:val="ListNumber"/>
        <w:numPr>
          <w:ilvl w:val="0"/>
          <w:numId w:val="0"/>
        </w:numPr>
        <w:tabs>
          <w:tab w:val="clear" w:pos="850"/>
          <w:tab w:val="left" w:pos="1134" w:leader="none"/>
        </w:tabs>
        <w:ind w:left="426" w:hanging="0"/>
        <w:rPr>
          <w:b w:val="false"/>
          <w:b w:val="false"/>
          <w:i/>
          <w:i/>
          <w:color w:val="000000"/>
        </w:rPr>
      </w:pPr>
      <w:r>
        <w:rPr>
          <w:b w:val="false"/>
          <w:i/>
          <w:color w:val="000000"/>
        </w:rPr>
        <w:t xml:space="preserve">Duration of the transition period </w:t>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850"/>
          <w:tab w:val="left" w:pos="1134" w:leader="none"/>
          <w:tab w:val="left" w:pos="3630" w:leader="none"/>
        </w:tabs>
        <w:ind w:left="924" w:hanging="0"/>
        <w:rPr>
          <w:b w:val="false"/>
          <w:b w:val="false"/>
          <w:color w:val="000000"/>
        </w:rPr>
      </w:pPr>
      <w:r>
        <w:rPr>
          <w:b w:val="false"/>
          <w:color w:val="000000"/>
        </w:rPr>
        <w:t>This dimension looks at :</w:t>
      </w:r>
    </w:p>
    <w:p>
      <w:pPr>
        <w:pStyle w:val="ListNumber"/>
        <w:numPr>
          <w:ilvl w:val="0"/>
          <w:numId w:val="24"/>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b w:val="false"/>
          <w:b w:val="false"/>
          <w:color w:val="000000"/>
        </w:rPr>
      </w:pPr>
      <w:r>
        <w:rPr>
          <w:b w:val="false"/>
          <w:color w:val="000000"/>
        </w:rPr>
        <w:t>The time taken by the students to be enrolled into university, college or school or to access a form of employment or training course.</w:t>
      </w:r>
    </w:p>
    <w:p>
      <w:pPr>
        <w:pStyle w:val="ListNumber"/>
        <w:numPr>
          <w:ilvl w:val="0"/>
          <w:numId w:val="24"/>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b w:val="false"/>
          <w:b w:val="false"/>
          <w:color w:val="000000"/>
        </w:rPr>
      </w:pPr>
      <w:r>
        <w:rPr>
          <w:b w:val="false"/>
          <w:color w:val="000000"/>
        </w:rPr>
        <w:t>The difficulties faced.</w:t>
      </w:r>
    </w:p>
    <w:p>
      <w:pPr>
        <w:pStyle w:val="ListNumber"/>
        <w:numPr>
          <w:ilvl w:val="0"/>
          <w:numId w:val="18"/>
        </w:numPr>
        <w:ind w:left="833" w:hanging="0"/>
        <w:rPr/>
      </w:pPr>
      <w:r>
        <w:rPr>
          <w:color w:val="000000"/>
        </w:rPr>
        <w:t>When you left school, how long did it take to be enrolled into university, college or school or to access a form of employment or training course</w:t>
      </w:r>
      <w:r>
        <w:rPr/>
        <w:t>?</w:t>
      </w:r>
    </w:p>
    <w:p>
      <w:pPr>
        <w:pStyle w:val="ListNumber2"/>
        <w:numPr>
          <w:ilvl w:val="1"/>
          <w:numId w:val="18"/>
        </w:numPr>
        <w:spacing w:before="0" w:after="0"/>
        <w:ind w:left="1208" w:hanging="357"/>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12" w:name="__Fieldmark__402_3267832607"/>
      <w:bookmarkStart w:id="813" w:name="__Fieldmark__402_3267832607"/>
      <w:bookmarkEnd w:id="813"/>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spacing w:before="0" w:after="0"/>
        <w:ind w:left="1208" w:hanging="357"/>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14" w:name="__Fieldmark__403_3267832607"/>
      <w:bookmarkStart w:id="815" w:name="__Fieldmark__403_3267832607"/>
      <w:bookmarkEnd w:id="815"/>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spacing w:before="0" w:after="0"/>
        <w:ind w:left="1208" w:hanging="357"/>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16" w:name="__Fieldmark__404_3267832607"/>
      <w:bookmarkStart w:id="817" w:name="__Fieldmark__404_3267832607"/>
      <w:bookmarkEnd w:id="817"/>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till without any activity</w:t>
        <w:tab/>
        <w:t>.</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8" w:name="__Fieldmark__405_3267832607"/>
      <w:bookmarkStart w:id="819" w:name="__Fieldmark__405_3267832607"/>
      <w:bookmarkEnd w:id="8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0" w:name="__Fieldmark__406_3267832607"/>
      <w:bookmarkStart w:id="821" w:name="__Fieldmark__406_3267832607"/>
      <w:bookmarkEnd w:id="821"/>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What difficulties did you face when you left school?</w:t>
      </w:r>
    </w:p>
    <w:p>
      <w:pPr>
        <w:pStyle w:val="ListNumber"/>
        <w:numPr>
          <w:ilvl w:val="0"/>
          <w:numId w:val="0"/>
        </w:numPr>
        <w:spacing w:before="0" w:after="0"/>
        <w:ind w:left="833" w:hanging="408"/>
        <w:rPr/>
      </w:pPr>
      <w:r>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pPr>
      <w:r>
        <w:rPr/>
        <w:t>How did you manage to overcome these difficulties?</w:t>
      </w:r>
    </w:p>
    <w:p>
      <w:pPr>
        <w:pStyle w:val="ListNumber"/>
        <w:numPr>
          <w:ilvl w:val="0"/>
          <w:numId w:val="0"/>
        </w:numPr>
        <w:spacing w:before="0" w:after="0"/>
        <w:ind w:left="833" w:hanging="408"/>
        <w:rPr/>
      </w:pPr>
      <w:r>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rPr>
          <w:b w:val="false"/>
          <w:b w:val="false"/>
          <w:i/>
          <w:i/>
        </w:rPr>
      </w:pPr>
      <w:r>
        <w:rPr>
          <w:b w:val="false"/>
          <w:i/>
        </w:rPr>
        <w:t>Supports received</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18"/>
        </w:numPr>
        <w:ind w:left="833" w:hanging="0"/>
        <w:rPr>
          <w:color w:val="000000"/>
        </w:rPr>
      </w:pPr>
      <w:r>
        <w:rPr>
          <w:color w:val="000000"/>
        </w:rPr>
        <w:t xml:space="preserve">When you left school, did you have to reapply to welfare bodies to continue to access support? </w:t>
      </w:r>
      <w:r>
        <w:rPr>
          <w:i/>
          <w:color w:val="000000"/>
        </w:rPr>
        <w:t>(</w:t>
      </w:r>
      <w:r>
        <w:rPr>
          <w:i/>
          <w:color w:val="FF0000"/>
        </w:rPr>
        <w:t>please tick the boxes as appropriate</w:t>
      </w:r>
      <w:r>
        <w:rPr>
          <w:color w:val="000000"/>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2" w:name="__Fieldmark__407_3267832607"/>
      <w:bookmarkStart w:id="823" w:name="__Fieldmark__407_3267832607"/>
      <w:bookmarkEnd w:id="82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4" w:name="__Fieldmark__408_3267832607"/>
      <w:bookmarkStart w:id="825" w:name="__Fieldmark__408_3267832607"/>
      <w:bookmarkEnd w:id="82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8"/>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6" w:name="__Fieldmark__409_3267832607"/>
      <w:bookmarkStart w:id="827" w:name="__Fieldmark__409_3267832607"/>
      <w:bookmarkEnd w:id="82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8" w:name="__Fieldmark__410_3267832607"/>
      <w:bookmarkStart w:id="829" w:name="__Fieldmark__410_3267832607"/>
      <w:bookmarkEnd w:id="829"/>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35</w:t>
      </w:r>
    </w:p>
    <w:p>
      <w:pPr>
        <w:pStyle w:val="ListNumber2"/>
        <w:numPr>
          <w:ilvl w:val="1"/>
          <w:numId w:val="18"/>
        </w:numPr>
        <w:spacing w:before="0" w:after="0"/>
        <w:ind w:left="1208" w:hanging="357"/>
        <w:rPr/>
      </w:pPr>
      <w:r>
        <w:rPr>
          <w:rFonts w:cs="Times" w:ascii="Times" w:hAnsi="Times"/>
          <w:szCs w:val="22"/>
        </w:rPr>
        <w:t>No, I did not have to reapply</w:t>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0" w:name="__Fieldmark__411_3267832607"/>
      <w:bookmarkStart w:id="831" w:name="__Fieldmark__411_3267832607"/>
      <w:bookmarkEnd w:id="831"/>
      <w:r>
        <w:rPr>
          <w:rFonts w:cs="Times" w:ascii="Times" w:hAnsi="Times"/>
          <w:szCs w:val="22"/>
        </w:rPr>
      </w:r>
      <w:r>
        <w:rPr>
          <w:szCs w:val="22"/>
          <w:rFonts w:cs="Times" w:ascii="Times" w:hAnsi="Times"/>
        </w:rPr>
        <w:fldChar w:fldCharType="end"/>
      </w:r>
      <w:r>
        <w:rPr>
          <w:rFonts w:cs="Times" w:ascii="Times" w:hAnsi="Times"/>
          <w:b/>
          <w:i/>
          <w:szCs w:val="22"/>
        </w:rPr>
        <w:t xml:space="preserve"> </w:t>
      </w:r>
      <w:r>
        <w:rPr>
          <w:rFonts w:cs="Times" w:ascii="Times" w:hAnsi="Times"/>
          <w:b/>
          <w:i/>
          <w:color w:val="92D050"/>
          <w:szCs w:val="22"/>
        </w:rPr>
        <w:t>Please go to question</w:t>
      </w:r>
      <w:r>
        <w:rPr>
          <w:rFonts w:cs="Times" w:ascii="Times" w:hAnsi="Times"/>
          <w:b/>
          <w:i/>
          <w:color w:val="7030A0"/>
          <w:szCs w:val="22"/>
        </w:rPr>
        <w:t xml:space="preserve"> 38</w:t>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2" w:name="__Fieldmark__412_3267832607"/>
      <w:bookmarkStart w:id="833" w:name="__Fieldmark__412_3267832607"/>
      <w:bookmarkEnd w:id="833"/>
      <w:r>
        <w:rPr>
          <w:rFonts w:cs="Times" w:ascii="Times" w:hAnsi="Times"/>
          <w:szCs w:val="22"/>
        </w:rPr>
      </w:r>
      <w:r>
        <w:rPr>
          <w:szCs w:val="22"/>
          <w:rFonts w:cs="Times" w:ascii="Times" w:hAnsi="Times"/>
        </w:rPr>
        <w:fldChar w:fldCharType="end"/>
      </w:r>
      <w:r>
        <w:rPr>
          <w:rFonts w:cs="Times" w:ascii="Times" w:hAnsi="Times"/>
          <w:b/>
          <w:i/>
          <w:szCs w:val="22"/>
        </w:rPr>
        <w:t xml:space="preserve"> </w:t>
      </w:r>
      <w:r>
        <w:rPr>
          <w:rFonts w:cs="Times" w:ascii="Times" w:hAnsi="Times"/>
          <w:b/>
          <w:i/>
          <w:color w:val="92D050"/>
          <w:szCs w:val="22"/>
        </w:rPr>
        <w:t xml:space="preserve">Please go to question </w:t>
      </w:r>
      <w:r>
        <w:rPr>
          <w:rFonts w:cs="Times" w:ascii="Times" w:hAnsi="Times"/>
          <w:b/>
          <w:i/>
          <w:color w:val="7030A0"/>
          <w:szCs w:val="22"/>
        </w:rPr>
        <w:t>38</w:t>
      </w:r>
    </w:p>
    <w:p>
      <w:pPr>
        <w:pStyle w:val="ListNumber"/>
        <w:numPr>
          <w:ilvl w:val="0"/>
          <w:numId w:val="18"/>
        </w:numPr>
        <w:ind w:left="833" w:hanging="0"/>
        <w:rPr>
          <w:color w:val="000000"/>
        </w:rPr>
      </w:pPr>
      <w:r>
        <w:rPr>
          <w:color w:val="000000"/>
        </w:rPr>
        <w:t>When you reapplied, did you face :</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4" w:name="__Fieldmark__413_3267832607"/>
      <w:bookmarkStart w:id="835" w:name="__Fieldmark__413_3267832607"/>
      <w:bookmarkEnd w:id="835"/>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7030A0"/>
          <w:szCs w:val="22"/>
        </w:rPr>
        <w:t>please go to question 36</w:t>
      </w:r>
    </w:p>
    <w:p>
      <w:pPr>
        <w:pStyle w:val="ListNumber2"/>
        <w:numPr>
          <w:ilvl w:val="1"/>
          <w:numId w:val="18"/>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6" w:name="__Fieldmark__414_3267832607"/>
      <w:bookmarkStart w:id="837" w:name="__Fieldmark__414_3267832607"/>
      <w:bookmarkEnd w:id="837"/>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36</w:t>
      </w:r>
    </w:p>
    <w:p>
      <w:pPr>
        <w:pStyle w:val="ListNumber2"/>
        <w:numPr>
          <w:ilvl w:val="1"/>
          <w:numId w:val="18"/>
        </w:numPr>
        <w:spacing w:before="0" w:after="0"/>
        <w:ind w:left="1208" w:hanging="357"/>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8" w:name="__Fieldmark__415_3267832607"/>
      <w:bookmarkStart w:id="839" w:name="__Fieldmark__415_3267832607"/>
      <w:bookmarkEnd w:id="83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38</w:t>
      </w:r>
    </w:p>
    <w:p>
      <w:pPr>
        <w:pStyle w:val="ListNumber"/>
        <w:numPr>
          <w:ilvl w:val="0"/>
          <w:numId w:val="18"/>
        </w:numPr>
        <w:tabs>
          <w:tab w:val="clear" w:pos="850"/>
          <w:tab w:val="clear" w:pos="1134"/>
        </w:tabs>
        <w:ind w:left="833" w:hanging="0"/>
        <w:jc w:val="left"/>
        <w:rPr/>
      </w:pPr>
      <w:r>
        <w:rPr>
          <w:color w:val="000000"/>
        </w:rPr>
        <w:t>What difficulties did you face?______________________________________________________</w:t>
      </w:r>
    </w:p>
    <w:p>
      <w:pPr>
        <w:pStyle w:val="ListNumber"/>
        <w:numPr>
          <w:ilvl w:val="0"/>
          <w:numId w:val="18"/>
        </w:numPr>
        <w:ind w:left="833" w:hanging="0"/>
        <w:rPr/>
      </w:pPr>
      <w:r>
        <w:rPr/>
        <w:t>How did you manage to overcome these difficulties?</w:t>
      </w:r>
    </w:p>
    <w:p>
      <w:pPr>
        <w:pStyle w:val="Caption"/>
        <w:rPr>
          <w:color w:val="7030A0"/>
        </w:rPr>
      </w:pPr>
      <w:r>
        <w:rPr>
          <w:color w:val="7030A0"/>
        </w:rPr>
        <w:tab/>
        <w:t>_________________________________________________</w:t>
      </w:r>
    </w:p>
    <w:p>
      <w:pPr>
        <w:pStyle w:val="ListNumber"/>
        <w:numPr>
          <w:ilvl w:val="0"/>
          <w:numId w:val="18"/>
        </w:numPr>
        <w:ind w:left="833" w:hanging="0"/>
        <w:rPr/>
      </w:pPr>
      <w:r>
        <w:rPr>
          <w:color w:val="000000"/>
        </w:rPr>
        <w:t>When you left school, did you receive support and advice from social services</w:t>
      </w:r>
      <w:r>
        <w:rPr/>
        <w: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40" w:name="__Fieldmark__416_3267832607"/>
      <w:bookmarkStart w:id="841" w:name="__Fieldmark__416_3267832607"/>
      <w:bookmarkEnd w:id="8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color w:val="7030A0"/>
          <w:szCs w:val="22"/>
        </w:rPr>
        <w:t>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3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42" w:name="__Fieldmark__417_3267832607"/>
      <w:bookmarkStart w:id="843" w:name="__Fieldmark__417_3267832607"/>
      <w:bookmarkEnd w:id="843"/>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3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44" w:name="__Fieldmark__418_3267832607"/>
      <w:bookmarkStart w:id="845" w:name="__Fieldmark__418_3267832607"/>
      <w:bookmarkEnd w:id="845"/>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0</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46" w:name="__Fieldmark__419_3267832607"/>
      <w:bookmarkStart w:id="847" w:name="__Fieldmark__419_3267832607"/>
      <w:bookmarkEnd w:id="847"/>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0</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48" w:name="__Fieldmark__420_3267832607"/>
      <w:bookmarkStart w:id="849" w:name="__Fieldmark__420_3267832607"/>
      <w:bookmarkEnd w:id="84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b/>
          <w:i/>
          <w:color w:val="7030A0"/>
          <w:szCs w:val="22"/>
        </w:rPr>
        <w:t>42</w:t>
      </w:r>
    </w:p>
    <w:p>
      <w:pPr>
        <w:pStyle w:val="ListNumber2"/>
        <w:numPr>
          <w:ilvl w:val="1"/>
          <w:numId w:val="18"/>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0" w:name="__Fieldmark__421_3267832607"/>
      <w:bookmarkStart w:id="851" w:name="__Fieldmark__421_3267832607"/>
      <w:bookmarkEnd w:id="85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2"/>
        <w:numPr>
          <w:ilvl w:val="1"/>
          <w:numId w:val="18"/>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2" w:name="__Fieldmark__422_3267832607"/>
      <w:bookmarkStart w:id="853" w:name="__Fieldmark__422_3267832607"/>
      <w:bookmarkEnd w:id="85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
        <w:numPr>
          <w:ilvl w:val="0"/>
          <w:numId w:val="18"/>
        </w:numPr>
        <w:ind w:left="833" w:hanging="0"/>
        <w:rPr/>
      </w:pPr>
      <w:r>
        <w:rPr>
          <w:color w:val="000000"/>
        </w:rPr>
        <w:t xml:space="preserve">If </w:t>
      </w:r>
      <w:r>
        <w:rPr>
          <w:color w:val="FF0000"/>
        </w:rPr>
        <w:t>they were mostly appropriate, why?</w:t>
      </w:r>
    </w:p>
    <w:p>
      <w:pPr>
        <w:pStyle w:val="ListContinue"/>
        <w:rPr>
          <w:color w:val="FF0000"/>
          <w:u w:val="single"/>
        </w:rPr>
      </w:pPr>
      <w:r>
        <w:rPr>
          <w:color w:val="FF0000"/>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pPr>
      <w:r>
        <w:rPr>
          <w:color w:val="FF0000"/>
        </w:rPr>
        <w:t>If they were mostly not appropriate, why?</w:t>
      </w:r>
    </w:p>
    <w:p>
      <w:pPr>
        <w:pStyle w:val="ListContinue"/>
        <w:rPr>
          <w:u w:val="single"/>
        </w:rPr>
      </w:pPr>
      <w:r>
        <w:rPr>
          <w:color w:val="FF0000"/>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color w:val="000000"/>
        </w:rPr>
      </w:pPr>
      <w:r>
        <w:rPr>
          <w:color w:val="000000"/>
        </w:rPr>
        <w:t xml:space="preserve">What topics were covered by the social services? </w:t>
      </w:r>
      <w:r>
        <w:rPr>
          <w:i/>
          <w:color w:val="00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4" w:name="__Fieldmark__423_3267832607"/>
      <w:bookmarkStart w:id="855" w:name="__Fieldmark__423_3267832607"/>
      <w:bookmarkEnd w:id="8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6" w:name="__Fieldmark__424_3267832607"/>
      <w:bookmarkStart w:id="857" w:name="__Fieldmark__424_3267832607"/>
      <w:bookmarkEnd w:id="8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8" w:name="__Fieldmark__425_3267832607"/>
      <w:bookmarkStart w:id="859" w:name="__Fieldmark__425_3267832607"/>
      <w:bookmarkEnd w:id="8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about transport issues</w:t>
        <w:tab/>
        <w:t>.</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0" w:name="__Fieldmark__426_3267832607"/>
      <w:bookmarkStart w:id="861" w:name="__Fieldmark__426_3267832607"/>
      <w:bookmarkEnd w:id="8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on health and welfare supports.</w:t>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2" w:name="__Fieldmark__427_3267832607"/>
      <w:bookmarkStart w:id="863" w:name="__Fieldmark__427_3267832607"/>
      <w:bookmarkEnd w:id="8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Education and employment opportunities</w:t>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64" w:name="__Fieldmark__428_3267832607"/>
      <w:bookmarkStart w:id="865" w:name="__Fieldmark__428_3267832607"/>
      <w:bookmarkEnd w:id="86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6" w:name="__Fieldmark__429_3267832607"/>
      <w:bookmarkStart w:id="867" w:name="__Fieldmark__429_3267832607"/>
      <w:bookmarkEnd w:id="8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8" w:name="__Fieldmark__430_3267832607"/>
      <w:bookmarkStart w:id="869" w:name="__Fieldmark__430_3267832607"/>
      <w:bookmarkEnd w:id="8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0" w:name="__Fieldmark__431_3267832607"/>
      <w:bookmarkStart w:id="871" w:name="__Fieldmark__431_3267832607"/>
      <w:bookmarkEnd w:id="87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t>Do not remember.</w:t>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872" w:name="__Fieldmark__432_3267832607"/>
      <w:bookmarkStart w:id="873" w:name="__Fieldmark__432_3267832607"/>
      <w:bookmarkEnd w:id="873"/>
      <w:r/>
      <w:r>
        <w:rPr/>
        <w:fldChar w:fldCharType="end"/>
      </w:r>
      <w:r>
        <w:rPr/>
      </w:r>
    </w:p>
    <w:p>
      <w:pPr>
        <w:pStyle w:val="ListNumber"/>
        <w:numPr>
          <w:ilvl w:val="0"/>
          <w:numId w:val="18"/>
        </w:numPr>
        <w:ind w:left="833" w:hanging="0"/>
        <w:rPr>
          <w:color w:val="000000"/>
        </w:rPr>
      </w:pPr>
      <w:r>
        <w:rPr>
          <w:color w:val="000000"/>
        </w:rPr>
        <w:t>When you left school, did you receive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74" w:name="__Fieldmark__433_3267832607"/>
      <w:bookmarkStart w:id="875" w:name="__Fieldmark__433_3267832607"/>
      <w:bookmarkEnd w:id="875"/>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76" w:name="__Fieldmark__434_3267832607"/>
      <w:bookmarkStart w:id="877" w:name="__Fieldmark__434_3267832607"/>
      <w:bookmarkEnd w:id="877"/>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78" w:name="__Fieldmark__435_3267832607"/>
      <w:bookmarkStart w:id="879" w:name="__Fieldmark__435_3267832607"/>
      <w:bookmarkEnd w:id="879"/>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0" w:name="__Fieldmark__436_3267832607"/>
      <w:bookmarkStart w:id="881" w:name="__Fieldmark__436_3267832607"/>
      <w:bookmarkEnd w:id="881"/>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2" w:name="__Fieldmark__437_3267832607"/>
      <w:bookmarkStart w:id="883" w:name="__Fieldmark__437_3267832607"/>
      <w:bookmarkEnd w:id="88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5</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4" w:name="__Fieldmark__438_3267832607"/>
      <w:bookmarkStart w:id="885" w:name="__Fieldmark__438_3267832607"/>
      <w:bookmarkEnd w:id="88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lease go to question</w:t>
      </w:r>
      <w:r>
        <w:rPr>
          <w:rFonts w:cs="Times" w:ascii="Times" w:hAnsi="Times"/>
          <w:b/>
          <w:i/>
          <w:color w:val="7030A0"/>
          <w:szCs w:val="22"/>
        </w:rPr>
        <w:t xml:space="preserve"> 45</w:t>
      </w:r>
    </w:p>
    <w:p>
      <w:pPr>
        <w:pStyle w:val="ListNumber2"/>
        <w:numPr>
          <w:ilvl w:val="1"/>
          <w:numId w:val="18"/>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6" w:name="__Fieldmark__439_3267832607"/>
      <w:bookmarkStart w:id="887" w:name="__Fieldmark__439_3267832607"/>
      <w:bookmarkEnd w:id="88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5</w:t>
      </w:r>
      <w:r>
        <w:br w:type="page"/>
      </w:r>
    </w:p>
    <w:p>
      <w:pPr>
        <w:pStyle w:val="ListNumber2"/>
        <w:ind w:left="1208" w:hanging="0"/>
        <w:rPr>
          <w:rFonts w:ascii="Times" w:hAnsi="Times" w:cs="Times"/>
          <w:i/>
          <w:i/>
          <w:color w:val="FF0000"/>
          <w:szCs w:val="22"/>
        </w:rPr>
      </w:pPr>
      <w:r>
        <w:rPr>
          <w:rFonts w:cs="Times" w:ascii="Times" w:hAnsi="Times"/>
          <w:i/>
          <w:color w:val="FF0000"/>
          <w:szCs w:val="22"/>
        </w:rPr>
      </w:r>
    </w:p>
    <w:p>
      <w:pPr>
        <w:pStyle w:val="ListNumber"/>
        <w:numPr>
          <w:ilvl w:val="0"/>
          <w:numId w:val="18"/>
        </w:numPr>
        <w:spacing w:before="0" w:after="0"/>
        <w:ind w:left="833" w:hanging="0"/>
        <w:rPr/>
      </w:pPr>
      <w:r>
        <w:rPr>
          <w:color w:val="000000"/>
        </w:rPr>
        <w:t>If they were mostly</w:t>
      </w:r>
      <w:r>
        <w:rPr/>
        <w:t xml:space="preserve"> </w:t>
      </w:r>
      <w:r>
        <w:rPr>
          <w:color w:val="FF0000"/>
        </w:rPr>
        <w:t>appropriate</w:t>
      </w:r>
      <w:r>
        <w:rPr/>
        <w:t xml:space="preserve">, </w:t>
      </w:r>
      <w:r>
        <w:rPr>
          <w:color w:val="000000"/>
        </w:rPr>
        <w:t>why?</w:t>
      </w:r>
    </w:p>
    <w:p>
      <w:pPr>
        <w:pStyle w:val="ListNumber"/>
        <w:numPr>
          <w:ilvl w:val="0"/>
          <w:numId w:val="0"/>
        </w:numPr>
        <w:spacing w:before="0" w:after="0"/>
        <w:ind w:left="833" w:hanging="0"/>
        <w:rPr/>
      </w:pPr>
      <w:r>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pPr>
      <w:r>
        <w:rPr>
          <w:color w:val="000000"/>
        </w:rPr>
        <w:t>If they were mostly not</w:t>
      </w:r>
      <w:r>
        <w:rPr/>
        <w:t xml:space="preserve"> </w:t>
      </w:r>
      <w:r>
        <w:rPr>
          <w:color w:val="FF0000"/>
        </w:rPr>
        <w:t>appropriate,</w:t>
      </w:r>
      <w:r>
        <w:rPr/>
        <w:t xml:space="preserve"> </w:t>
      </w:r>
      <w:r>
        <w:rPr>
          <w:color w:val="000000"/>
        </w:rPr>
        <w:t>why?</w:t>
      </w:r>
    </w:p>
    <w:p>
      <w:pPr>
        <w:pStyle w:val="ListNumber"/>
        <w:numPr>
          <w:ilvl w:val="0"/>
          <w:numId w:val="0"/>
        </w:numPr>
        <w:ind w:left="680" w:hanging="0"/>
        <w:rPr/>
      </w:pPr>
      <w:r>
        <w:rPr/>
        <w:tab/>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color w:val="000000"/>
        </w:rPr>
      </w:pPr>
      <w:r>
        <w:rPr>
          <w:color w:val="000000"/>
        </w:rPr>
        <w:t>When you left school, did you receive support and advice from transition support or career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8" w:name="__Fieldmark__440_3267832607"/>
      <w:bookmarkStart w:id="889" w:name="__Fieldmark__440_3267832607"/>
      <w:bookmarkEnd w:id="889"/>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46</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0" w:name="__Fieldmark__441_3267832607"/>
      <w:bookmarkStart w:id="891" w:name="__Fieldmark__441_3267832607"/>
      <w:bookmarkEnd w:id="891"/>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46</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2" w:name="__Fieldmark__442_3267832607"/>
      <w:bookmarkStart w:id="893" w:name="__Fieldmark__442_3267832607"/>
      <w:bookmarkEnd w:id="893"/>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47</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4" w:name="__Fieldmark__443_3267832607"/>
      <w:bookmarkStart w:id="895" w:name="__Fieldmark__443_3267832607"/>
      <w:bookmarkEnd w:id="895"/>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47</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6" w:name="__Fieldmark__444_3267832607"/>
      <w:bookmarkStart w:id="897" w:name="__Fieldmark__444_3267832607"/>
      <w:bookmarkEnd w:id="89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r>
        <w:rPr>
          <w:rFonts w:cs="Times" w:ascii="Times" w:hAnsi="Times"/>
          <w:color w:val="92D050"/>
          <w:szCs w:val="22"/>
        </w:rPr>
        <w:t xml:space="preserve">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8" w:name="__Fieldmark__445_3267832607"/>
      <w:bookmarkStart w:id="899" w:name="__Fieldmark__445_3267832607"/>
      <w:bookmarkEnd w:id="89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7030A0"/>
          <w:szCs w:val="22"/>
        </w:rPr>
        <w:t>I did not know such support and advice existed</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00" w:name="__Fieldmark__446_3267832607"/>
      <w:bookmarkStart w:id="901" w:name="__Fieldmark__446_3267832607"/>
      <w:bookmarkEnd w:id="90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r>
        <w:rPr>
          <w:rFonts w:cs="Times" w:ascii="Times" w:hAnsi="Times"/>
          <w:b/>
          <w:color w:val="7030A0"/>
          <w:szCs w:val="22"/>
        </w:rPr>
        <w:t>P</w:t>
      </w:r>
      <w:r>
        <w:rPr>
          <w:rFonts w:cs="Times" w:ascii="Times" w:hAnsi="Times"/>
          <w:b/>
          <w:i/>
          <w:color w:val="7030A0"/>
          <w:szCs w:val="22"/>
        </w:rPr>
        <w:t>lease go to question 49</w:t>
      </w:r>
    </w:p>
    <w:p>
      <w:pPr>
        <w:pStyle w:val="ListNumber"/>
        <w:numPr>
          <w:ilvl w:val="0"/>
          <w:numId w:val="18"/>
        </w:numPr>
        <w:ind w:left="833" w:hanging="0"/>
        <w:rPr/>
      </w:pPr>
      <w:r>
        <w:rPr>
          <w:color w:val="000000"/>
        </w:rPr>
        <w:t>If they were mostly</w:t>
      </w:r>
      <w:r>
        <w:rPr/>
        <w:t xml:space="preserve"> </w:t>
      </w:r>
      <w:r>
        <w:rPr>
          <w:color w:val="FF0000"/>
        </w:rPr>
        <w:t>appropriate,</w:t>
      </w:r>
      <w:r>
        <w:rPr/>
        <w:t xml:space="preserve"> </w:t>
      </w:r>
      <w:r>
        <w:rPr>
          <w:color w:val="000000"/>
        </w:rPr>
        <w:t>why</w:t>
      </w:r>
      <w:r>
        <w:rPr/>
        <w:t>?</w:t>
      </w:r>
    </w:p>
    <w:p>
      <w:pPr>
        <w:pStyle w:val="ListNumber"/>
        <w:numPr>
          <w:ilvl w:val="0"/>
          <w:numId w:val="0"/>
        </w:numPr>
        <w:spacing w:before="0" w:after="0"/>
        <w:ind w:left="425" w:hanging="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pPr>
      <w:r>
        <w:rPr>
          <w:color w:val="000000"/>
        </w:rPr>
        <w:t>If they were mostly not</w:t>
      </w:r>
      <w:r>
        <w:rPr/>
        <w:t xml:space="preserve"> </w:t>
      </w:r>
      <w:r>
        <w:rPr>
          <w:color w:val="FF0000"/>
        </w:rPr>
        <w:t>appropriate</w:t>
      </w:r>
      <w:r>
        <w:rPr/>
        <w:t xml:space="preserve"> </w:t>
      </w:r>
      <w:r>
        <w:rPr>
          <w:color w:val="000000"/>
        </w:rPr>
        <w:t>why?</w:t>
      </w:r>
    </w:p>
    <w:p>
      <w:pPr>
        <w:pStyle w:val="ListNumber"/>
        <w:numPr>
          <w:ilvl w:val="0"/>
          <w:numId w:val="0"/>
        </w:numPr>
        <w:spacing w:before="0" w:after="0"/>
        <w:ind w:left="425" w:hanging="0"/>
        <w:rPr/>
      </w:pPr>
      <w:r>
        <w:rPr/>
        <w:t>______________</w:t>
      </w:r>
      <w:r>
        <w:rPr>
          <w:color w:val="000000"/>
        </w:rPr>
        <w:t>___________________________________________________________________________________________________________________________________________________________________________________________________________________________</w:t>
      </w:r>
      <w:r>
        <w:rPr/>
        <w:t>____________</w:t>
      </w:r>
    </w:p>
    <w:p>
      <w:pPr>
        <w:pStyle w:val="ListNumber"/>
        <w:numPr>
          <w:ilvl w:val="0"/>
          <w:numId w:val="18"/>
        </w:numPr>
        <w:ind w:left="833" w:hanging="0"/>
        <w:rPr>
          <w:color w:val="000000"/>
        </w:rPr>
      </w:pPr>
      <w:r>
        <w:rPr>
          <w:color w:val="000000"/>
        </w:rPr>
        <w:t xml:space="preserve">What topics were covered by the transition support or career services?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Educational and training opportunities. </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2" w:name="__Fieldmark__447_3267832607"/>
      <w:bookmarkStart w:id="903" w:name="__Fieldmark__447_3267832607"/>
      <w:bookmarkEnd w:id="9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Access to employment.</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4" w:name="__Fieldmark__448_3267832607"/>
      <w:bookmarkStart w:id="905" w:name="__Fieldmark__448_3267832607"/>
      <w:bookmarkEnd w:id="9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6" w:name="__Fieldmark__449_3267832607"/>
      <w:bookmarkStart w:id="907" w:name="__Fieldmark__449_3267832607"/>
      <w:bookmarkEnd w:id="9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8" w:name="__Fieldmark__450_3267832607"/>
      <w:bookmarkStart w:id="909" w:name="__Fieldmark__450_3267832607"/>
      <w:bookmarkEnd w:id="9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0" w:name="__Fieldmark__451_3267832607"/>
      <w:bookmarkStart w:id="911" w:name="__Fieldmark__451_3267832607"/>
      <w:bookmarkEnd w:id="9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ransport issue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2" w:name="__Fieldmark__452_3267832607"/>
      <w:bookmarkStart w:id="913" w:name="__Fieldmark__452_3267832607"/>
      <w:bookmarkEnd w:id="9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Adjustment of work place</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4" w:name="__Fieldmark__453_3267832607"/>
      <w:bookmarkStart w:id="915" w:name="__Fieldmark__453_3267832607"/>
      <w:bookmarkEnd w:id="91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6" w:name="__Fieldmark__454_3267832607"/>
      <w:bookmarkStart w:id="917" w:name="__Fieldmark__454_3267832607"/>
      <w:bookmarkEnd w:id="9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8" w:name="__Fieldmark__455_3267832607"/>
      <w:bookmarkStart w:id="919" w:name="__Fieldmark__455_3267832607"/>
      <w:bookmarkEnd w:id="9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0" w:name="__Fieldmark__456_3267832607"/>
      <w:bookmarkStart w:id="921" w:name="__Fieldmark__456_3267832607"/>
      <w:bookmarkEnd w:id="9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2" w:name="__Fieldmark__457_3267832607"/>
      <w:bookmarkStart w:id="923" w:name="__Fieldmark__457_3267832607"/>
      <w:bookmarkEnd w:id="9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remember</w:t>
        <w:tab/>
        <w:tab/>
        <w:tab/>
        <w:tab/>
        <w:tab/>
        <w:tab/>
        <w:tab/>
        <w:tab/>
        <w:tab/>
        <w:tab/>
        <w:tab/>
      </w: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4" w:name="__Fieldmark__458_3267832607"/>
      <w:bookmarkStart w:id="925" w:name="__Fieldmark__458_3267832607"/>
      <w:bookmarkEnd w:id="925"/>
      <w:r/>
      <w:r>
        <w:rPr>
          <w:szCs w:val="22"/>
          <w:rFonts w:cs="Times" w:ascii="Times" w:hAnsi="Times"/>
          <w:color w:val="FF0000"/>
        </w:rPr>
        <w:fldChar w:fldCharType="end"/>
      </w:r>
      <w:r>
        <w:rPr>
          <w:rFonts w:cs="Times" w:ascii="Times" w:hAnsi="Times"/>
          <w:color w:val="FF0000"/>
          <w:szCs w:val="22"/>
        </w:rPr>
      </w:r>
    </w:p>
    <w:p>
      <w:pPr>
        <w:pStyle w:val="ListNumber"/>
        <w:numPr>
          <w:ilvl w:val="0"/>
          <w:numId w:val="0"/>
        </w:numPr>
        <w:ind w:left="0" w:hanging="0"/>
        <w:rPr>
          <w:rFonts w:ascii="Times" w:hAnsi="Times" w:cs="Times"/>
          <w:color w:val="FF0000"/>
          <w:szCs w:val="22"/>
          <w:u w:val="single"/>
        </w:rPr>
      </w:pPr>
      <w:r>
        <w:rPr>
          <w:rFonts w:cs="Times"/>
          <w:color w:val="FF0000"/>
          <w:szCs w:val="22"/>
          <w:u w:val="single"/>
        </w:rPr>
      </w:r>
      <w:r>
        <w:br w:type="page"/>
      </w:r>
    </w:p>
    <w:p>
      <w:pPr>
        <w:pStyle w:val="ListNumber"/>
        <w:numPr>
          <w:ilvl w:val="0"/>
          <w:numId w:val="18"/>
        </w:numPr>
        <w:ind w:left="833" w:hanging="0"/>
        <w:rPr/>
      </w:pPr>
      <w:r>
        <w:rPr>
          <w:color w:val="000000"/>
        </w:rPr>
        <w:t>Do you have any other comments?</w:t>
      </w:r>
    </w:p>
    <w:p>
      <w:pPr>
        <w:pStyle w:val="ListNumber2"/>
        <w:spacing w:before="0" w:after="0"/>
        <w:ind w:left="833" w:hanging="0"/>
        <w:rPr/>
      </w:pPr>
      <w:r>
        <w:rPr/>
        <w:t xml:space="preserve">__________________________________________________________________________________________________________________________________________________________________________________________________________________________________________ </w:t>
      </w:r>
    </w:p>
    <w:p>
      <w:pPr>
        <w:pStyle w:val="Heading1"/>
        <w:rPr>
          <w:u w:val="single"/>
        </w:rPr>
      </w:pPr>
      <w:r>
        <w:rPr>
          <w:u w:val="single"/>
        </w:rPr>
      </w:r>
    </w:p>
    <w:p>
      <w:pPr>
        <w:pStyle w:val="ListNumber2"/>
        <w:spacing w:before="0" w:after="0"/>
        <w:ind w:left="833" w:hanging="0"/>
        <w:rPr>
          <w:u w:val="single"/>
        </w:rPr>
      </w:pPr>
      <w:r>
        <w:rPr>
          <w:u w:val="single"/>
        </w:rPr>
      </w:r>
    </w:p>
    <w:p>
      <w:pPr>
        <w:pStyle w:val="Heading1"/>
        <w:rPr/>
      </w:pPr>
      <w:r>
        <w:fldChar w:fldCharType="begin"/>
      </w:r>
      <w:r>
        <w:rPr/>
        <w:instrText xml:space="preserve"> MACROBUTTON NUMBERING </w:instrText>
      </w:r>
      <w:r>
        <w:rPr/>
      </w:r>
      <w:r>
        <w:rPr/>
        <w:fldChar w:fldCharType="separate"/>
      </w:r>
      <w:r>
        <w:rPr/>
      </w:r>
      <w:r/>
      <w:r>
        <w:rPr/>
        <w:fldChar w:fldCharType="end"/>
      </w:r>
      <w:r>
        <w:rPr/>
      </w:r>
      <w:r>
        <w:br w:type="page"/>
      </w:r>
    </w:p>
    <w:p>
      <w:pPr>
        <w:pStyle w:val="Heading1"/>
        <w:rPr/>
      </w:pPr>
      <w:r>
        <w:rPr>
          <w:iCs/>
        </w:rPr>
        <w:t xml:space="preserve">This section covers </w:t>
      </w:r>
      <w:r>
        <w:rPr/>
        <w:t xml:space="preserve">your current activity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This section of the questionnaire inquires about the individual’s employment situation covering the types of supports received and their impact on daily life. It distinguishes between three types of progression to employment: being an employee, being self-employed, and working as a volunteer or doing unpaid work.</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1"/>
        </w:numPr>
        <w:pBdr>
          <w:top w:val="single" w:sz="4" w:space="1" w:color="000000"/>
          <w:left w:val="single" w:sz="4" w:space="4" w:color="000000"/>
          <w:bottom w:val="single" w:sz="4" w:space="0" w:color="000000"/>
          <w:right w:val="single" w:sz="4" w:space="4" w:color="000000"/>
        </w:pBdr>
        <w:spacing w:before="0" w:after="0"/>
        <w:ind w:left="714" w:hanging="357"/>
        <w:rPr/>
      </w:pPr>
      <w:r>
        <w:rPr/>
        <w:t xml:space="preserve">Are considered as employees those interviewees </w:t>
      </w:r>
      <w:r>
        <w:rPr>
          <w:sz w:val="20"/>
          <w:szCs w:val="20"/>
        </w:rPr>
        <w:t xml:space="preserve">who </w:t>
      </w:r>
      <w:r>
        <w:rPr/>
        <w:t>are under a contract of employment with an enterprise, including management.</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1"/>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self employed those interviewees who are running their own business and whose professional activity are not under a full or part time contract with an employer. They make the operational decisions affecting the firm or delegate such decision while retaining responsibility for the welfare of the firm.</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1"/>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volunteers those interviewees who do not expect to be rewarded for work to be performed as a volunteer and receives no reward for work performed as a volunteer.</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rPr/>
      </w:pPr>
      <w:r>
        <w:rPr/>
      </w:r>
    </w:p>
    <w:p>
      <w:pPr>
        <w:pStyle w:val="ListNumber"/>
        <w:numPr>
          <w:ilvl w:val="0"/>
          <w:numId w:val="18"/>
        </w:numPr>
        <w:spacing w:before="0" w:after="0"/>
        <w:ind w:left="833" w:hanging="0"/>
        <w:rPr>
          <w:color w:val="000000"/>
        </w:rPr>
      </w:pPr>
      <w:r>
        <w:rPr>
          <w:color w:val="000000"/>
        </w:rPr>
        <w:t>Are you mainly:</w:t>
      </w:r>
    </w:p>
    <w:p>
      <w:pPr>
        <w:pStyle w:val="ListNumber2"/>
        <w:numPr>
          <w:ilvl w:val="1"/>
          <w:numId w:val="18"/>
        </w:numPr>
        <w:spacing w:before="0" w:after="0"/>
        <w:ind w:left="1208" w:hanging="357"/>
        <w:rPr>
          <w:rFonts w:ascii="Times" w:hAnsi="Times" w:cs="Times"/>
          <w:szCs w:val="22"/>
        </w:rPr>
      </w:pPr>
      <w:r>
        <w:rPr/>
        <w:t>Self-employed?</w:t>
        <w:tab/>
        <w:tab/>
        <w:tab/>
        <w:tab/>
        <w:t xml:space="preserve">Please go to </w:t>
      </w:r>
      <w:r>
        <w:rPr>
          <w:color w:val="7030A0"/>
        </w:rPr>
        <w:t>Question 51</w:t>
      </w:r>
    </w:p>
    <w:p>
      <w:pPr>
        <w:pStyle w:val="ListNumber2"/>
        <w:numPr>
          <w:ilvl w:val="1"/>
          <w:numId w:val="18"/>
        </w:numPr>
        <w:spacing w:before="0" w:after="0"/>
        <w:ind w:left="1208" w:hanging="357"/>
        <w:rPr>
          <w:rFonts w:ascii="Times" w:hAnsi="Times" w:cs="Times"/>
          <w:szCs w:val="22"/>
        </w:rPr>
      </w:pPr>
      <w:r>
        <w:rPr>
          <w:rFonts w:cs="Times" w:ascii="Times" w:hAnsi="Times"/>
          <w:szCs w:val="22"/>
        </w:rPr>
        <w:t>An employee?</w:t>
        <w:tab/>
        <w:tab/>
        <w:tab/>
        <w:tab/>
      </w:r>
      <w:r>
        <w:rPr/>
        <w:t xml:space="preserve">Please go to </w:t>
      </w:r>
      <w:r>
        <w:rPr>
          <w:color w:val="7030A0"/>
        </w:rPr>
        <w:t>Question 74</w:t>
      </w:r>
    </w:p>
    <w:p>
      <w:pPr>
        <w:pStyle w:val="ListNumber2"/>
        <w:numPr>
          <w:ilvl w:val="1"/>
          <w:numId w:val="18"/>
        </w:numPr>
        <w:spacing w:before="0" w:after="0"/>
        <w:ind w:left="1208" w:hanging="357"/>
        <w:rPr>
          <w:rFonts w:ascii="Times" w:hAnsi="Times" w:cs="Times"/>
          <w:szCs w:val="22"/>
        </w:rPr>
      </w:pPr>
      <w:r>
        <w:rPr>
          <w:rFonts w:cs="Times" w:ascii="Times" w:hAnsi="Times"/>
          <w:szCs w:val="22"/>
        </w:rPr>
        <w:t>Unpaid/</w:t>
      </w:r>
      <w:r>
        <w:rPr/>
        <w:t>/volunteer?</w:t>
        <w:tab/>
        <w:tab/>
        <w:tab/>
        <w:t>Please go to Question 112</w:t>
      </w:r>
    </w:p>
    <w:p>
      <w:pPr>
        <w:pStyle w:val="ListNumber"/>
        <w:numPr>
          <w:ilvl w:val="0"/>
          <w:numId w:val="0"/>
        </w:numPr>
        <w:spacing w:before="0" w:after="0"/>
        <w:ind w:left="833" w:hanging="408"/>
        <w:rPr>
          <w:rFonts w:ascii="Times" w:hAnsi="Times" w:cs="Times"/>
          <w:b w:val="false"/>
          <w:b w:val="false"/>
          <w:color w:val="000000"/>
          <w:szCs w:val="22"/>
        </w:rPr>
      </w:pPr>
      <w:r>
        <w:rPr>
          <w:rFonts w:cs="Times"/>
          <w:b w:val="false"/>
          <w:color w:val="000000"/>
          <w:szCs w:val="22"/>
        </w:rPr>
      </w:r>
      <w:r>
        <w:br w:type="page"/>
      </w:r>
    </w:p>
    <w:p>
      <w:pPr>
        <w:pStyle w:val="PartHeading"/>
        <w:rPr/>
      </w:pPr>
      <w:r>
        <w:rPr/>
        <w:t xml:space="preserve">you are currently self employed </w:t>
      </w:r>
    </w:p>
    <w:p>
      <w:pPr>
        <w:pStyle w:val="NumDocParagraph"/>
        <w:rPr/>
      </w:pPr>
      <w:r>
        <w:rPr/>
        <w:t xml:space="preserve">The questionnaire designed for those persons with disabilities who work currently as self-employed is based on </w:t>
      </w:r>
      <w:r>
        <w:rPr>
          <w:color w:val="FF0000"/>
        </w:rPr>
        <w:t>24</w:t>
      </w:r>
      <w:r>
        <w:rPr/>
        <w:t xml:space="preserve">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type of activity, its duration and characteristics.</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individual’s expectations and motivations.</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area of work, its characteristics and duration, motivations for being self employed, level of satisfaction, type of difficulties faced and role played by the impairment, the match between expectations and training.</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NumDocParagraph"/>
        <w:rPr/>
      </w:pPr>
      <w:r>
        <w:rPr/>
      </w:r>
    </w:p>
    <w:p>
      <w:pPr>
        <w:pStyle w:val="ListNumber"/>
        <w:numPr>
          <w:ilvl w:val="0"/>
          <w:numId w:val="18"/>
        </w:numPr>
        <w:ind w:left="833" w:hanging="0"/>
        <w:rPr>
          <w:i/>
          <w:i/>
          <w:color w:val="000000"/>
        </w:rPr>
      </w:pPr>
      <w:r>
        <w:rPr>
          <w:color w:val="000000"/>
        </w:rPr>
        <w:t>What is the main area of your work?</w:t>
      </w:r>
    </w:p>
    <w:p>
      <w:pPr>
        <w:pStyle w:val="ListContinue"/>
        <w:rPr>
          <w:u w:val="single"/>
        </w:rPr>
      </w:pPr>
      <w:r>
        <w:rPr>
          <w:u w:val="single"/>
        </w:rPr>
        <w:t>______________________________________</w:t>
      </w:r>
    </w:p>
    <w:p>
      <w:pPr>
        <w:pStyle w:val="ListNumber"/>
        <w:numPr>
          <w:ilvl w:val="0"/>
          <w:numId w:val="18"/>
        </w:numPr>
        <w:ind w:left="833" w:hanging="0"/>
        <w:rPr>
          <w:color w:val="000000"/>
        </w:rPr>
      </w:pPr>
      <w:r>
        <w:rPr>
          <w:color w:val="000000"/>
        </w:rPr>
        <w:t>For how long have you been self-employed?</w:t>
      </w:r>
    </w:p>
    <w:p>
      <w:pPr>
        <w:pStyle w:val="ListNumber2"/>
        <w:numPr>
          <w:ilvl w:val="1"/>
          <w:numId w:val="18"/>
        </w:numPr>
        <w:spacing w:before="0" w:after="0"/>
        <w:ind w:left="1208" w:hanging="357"/>
        <w:rPr>
          <w:rFonts w:ascii="Times" w:hAnsi="Times" w:cs="Times"/>
          <w:szCs w:val="22"/>
        </w:rPr>
      </w:pPr>
      <w:r>
        <w:rPr/>
        <w:t xml:space="preserve">Less than 2 </w:t>
      </w:r>
      <w:r>
        <w:rPr>
          <w:rFonts w:cs="Times" w:ascii="Times" w:hAnsi="Times"/>
          <w:szCs w:val="22"/>
        </w:rPr>
        <w:t>months.</w:t>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6" w:name="__Fieldmark__460_3267832607"/>
      <w:bookmarkStart w:id="927" w:name="__Fieldmark__460_3267832607"/>
      <w:bookmarkEnd w:id="9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 to 6 months.</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8" w:name="__Fieldmark__461_3267832607"/>
      <w:bookmarkStart w:id="929" w:name="__Fieldmark__461_3267832607"/>
      <w:bookmarkEnd w:id="9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pPr>
      <w:r>
        <w:rPr>
          <w:rFonts w:cs="Times" w:ascii="Times" w:hAnsi="Times"/>
          <w:szCs w:val="22"/>
        </w:rPr>
        <w:t>6 to</w:t>
      </w:r>
      <w:r>
        <w:rPr/>
        <w:t xml:space="preserve"> 12 months.</w:t>
        <w:tab/>
        <w:tab/>
        <w:tab/>
        <w:tab/>
      </w:r>
      <w:r>
        <w:fldChar w:fldCharType="begin">
          <w:ffData>
            <w:name w:val="Check233"/>
            <w:enabled/>
            <w:calcOnExit w:val="0"/>
            <w:checkBox>
              <w:sizeAuto/>
            </w:checkBox>
          </w:ffData>
        </w:fldChar>
      </w:r>
      <w:r>
        <w:rPr/>
        <w:instrText xml:space="preserve"> FORMCHECKBOX </w:instrText>
      </w:r>
      <w:r>
        <w:rPr/>
        <w:fldChar w:fldCharType="separate"/>
      </w:r>
      <w:bookmarkStart w:id="930" w:name="__Fieldmark__462_3267832607"/>
      <w:bookmarkStart w:id="931" w:name="__Fieldmark__462_3267832607"/>
      <w:bookmarkEnd w:id="931"/>
      <w:r/>
      <w:r>
        <w:rPr/>
        <w:fldChar w:fldCharType="end"/>
      </w:r>
      <w:r>
        <w:rPr/>
      </w:r>
    </w:p>
    <w:p>
      <w:pPr>
        <w:pStyle w:val="ListNumber2"/>
        <w:numPr>
          <w:ilvl w:val="1"/>
          <w:numId w:val="18"/>
        </w:numPr>
        <w:ind w:left="1208" w:hanging="357"/>
        <w:rPr/>
      </w:pPr>
      <w:r>
        <w:rPr/>
        <w:t>More than 12 months.</w:t>
        <w:tab/>
        <w:tab/>
      </w:r>
      <w:r>
        <w:fldChar w:fldCharType="begin">
          <w:ffData>
            <w:name w:val="Check233"/>
            <w:enabled/>
            <w:calcOnExit w:val="0"/>
            <w:checkBox>
              <w:sizeAuto/>
            </w:checkBox>
          </w:ffData>
        </w:fldChar>
      </w:r>
      <w:r>
        <w:rPr/>
        <w:instrText xml:space="preserve"> FORMCHECKBOX </w:instrText>
      </w:r>
      <w:r>
        <w:rPr/>
        <w:fldChar w:fldCharType="separate"/>
      </w:r>
      <w:bookmarkStart w:id="932" w:name="__Fieldmark__463_3267832607"/>
      <w:bookmarkStart w:id="933" w:name="__Fieldmark__463_3267832607"/>
      <w:bookmarkEnd w:id="933"/>
      <w:r/>
      <w:r>
        <w:rPr/>
        <w:fldChar w:fldCharType="end"/>
      </w:r>
      <w:r>
        <w:rPr/>
      </w:r>
    </w:p>
    <w:p>
      <w:pPr>
        <w:pStyle w:val="ListNumber"/>
        <w:numPr>
          <w:ilvl w:val="0"/>
          <w:numId w:val="18"/>
        </w:numPr>
        <w:ind w:left="833" w:hanging="0"/>
        <w:rPr>
          <w:color w:val="000000"/>
        </w:rPr>
      </w:pPr>
      <w:r>
        <w:rPr>
          <w:color w:val="000000"/>
        </w:rPr>
        <w:t xml:space="preserve">What were the main reasons for you choosing to become self employed? </w:t>
      </w:r>
      <w:r>
        <w:rPr>
          <w:i/>
          <w:color w:val="000000"/>
        </w:rPr>
        <w:t>(please tick a maximum of three reasons)</w:t>
      </w:r>
    </w:p>
    <w:p>
      <w:pPr>
        <w:pStyle w:val="ListNumber2"/>
        <w:numPr>
          <w:ilvl w:val="1"/>
          <w:numId w:val="18"/>
        </w:numPr>
        <w:spacing w:before="0" w:after="0"/>
        <w:ind w:left="1208" w:hanging="357"/>
        <w:rPr>
          <w:rFonts w:ascii="Times" w:hAnsi="Times" w:cs="Times"/>
          <w:szCs w:val="22"/>
        </w:rPr>
      </w:pPr>
      <w:r>
        <w:rPr>
          <w:rFonts w:cs="Times" w:ascii="Times" w:hAnsi="Times"/>
          <w:szCs w:val="22"/>
        </w:rPr>
        <w:t>To be independent.</w:t>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4" w:name="__Fieldmark__464_3267832607"/>
      <w:bookmarkStart w:id="935" w:name="__Fieldmark__464_3267832607"/>
      <w:bookmarkEnd w:id="9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earn more money than as an employee.</w:t>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6" w:name="__Fieldmark__465_3267832607"/>
      <w:bookmarkStart w:id="937" w:name="__Fieldmark__465_3267832607"/>
      <w:bookmarkEnd w:id="9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have better conditions of work.</w:t>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8" w:name="__Fieldmark__466_3267832607"/>
      <w:bookmarkStart w:id="939" w:name="__Fieldmark__466_3267832607"/>
      <w:bookmarkEnd w:id="9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echnical support was an incentive</w:t>
      </w:r>
      <w:r>
        <w:rPr>
          <w:rFonts w:cs="Times" w:ascii="Times" w:hAnsi="Times"/>
          <w:szCs w:val="22"/>
        </w:rPr>
        <w:t>.</w:t>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0" w:name="__Fieldmark__467_3267832607"/>
      <w:bookmarkStart w:id="941" w:name="__Fieldmark__467_3267832607"/>
      <w:bookmarkEnd w:id="9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o increase your </w:t>
      </w:r>
      <w:r>
        <w:rPr>
          <w:rFonts w:cs="Times" w:ascii="Times" w:hAnsi="Times"/>
          <w:color w:val="FF0000"/>
          <w:szCs w:val="22"/>
        </w:rPr>
        <w:t xml:space="preserve">inclusion </w:t>
      </w:r>
      <w:r>
        <w:rPr>
          <w:rFonts w:cs="Times" w:ascii="Times" w:hAnsi="Times"/>
          <w:szCs w:val="22"/>
        </w:rPr>
        <w:t>opportunities.</w:t>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2" w:name="__Fieldmark__468_3267832607"/>
      <w:bookmarkStart w:id="943" w:name="__Fieldmark__468_3267832607"/>
      <w:bookmarkEnd w:id="9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ecause no other jobs were available </w:t>
      </w:r>
      <w:r>
        <w:rPr>
          <w:rFonts w:cs="Times" w:ascii="Times" w:hAnsi="Times"/>
          <w:color w:val="FF0000"/>
          <w:szCs w:val="22"/>
        </w:rPr>
        <w:t>for you</w:t>
      </w:r>
      <w:r>
        <w:rPr>
          <w:rFonts w:cs="Times" w:ascii="Times" w:hAnsi="Times"/>
          <w:szCs w:val="22"/>
        </w:rPr>
        <w:t>.</w:t>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4" w:name="__Fieldmark__469_3267832607"/>
      <w:bookmarkStart w:id="945" w:name="__Fieldmark__469_3267832607"/>
      <w:bookmarkEnd w:id="9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ecause </w:t>
      </w:r>
      <w:r>
        <w:rPr>
          <w:rFonts w:cs="Times" w:ascii="Times" w:hAnsi="Times"/>
          <w:color w:val="FF0000"/>
          <w:szCs w:val="22"/>
        </w:rPr>
        <w:t>you were</w:t>
      </w:r>
      <w:r>
        <w:rPr>
          <w:rFonts w:cs="Times" w:ascii="Times" w:hAnsi="Times"/>
          <w:szCs w:val="22"/>
        </w:rPr>
        <w:t xml:space="preserve"> refused at university or college.</w:t>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6" w:name="__Fieldmark__470_3267832607"/>
      <w:bookmarkStart w:id="947" w:name="__Fieldmark__470_3267832607"/>
      <w:bookmarkEnd w:id="9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join the family business.</w:t>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8" w:name="__Fieldmark__471_3267832607"/>
      <w:bookmarkStart w:id="949" w:name="__Fieldmark__471_3267832607"/>
      <w:bookmarkEnd w:id="9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inancial support was an incentive. </w:t>
        <w:tab/>
        <w:tab/>
        <w:tab/>
        <w:tab/>
        <w:tab/>
      </w: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0" w:name="__Fieldmark__472_3267832607"/>
      <w:bookmarkStart w:id="951" w:name="__Fieldmark__472_3267832607"/>
      <w:bookmarkEnd w:id="9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2" w:name="__Fieldmark__473_3267832607"/>
      <w:bookmarkStart w:id="953" w:name="__Fieldmark__473_3267832607"/>
      <w:bookmarkEnd w:id="953"/>
      <w:r/>
      <w:r>
        <w:rPr>
          <w:szCs w:val="22"/>
          <w:rFonts w:cs="Times" w:ascii="Times" w:hAnsi="Times"/>
        </w:rPr>
        <w:fldChar w:fldCharType="end"/>
      </w:r>
      <w:r>
        <w:rPr>
          <w:rFonts w:cs="Times" w:ascii="Times" w:hAnsi="Times"/>
          <w:szCs w:val="22"/>
        </w:rPr>
      </w:r>
      <w:r>
        <w:br w:type="page"/>
      </w:r>
    </w:p>
    <w:p>
      <w:pPr>
        <w:pStyle w:val="ListNumber"/>
        <w:numPr>
          <w:ilvl w:val="0"/>
          <w:numId w:val="18"/>
        </w:numPr>
        <w:ind w:left="833" w:hanging="0"/>
        <w:rPr/>
      </w:pPr>
      <w:r>
        <w:rPr>
          <w:color w:val="92D050"/>
        </w:rPr>
        <w:t>When</w:t>
      </w:r>
      <w:r>
        <w:rPr/>
        <w:t xml:space="preserve"> </w:t>
      </w:r>
      <w:r>
        <w:rPr>
          <w:color w:val="000000"/>
        </w:rPr>
        <w:t>did you choose to become self employed?</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 xml:space="preserve">I always planned to and did as soon as possible after leaving school </w:t>
      </w:r>
      <w:r>
        <w:fldChar w:fldCharType="begin">
          <w:ffData>
            <w:name w:val="Check2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4" w:name="__Fieldmark__474_3267832607"/>
      <w:bookmarkStart w:id="955" w:name="__Fieldmark__474_3267832607"/>
      <w:bookmarkEnd w:id="9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A period of unemployment led me to</w:t>
      </w:r>
      <w:r>
        <w:rPr>
          <w:rFonts w:cs="Times" w:ascii="Times" w:hAnsi="Times"/>
          <w:color w:val="FF0000"/>
          <w:szCs w:val="22"/>
        </w:rPr>
        <w:t>.</w:t>
        <w:tab/>
        <w:tab/>
        <w:tab/>
        <w:tab/>
        <w:tab/>
        <w:tab/>
        <w:tab/>
        <w:tab/>
      </w:r>
      <w:r>
        <w:fldChar w:fldCharType="begin">
          <w:ffData>
            <w:name w:val="Check24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6" w:name="__Fieldmark__475_3267832607"/>
      <w:bookmarkStart w:id="957" w:name="__Fieldmark__475_3267832607"/>
      <w:bookmarkEnd w:id="9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 bad experience as an employee led me to.</w:t>
        <w:tab/>
        <w:tab/>
        <w:tab/>
        <w:tab/>
        <w:tab/>
        <w:tab/>
        <w:tab/>
      </w:r>
      <w:r>
        <w:fldChar w:fldCharType="begin">
          <w:ffData>
            <w:name w:val="Check24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958" w:name="__Fieldmark__476_3267832607"/>
      <w:bookmarkStart w:id="959" w:name="__Fieldmark__476_3267832607"/>
      <w:bookmarkEnd w:id="95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Others : </w:t>
        <w:tab/>
        <w:tab/>
        <w:tab/>
        <w:tab/>
        <w:tab/>
        <w:tab/>
        <w:tab/>
        <w:tab/>
        <w:tab/>
        <w:tab/>
        <w:tab/>
        <w:tab/>
        <w:tab/>
        <w:tab/>
        <w:tab/>
        <w:tab/>
      </w:r>
      <w:r>
        <w:fldChar w:fldCharType="begin">
          <w:ffData>
            <w:name w:val="Check24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960" w:name="__Fieldmark__477_3267832607"/>
      <w:bookmarkStart w:id="961" w:name="__Fieldmark__477_3267832607"/>
      <w:bookmarkEnd w:id="96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ind w:left="1208" w:hanging="357"/>
        <w:rPr>
          <w:rFonts w:ascii="Times" w:hAnsi="Times" w:cs="Times"/>
          <w:color w:val="FF0000"/>
          <w:szCs w:val="22"/>
        </w:rPr>
      </w:pPr>
      <w:r>
        <w:rPr>
          <w:rFonts w:cs="Times" w:ascii="Times" w:hAnsi="Times"/>
          <w:color w:val="FF0000"/>
          <w:szCs w:val="22"/>
        </w:rPr>
        <w:t>Do not know</w:t>
        <w:tab/>
        <w:t>.</w:t>
        <w:tab/>
        <w:tab/>
        <w:tab/>
        <w:tab/>
        <w:tab/>
        <w:tab/>
        <w:tab/>
        <w:tab/>
        <w:tab/>
        <w:tab/>
        <w:tab/>
        <w:tab/>
        <w:tab/>
        <w:tab/>
      </w:r>
      <w:r>
        <w:fldChar w:fldCharType="begin">
          <w:ffData>
            <w:name w:val="Check2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2" w:name="__Fieldmark__478_3267832607"/>
      <w:bookmarkStart w:id="963" w:name="__Fieldmark__478_3267832607"/>
      <w:bookmarkEnd w:id="96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Do you employ anyone else other than yourself?</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w:t>
        <w:tab/>
        <w:tab/>
        <w:tab/>
        <w:tab/>
        <w:tab/>
        <w:tab/>
        <w:tab/>
        <w:tab/>
        <w:tab/>
        <w:tab/>
        <w:tab/>
        <w:tab/>
        <w:tab/>
        <w:tab/>
        <w:tab/>
        <w:tab/>
        <w:tab/>
      </w:r>
      <w:r>
        <w:fldChar w:fldCharType="begin">
          <w:ffData>
            <w:name w:val="Check24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4" w:name="__Fieldmark__479_3267832607"/>
      <w:bookmarkStart w:id="965" w:name="__Fieldmark__479_3267832607"/>
      <w:bookmarkEnd w:id="9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you cannot afford to hire others.</w:t>
        <w:tab/>
        <w:tab/>
        <w:tab/>
        <w:tab/>
        <w:tab/>
        <w:tab/>
      </w:r>
      <w:r>
        <w:fldChar w:fldCharType="begin">
          <w:ffData>
            <w:name w:val="Check25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6" w:name="__Fieldmark__480_3267832607"/>
      <w:bookmarkStart w:id="967" w:name="__Fieldmark__480_3267832607"/>
      <w:bookmarkEnd w:id="9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it is difficult to find appropriate staff.</w:t>
        <w:tab/>
        <w:tab/>
        <w:tab/>
        <w:tab/>
        <w:tab/>
      </w:r>
      <w:r>
        <w:fldChar w:fldCharType="begin">
          <w:ffData>
            <w:name w:val="Check2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8" w:name="__Fieldmark__481_3267832607"/>
      <w:bookmarkStart w:id="969" w:name="__Fieldmark__481_3267832607"/>
      <w:bookmarkEnd w:id="9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you do not want the responsibility being an employer.</w:t>
        <w:tab/>
      </w:r>
      <w:r>
        <w:fldChar w:fldCharType="begin">
          <w:ffData>
            <w:name w:val="Check25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70" w:name="__Fieldmark__482_3267832607"/>
      <w:bookmarkStart w:id="971" w:name="__Fieldmark__482_3267832607"/>
      <w:bookmarkEnd w:id="9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ind w:left="1208" w:hanging="357"/>
        <w:rPr>
          <w:rFonts w:ascii="Times" w:hAnsi="Times" w:cs="Times"/>
          <w:color w:val="FF0000"/>
          <w:szCs w:val="22"/>
        </w:rPr>
      </w:pPr>
      <w:r>
        <w:rPr>
          <w:rFonts w:cs="Times" w:ascii="Times" w:hAnsi="Times"/>
          <w:color w:val="FF0000"/>
          <w:szCs w:val="22"/>
        </w:rPr>
        <w:t>No, because there is not enough business.</w:t>
        <w:tab/>
        <w:tab/>
        <w:tab/>
        <w:tab/>
        <w:tab/>
        <w:tab/>
        <w:tab/>
      </w:r>
      <w:r>
        <w:fldChar w:fldCharType="begin">
          <w:ffData>
            <w:name w:val="Check25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72" w:name="__Fieldmark__483_3267832607"/>
      <w:bookmarkStart w:id="973" w:name="__Fieldmark__483_3267832607"/>
      <w:bookmarkEnd w:id="97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Did you ever work before being self-employed?</w:t>
      </w:r>
    </w:p>
    <w:p>
      <w:pPr>
        <w:pStyle w:val="ListNumber2"/>
        <w:numPr>
          <w:ilvl w:val="1"/>
          <w:numId w:val="18"/>
        </w:numPr>
        <w:spacing w:before="0" w:after="0"/>
        <w:ind w:left="1208" w:hanging="357"/>
        <w:rPr>
          <w:b/>
          <w:b/>
        </w:rPr>
      </w:pPr>
      <w:r>
        <w:rPr/>
        <w:t>Yes.</w:t>
      </w:r>
      <w:r>
        <w:rPr>
          <w:b/>
        </w:rPr>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4" w:name="__Fieldmark__484_3267832607"/>
      <w:bookmarkStart w:id="975" w:name="__Fieldmark__484_3267832607"/>
      <w:bookmarkEnd w:id="975"/>
      <w:r/>
      <w:r>
        <w:rPr>
          <w:szCs w:val="22"/>
          <w:rFonts w:cs="Times" w:ascii="Times" w:hAnsi="Times"/>
        </w:rPr>
        <w:fldChar w:fldCharType="end"/>
      </w:r>
      <w:r>
        <w:rPr>
          <w:rFonts w:cs="Times" w:ascii="Times" w:hAnsi="Times"/>
          <w:szCs w:val="22"/>
        </w:rPr>
      </w:r>
    </w:p>
    <w:p>
      <w:pPr>
        <w:pStyle w:val="ListNumber2"/>
        <w:numPr>
          <w:ilvl w:val="1"/>
          <w:numId w:val="18"/>
        </w:numPr>
        <w:ind w:left="1208" w:hanging="357"/>
        <w:rPr>
          <w:b/>
          <w:b/>
        </w:rPr>
      </w:pPr>
      <w:r>
        <w:rPr/>
        <w:t>No.</w:t>
      </w:r>
      <w:r>
        <w:rPr>
          <w:b/>
        </w:rPr>
        <w:t xml:space="preserve"> </w:t>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6" w:name="__Fieldmark__485_3267832607"/>
      <w:bookmarkStart w:id="977" w:name="__Fieldmark__485_3267832607"/>
      <w:bookmarkEnd w:id="977"/>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o you find that becoming self employed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easy?</w:t>
        <w:tab/>
        <w:tab/>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8" w:name="__Fieldmark__486_3267832607"/>
      <w:bookmarkStart w:id="979" w:name="__Fieldmark__486_3267832607"/>
      <w:bookmarkEnd w:id="979"/>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szCs w:val="22"/>
        </w:rPr>
        <w:t xml:space="preserve">please go to question </w:t>
      </w:r>
      <w:r>
        <w:rPr>
          <w:rFonts w:cs="Times" w:ascii="Times" w:hAnsi="Times"/>
          <w:i/>
          <w:color w:val="7030A0"/>
          <w:szCs w:val="22"/>
        </w:rPr>
        <w:t>59</w:t>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r>
      <w:r>
        <w:fldChar w:fldCharType="begin">
          <w:ffData>
            <w:name w:val="Check26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0" w:name="__Fieldmark__487_3267832607"/>
      <w:bookmarkStart w:id="981" w:name="__Fieldmark__487_3267832607"/>
      <w:bookmarkEnd w:id="98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szCs w:val="22"/>
        </w:rPr>
        <w:t xml:space="preserve">please go to question </w:t>
      </w:r>
      <w:r>
        <w:rPr>
          <w:rFonts w:cs="Times" w:ascii="Times" w:hAnsi="Times"/>
          <w:i/>
          <w:color w:val="7030A0"/>
          <w:szCs w:val="22"/>
        </w:rPr>
        <w:t>59</w:t>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r>
      <w:r>
        <w:fldChar w:fldCharType="begin">
          <w:ffData>
            <w:name w:val="Check26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2" w:name="__Fieldmark__488_3267832607"/>
      <w:bookmarkStart w:id="983" w:name="__Fieldmark__488_3267832607"/>
      <w:bookmarkEnd w:id="983"/>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58</w:t>
      </w:r>
    </w:p>
    <w:p>
      <w:pPr>
        <w:pStyle w:val="ListNumber2"/>
        <w:numPr>
          <w:ilvl w:val="1"/>
          <w:numId w:val="18"/>
        </w:numPr>
        <w:ind w:left="1208" w:hanging="357"/>
        <w:rPr>
          <w:rFonts w:ascii="Times" w:hAnsi="Times" w:cs="Times"/>
          <w:szCs w:val="22"/>
        </w:rPr>
      </w:pPr>
      <w:r>
        <w:rPr>
          <w:rFonts w:cs="Times" w:ascii="Times" w:hAnsi="Times"/>
          <w:szCs w:val="22"/>
        </w:rPr>
        <w:t>Very difficult?</w:t>
        <w:tab/>
        <w:tab/>
        <w:tab/>
        <w:tab/>
      </w:r>
      <w:r>
        <w:fldChar w:fldCharType="begin">
          <w:ffData>
            <w:name w:val="Check2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4" w:name="__Fieldmark__489_3267832607"/>
      <w:bookmarkStart w:id="985" w:name="__Fieldmark__489_3267832607"/>
      <w:bookmarkEnd w:id="985"/>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58</w:t>
      </w:r>
    </w:p>
    <w:p>
      <w:pPr>
        <w:pStyle w:val="ListNumber"/>
        <w:numPr>
          <w:ilvl w:val="0"/>
          <w:numId w:val="18"/>
        </w:numPr>
        <w:ind w:left="833" w:hanging="0"/>
        <w:rPr>
          <w:color w:val="000000"/>
        </w:rPr>
      </w:pPr>
      <w:r>
        <w:rPr>
          <w:color w:val="000000"/>
        </w:rPr>
        <w:t xml:space="preserve">Do you feel that having a disability, </w:t>
      </w:r>
      <w:r>
        <w:rPr/>
        <w:t>illness or learning difficulty</w:t>
      </w:r>
      <w:r>
        <w:rPr>
          <w:color w:val="000000"/>
        </w:rPr>
        <w:t xml:space="preserve"> contributed to your difficulties? </w:t>
      </w:r>
      <w:r>
        <w:rPr>
          <w:i/>
          <w:color w:val="000000"/>
        </w:rPr>
        <w:t>(please tick the</w:t>
      </w:r>
      <w:r>
        <w:rPr>
          <w:i/>
        </w:rPr>
        <w:t xml:space="preserve"> </w:t>
      </w:r>
      <w:r>
        <w:rPr>
          <w:i/>
          <w:color w:val="FF0000"/>
        </w:rPr>
        <w:t>boxes</w:t>
      </w:r>
      <w:r>
        <w:rPr>
          <w:i/>
        </w:rPr>
        <w:t xml:space="preserve"> </w:t>
      </w:r>
      <w:r>
        <w:rPr>
          <w:i/>
          <w:color w:val="000000"/>
        </w:rPr>
        <w:t>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 it creates difficulties in getting loans.</w:t>
        <w:tab/>
        <w:tab/>
        <w:tab/>
        <w:tab/>
        <w:tab/>
        <w:tab/>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6" w:name="__Fieldmark__490_3267832607"/>
      <w:bookmarkStart w:id="987" w:name="__Fieldmark__490_3267832607"/>
      <w:bookmarkEnd w:id="9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it makes it hard to find accessible rooms </w:t>
      </w:r>
      <w:r>
        <w:rPr>
          <w:rFonts w:cs="Times" w:ascii="Times" w:hAnsi="Times"/>
          <w:color w:val="FF0000"/>
          <w:szCs w:val="22"/>
        </w:rPr>
        <w:t>for the firm</w:t>
      </w:r>
      <w:r>
        <w:rPr>
          <w:rFonts w:cs="Times" w:ascii="Times" w:hAnsi="Times"/>
          <w:szCs w:val="22"/>
        </w:rPr>
        <w:t>.</w:t>
        <w:tab/>
        <w:tab/>
        <w:tab/>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8" w:name="__Fieldmark__491_3267832607"/>
      <w:bookmarkStart w:id="989" w:name="__Fieldmark__491_3267832607"/>
      <w:bookmarkEnd w:id="9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s it difficult to create the firm</w:t>
        <w:tab/>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0" w:name="__Fieldmark__492_3267832607"/>
      <w:bookmarkStart w:id="991" w:name="__Fieldmark__492_3267832607"/>
      <w:bookmarkEnd w:id="9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t makes it difficult to find clients.</w:t>
        <w:tab/>
        <w:tab/>
        <w:tab/>
        <w:tab/>
        <w:tab/>
        <w:tab/>
        <w:tab/>
        <w:tab/>
        <w:tab/>
        <w:tab/>
        <w:tab/>
        <w:tab/>
      </w:r>
      <w:r>
        <w:fldChar w:fldCharType="begin">
          <w:ffData>
            <w:name w:val="Check27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2" w:name="__Fieldmark__493_3267832607"/>
      <w:bookmarkStart w:id="993" w:name="__Fieldmark__493_3267832607"/>
      <w:bookmarkEnd w:id="9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it makes it difficult to be </w:t>
      </w:r>
      <w:r>
        <w:rPr>
          <w:rFonts w:cs="Times" w:ascii="Times" w:hAnsi="Times"/>
          <w:color w:val="FF0000"/>
          <w:szCs w:val="22"/>
        </w:rPr>
        <w:t>flexible and proactive at work as the non disabled</w:t>
      </w:r>
      <w:r>
        <w:rPr>
          <w:rFonts w:cs="Times" w:ascii="Times" w:hAnsi="Times"/>
          <w:szCs w:val="22"/>
        </w:rPr>
        <w:t>.</w:t>
        <w:tab/>
      </w:r>
      <w:r>
        <w:fldChar w:fldCharType="begin">
          <w:ffData>
            <w:name w:val="Check2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4" w:name="__Fieldmark__494_3267832607"/>
      <w:bookmarkStart w:id="995" w:name="__Fieldmark__494_3267832607"/>
      <w:bookmarkEnd w:id="9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t makes it difficult to manage the different tasks that have to be done.</w:t>
        <w:tab/>
        <w:tab/>
      </w:r>
      <w:r>
        <w:fldChar w:fldCharType="begin">
          <w:ffData>
            <w:name w:val="Check2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6" w:name="__Fieldmark__495_3267832607"/>
      <w:bookmarkStart w:id="997" w:name="__Fieldmark__495_3267832607"/>
      <w:bookmarkEnd w:id="9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Yes, negative attitudes towards disability, </w:t>
      </w:r>
      <w:r>
        <w:rPr>
          <w:color w:val="7030A0"/>
        </w:rPr>
        <w:t>illness or learning difficulty</w:t>
      </w:r>
      <w:r>
        <w:rPr/>
        <w:t xml:space="preserve"> </w:t>
      </w:r>
    </w:p>
    <w:p>
      <w:pPr>
        <w:pStyle w:val="ListNumber2"/>
        <w:spacing w:before="0" w:after="0"/>
        <w:ind w:left="1208" w:hanging="0"/>
        <w:rPr>
          <w:rFonts w:ascii="Times" w:hAnsi="Times" w:cs="Times"/>
          <w:color w:val="7030A0"/>
          <w:szCs w:val="22"/>
        </w:rPr>
      </w:pPr>
      <w:r>
        <w:rPr>
          <w:rFonts w:cs="Times" w:ascii="Times" w:hAnsi="Times"/>
          <w:color w:val="7030A0"/>
          <w:szCs w:val="22"/>
        </w:rPr>
        <w:t>made it difficult</w:t>
        <w:tab/>
        <w:tab/>
        <w:tab/>
        <w:tab/>
        <w:tab/>
        <w:tab/>
        <w:tab/>
        <w:tab/>
        <w:tab/>
        <w:tab/>
        <w:tab/>
        <w:tab/>
        <w:tab/>
        <w:tab/>
        <w:tab/>
        <w:tab/>
        <w:tab/>
        <w:tab/>
      </w:r>
      <w:r>
        <w:fldChar w:fldCharType="begin">
          <w:ffData>
            <w:name w:val="Check37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98" w:name="__Fieldmark__496_3267832607"/>
      <w:bookmarkStart w:id="999" w:name="__Fieldmark__496_3267832607"/>
      <w:bookmarkEnd w:id="99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No, having a disability, </w:t>
      </w:r>
      <w:r>
        <w:rPr>
          <w:color w:val="7030A0"/>
        </w:rPr>
        <w:t xml:space="preserve">illness or learning difficulty </w:t>
      </w:r>
    </w:p>
    <w:p>
      <w:pPr>
        <w:pStyle w:val="ListNumber2"/>
        <w:spacing w:before="0" w:after="0"/>
        <w:ind w:left="1208" w:hanging="0"/>
        <w:rPr>
          <w:rFonts w:ascii="Times" w:hAnsi="Times" w:cs="Times"/>
          <w:szCs w:val="22"/>
        </w:rPr>
      </w:pPr>
      <w:r>
        <w:rPr>
          <w:rFonts w:cs="Times" w:ascii="Times" w:hAnsi="Times"/>
          <w:color w:val="FF0000"/>
          <w:szCs w:val="22"/>
        </w:rPr>
        <w:t>did not contribute to my difficulties</w:t>
      </w:r>
      <w:r>
        <w:rPr>
          <w:rFonts w:cs="Times" w:ascii="Times" w:hAnsi="Times"/>
          <w:szCs w:val="22"/>
        </w:rPr>
        <w:t>.</w:t>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0" w:name="__Fieldmark__497_3267832607"/>
      <w:bookmarkStart w:id="1001" w:name="__Fieldmark__497_3267832607"/>
      <w:bookmarkEnd w:id="10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s :________________________________________________________</w:t>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2" w:name="__Fieldmark__498_3267832607"/>
      <w:bookmarkStart w:id="1003" w:name="__Fieldmark__498_3267832607"/>
      <w:bookmarkEnd w:id="10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4" w:name="__Fieldmark__499_3267832607"/>
      <w:bookmarkStart w:id="1005" w:name="__Fieldmark__499_3267832607"/>
      <w:bookmarkEnd w:id="1005"/>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rFonts w:eastAsia="Times"/>
        </w:rPr>
        <w:t xml:space="preserve"> </w:t>
      </w:r>
      <w:r>
        <w:rPr/>
        <w:t>Would you say that your present job follows plans made in secondary education?</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great deal.</w:t>
        <w:tab/>
        <w:tab/>
        <w:tab/>
        <w:tab/>
        <w:tab/>
        <w:tab/>
      </w:r>
      <w:r>
        <w:fldChar w:fldCharType="begin">
          <w:ffData>
            <w:name w:val="Check40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06" w:name="__Fieldmark__500_3267832607"/>
      <w:bookmarkStart w:id="1007" w:name="__Fieldmark__500_3267832607"/>
      <w:bookmarkEnd w:id="100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fair amount.</w:t>
        <w:tab/>
        <w:tab/>
        <w:tab/>
        <w:tab/>
        <w:tab/>
      </w:r>
      <w:r>
        <w:fldChar w:fldCharType="begin">
          <w:ffData>
            <w:name w:val="Check40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08" w:name="__Fieldmark__501_3267832607"/>
      <w:bookmarkStart w:id="1009" w:name="__Fieldmark__501_3267832607"/>
      <w:bookmarkEnd w:id="100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Not very much.</w:t>
        <w:tab/>
        <w:tab/>
        <w:tab/>
        <w:tab/>
        <w:tab/>
      </w:r>
      <w:r>
        <w:fldChar w:fldCharType="begin">
          <w:ffData>
            <w:name w:val="Check40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10" w:name="__Fieldmark__502_3267832607"/>
      <w:bookmarkStart w:id="1011" w:name="__Fieldmark__502_3267832607"/>
      <w:bookmarkEnd w:id="101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Not at all.</w:t>
        <w:tab/>
        <w:tab/>
        <w:tab/>
        <w:tab/>
        <w:tab/>
        <w:tab/>
      </w:r>
      <w:r>
        <w:fldChar w:fldCharType="begin">
          <w:ffData>
            <w:name w:val="Check40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12" w:name="__Fieldmark__503_3267832607"/>
      <w:bookmarkStart w:id="1013" w:name="__Fieldmark__503_3267832607"/>
      <w:bookmarkEnd w:id="101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Did not have any plan.</w:t>
        <w:tab/>
        <w:tab/>
        <w:tab/>
      </w:r>
      <w:r>
        <w:fldChar w:fldCharType="begin">
          <w:ffData>
            <w:name w:val="Check40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14" w:name="__Fieldmark__504_3267832607"/>
      <w:bookmarkStart w:id="1015" w:name="__Fieldmark__504_3267832607"/>
      <w:bookmarkEnd w:id="101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ind w:left="1208" w:hanging="357"/>
        <w:rPr>
          <w:rFonts w:ascii="Times" w:hAnsi="Times" w:cs="Times"/>
          <w:color w:val="7030A0"/>
          <w:szCs w:val="22"/>
        </w:rPr>
      </w:pPr>
      <w:r>
        <w:rPr>
          <w:rFonts w:cs="Times" w:ascii="Times" w:hAnsi="Times"/>
          <w:color w:val="7030A0"/>
          <w:szCs w:val="22"/>
        </w:rPr>
        <w:t>Do not know.</w:t>
        <w:tab/>
        <w:tab/>
        <w:tab/>
        <w:tab/>
        <w:tab/>
      </w:r>
      <w:r>
        <w:fldChar w:fldCharType="begin">
          <w:ffData>
            <w:name w:val="Check40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16" w:name="__Fieldmark__505_3267832607"/>
      <w:bookmarkStart w:id="1017" w:name="__Fieldmark__505_3267832607"/>
      <w:bookmarkEnd w:id="1017"/>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color w:val="000000"/>
        </w:rPr>
      </w:pPr>
      <w:r>
        <w:rPr>
          <w:color w:val="000000"/>
        </w:rPr>
        <w:t>Would you have been able to do this activity without the qualifications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8" w:name="__Fieldmark__506_3267832607"/>
      <w:bookmarkStart w:id="1019" w:name="__Fieldmark__506_3267832607"/>
      <w:bookmarkEnd w:id="10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0" w:name="__Fieldmark__507_3267832607"/>
      <w:bookmarkStart w:id="1021" w:name="__Fieldmark__507_3267832607"/>
      <w:bookmarkEnd w:id="10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Do not know </w:t>
        <w:tab/>
        <w:tab/>
      </w:r>
      <w:r>
        <w:fldChar w:fldCharType="begin">
          <w:ffData>
            <w:name w:val="Check28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22" w:name="__Fieldmark__508_3267832607"/>
      <w:bookmarkStart w:id="1023" w:name="__Fieldmark__508_3267832607"/>
      <w:bookmarkEnd w:id="1023"/>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appropriatenes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strengths and weaknesse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NumDocParagraph"/>
        <w:rPr/>
      </w:pPr>
      <w:r>
        <w:rPr/>
      </w:r>
    </w:p>
    <w:p>
      <w:pPr>
        <w:pStyle w:val="ListNumber"/>
        <w:numPr>
          <w:ilvl w:val="0"/>
          <w:numId w:val="18"/>
        </w:numPr>
        <w:ind w:left="833" w:hanging="0"/>
        <w:rPr/>
      </w:pPr>
      <w:r>
        <w:rPr>
          <w:color w:val="000000"/>
        </w:rPr>
        <w:t xml:space="preserve">Do you feel having a disability, </w:t>
      </w:r>
      <w:r>
        <w:rPr/>
        <w:t xml:space="preserve">illness or learning difficulty </w:t>
      </w:r>
      <w:r>
        <w:rPr>
          <w:color w:val="000000"/>
        </w:rPr>
        <w:t>impacts on your ability to perform your current work?</w:t>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cannot work as many hours I would like/have to.</w:t>
        <w:tab/>
        <w:tab/>
        <w:tab/>
        <w:tab/>
        <w:tab/>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4" w:name="__Fieldmark__509_3267832607"/>
      <w:bookmarkStart w:id="1025" w:name="__Fieldmark__509_3267832607"/>
      <w:bookmarkEnd w:id="10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w:t>
      </w:r>
      <w:r>
        <w:rPr>
          <w:rFonts w:cs="Times" w:ascii="Times" w:hAnsi="Times"/>
          <w:color w:val="FF0000"/>
          <w:szCs w:val="22"/>
        </w:rPr>
        <w:t>cannot be as flexible and proactive at work as it is necessary</w:t>
      </w:r>
      <w:r>
        <w:rPr>
          <w:rFonts w:cs="Times" w:ascii="Times" w:hAnsi="Times"/>
          <w:szCs w:val="22"/>
        </w:rPr>
        <w:t>.</w:t>
        <w:tab/>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6" w:name="__Fieldmark__510_3267832607"/>
      <w:bookmarkStart w:id="1027" w:name="__Fieldmark__510_3267832607"/>
      <w:bookmarkEnd w:id="10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face difficulties in commuting to and from work.</w:t>
        <w:tab/>
        <w:tab/>
        <w:tab/>
        <w:tab/>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8" w:name="__Fieldmark__511_3267832607"/>
      <w:bookmarkStart w:id="1029" w:name="__Fieldmark__511_3267832607"/>
      <w:bookmarkEnd w:id="10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experience some difficulties in managing the different tasks that have to be done.</w:t>
        <w:tab/>
      </w:r>
      <w:r>
        <w:fldChar w:fldCharType="begin">
          <w:ffData>
            <w:name w:val="Check3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0" w:name="__Fieldmark__512_3267832607"/>
      <w:bookmarkStart w:id="1031" w:name="__Fieldmark__512_3267832607"/>
      <w:bookmarkEnd w:id="10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w:t>
      </w:r>
      <w:r>
        <w:rPr>
          <w:rFonts w:cs="Times" w:ascii="Times" w:hAnsi="Times"/>
          <w:color w:val="FF0000"/>
          <w:szCs w:val="22"/>
        </w:rPr>
        <w:t>require time for my health treatment</w:t>
      </w:r>
      <w:r>
        <w:rPr>
          <w:rFonts w:cs="Times" w:ascii="Times" w:hAnsi="Times"/>
          <w:szCs w:val="22"/>
        </w:rPr>
        <w:t>.</w:t>
        <w:tab/>
        <w:tab/>
        <w:tab/>
        <w:tab/>
        <w:tab/>
        <w:tab/>
        <w:tab/>
        <w:tab/>
        <w:tab/>
        <w:tab/>
        <w:tab/>
        <w:tab/>
        <w:tab/>
      </w:r>
      <w:r>
        <w:fldChar w:fldCharType="begin">
          <w:ffData>
            <w:name w:val="Check4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2" w:name="__Fieldmark__513_3267832607"/>
      <w:bookmarkStart w:id="1033" w:name="__Fieldmark__513_3267832607"/>
      <w:bookmarkEnd w:id="10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No, my disability,</w:t>
      </w:r>
      <w:r>
        <w:rPr>
          <w:color w:val="7030A0"/>
        </w:rPr>
        <w:t xml:space="preserve"> illness or learning difficulty </w:t>
      </w:r>
      <w:r>
        <w:rPr>
          <w:rFonts w:cs="Times" w:ascii="Times" w:hAnsi="Times"/>
          <w:color w:val="FF0000"/>
          <w:szCs w:val="22"/>
        </w:rPr>
        <w:t>does</w:t>
      </w:r>
      <w:r>
        <w:rPr>
          <w:rFonts w:cs="Times" w:ascii="Times" w:hAnsi="Times"/>
          <w:szCs w:val="22"/>
        </w:rPr>
        <w:t xml:space="preserve"> not impact on my work performance.</w:t>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4" w:name="__Fieldmark__514_3267832607"/>
      <w:bookmarkStart w:id="1035" w:name="__Fieldmark__514_3267832607"/>
      <w:bookmarkEnd w:id="1035"/>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6" w:name="__Fieldmark__515_3267832607"/>
      <w:bookmarkStart w:id="1037" w:name="__Fieldmark__515_3267832607"/>
      <w:bookmarkEnd w:id="10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8" w:name="__Fieldmark__516_3267832607"/>
      <w:bookmarkStart w:id="1039" w:name="__Fieldmark__516_3267832607"/>
      <w:bookmarkEnd w:id="10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0" w:name="__Fieldmark__517_3267832607"/>
      <w:bookmarkStart w:id="1041" w:name="__Fieldmark__517_3267832607"/>
      <w:bookmarkEnd w:id="10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2" w:name="__Fieldmark__518_3267832607"/>
      <w:bookmarkStart w:id="1043" w:name="__Fieldmark__518_3267832607"/>
      <w:bookmarkEnd w:id="104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4" w:name="__Fieldmark__519_3267832607"/>
      <w:bookmarkStart w:id="1045" w:name="__Fieldmark__519_3267832607"/>
      <w:bookmarkEnd w:id="104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6" w:name="__Fieldmark__520_3267832607"/>
      <w:bookmarkStart w:id="1047" w:name="__Fieldmark__520_3267832607"/>
      <w:bookmarkEnd w:id="104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ervices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48" w:name="__Fieldmark__521_3267832607"/>
      <w:bookmarkStart w:id="1049" w:name="__Fieldmark__521_3267832607"/>
      <w:bookmarkEnd w:id="104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 xml:space="preserve">In order to do your work, do you access to financial support?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0" w:name="__Fieldmark__522_3267832607"/>
      <w:bookmarkStart w:id="1051" w:name="__Fieldmark__522_3267832607"/>
      <w:bookmarkEnd w:id="10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2" w:name="__Fieldmark__523_3267832607"/>
      <w:bookmarkStart w:id="1053" w:name="__Fieldmark__523_3267832607"/>
      <w:bookmarkEnd w:id="10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4" w:name="__Fieldmark__524_3267832607"/>
      <w:bookmarkStart w:id="1055" w:name="__Fieldmark__524_3267832607"/>
      <w:bookmarkEnd w:id="10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6" w:name="__Fieldmark__525_3267832607"/>
      <w:bookmarkStart w:id="1057" w:name="__Fieldmark__525_3267832607"/>
      <w:bookmarkEnd w:id="10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8" w:name="__Fieldmark__526_3267832607"/>
      <w:bookmarkStart w:id="1059" w:name="__Fieldmark__526_3267832607"/>
      <w:bookmarkEnd w:id="10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0" w:name="__Fieldmark__527_3267832607"/>
      <w:bookmarkStart w:id="1061" w:name="__Fieldmark__527_3267832607"/>
      <w:bookmarkEnd w:id="10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7030A0"/>
          <w:szCs w:val="22"/>
        </w:rPr>
        <w:t xml:space="preserve">I did not know that such support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62" w:name="__Fieldmark__528_3267832607"/>
      <w:bookmarkStart w:id="1063" w:name="__Fieldmark__528_3267832607"/>
      <w:bookmarkEnd w:id="1063"/>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color w:val="000000"/>
        </w:rPr>
      </w:pPr>
      <w:r>
        <w:rPr>
          <w:color w:val="000000"/>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4" w:name="__Fieldmark__529_3267832607"/>
      <w:bookmarkStart w:id="1065" w:name="__Fieldmark__529_3267832607"/>
      <w:bookmarkEnd w:id="10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6" w:name="__Fieldmark__530_3267832607"/>
      <w:bookmarkStart w:id="1067" w:name="__Fieldmark__530_3267832607"/>
      <w:bookmarkEnd w:id="10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8" w:name="__Fieldmark__531_3267832607"/>
      <w:bookmarkStart w:id="1069" w:name="__Fieldmark__531_3267832607"/>
      <w:bookmarkEnd w:id="10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0" w:name="__Fieldmark__532_3267832607"/>
      <w:bookmarkStart w:id="1071" w:name="__Fieldmark__532_3267832607"/>
      <w:bookmarkEnd w:id="10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2" w:name="__Fieldmark__533_3267832607"/>
      <w:bookmarkStart w:id="1073" w:name="__Fieldmark__533_3267832607"/>
      <w:bookmarkEnd w:id="107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4" w:name="__Fieldmark__534_3267832607"/>
      <w:bookmarkStart w:id="1075" w:name="__Fieldmark__534_3267832607"/>
      <w:bookmarkEnd w:id="107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such support and advice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76" w:name="__Fieldmark__535_3267832607"/>
      <w:bookmarkStart w:id="1077" w:name="__Fieldmark__535_3267832607"/>
      <w:bookmarkEnd w:id="107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I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8" w:name="__Fieldmark__536_3267832607"/>
      <w:bookmarkStart w:id="1079" w:name="__Fieldmark__536_3267832607"/>
      <w:bookmarkEnd w:id="107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0" w:name="__Fieldmark__537_3267832607"/>
      <w:bookmarkStart w:id="1081" w:name="__Fieldmark__537_3267832607"/>
      <w:bookmarkEnd w:id="108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2" w:name="__Fieldmark__538_3267832607"/>
      <w:bookmarkStart w:id="1083" w:name="__Fieldmark__538_3267832607"/>
      <w:bookmarkEnd w:id="108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4" w:name="__Fieldmark__539_3267832607"/>
      <w:bookmarkStart w:id="1085" w:name="__Fieldmark__539_3267832607"/>
      <w:bookmarkEnd w:id="108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6" w:name="__Fieldmark__540_3267832607"/>
      <w:bookmarkStart w:id="1087" w:name="__Fieldmark__540_3267832607"/>
      <w:bookmarkEnd w:id="108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8" w:name="__Fieldmark__541_3267832607"/>
      <w:bookmarkStart w:id="1089" w:name="__Fieldmark__541_3267832607"/>
      <w:bookmarkEnd w:id="108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such support and advice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90" w:name="__Fieldmark__542_3267832607"/>
      <w:bookmarkStart w:id="1091" w:name="__Fieldmark__542_3267832607"/>
      <w:bookmarkEnd w:id="109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2" w:name="__Fieldmark__543_3267832607"/>
      <w:bookmarkStart w:id="1093" w:name="__Fieldmark__543_3267832607"/>
      <w:bookmarkEnd w:id="109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4" w:name="__Fieldmark__544_3267832607"/>
      <w:bookmarkStart w:id="1095" w:name="__Fieldmark__544_3267832607"/>
      <w:bookmarkEnd w:id="109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6" w:name="__Fieldmark__545_3267832607"/>
      <w:bookmarkStart w:id="1097" w:name="__Fieldmark__545_3267832607"/>
      <w:bookmarkEnd w:id="10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8" w:name="__Fieldmark__546_3267832607"/>
      <w:bookmarkStart w:id="1099" w:name="__Fieldmark__546_3267832607"/>
      <w:bookmarkEnd w:id="10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0" w:name="__Fieldmark__547_3267832607"/>
      <w:bookmarkStart w:id="1101" w:name="__Fieldmark__547_3267832607"/>
      <w:bookmarkEnd w:id="110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2" w:name="__Fieldmark__548_3267832607"/>
      <w:bookmarkStart w:id="1103" w:name="__Fieldmark__548_3267832607"/>
      <w:bookmarkEnd w:id="110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p>
    <w:p>
      <w:pPr>
        <w:pStyle w:val="ListNumber2"/>
        <w:spacing w:before="0" w:after="0"/>
        <w:ind w:left="1208" w:hanging="0"/>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5300"/>
        <w:gridCol w:w="722"/>
        <w:gridCol w:w="774"/>
        <w:gridCol w:w="722"/>
        <w:gridCol w:w="722"/>
        <w:gridCol w:w="722"/>
        <w:gridCol w:w="722"/>
      </w:tblGrid>
      <w:tr>
        <w:trPr>
          <w:trHeight w:val="1349" w:hRule="atLeast"/>
          <w:cantSplit w:val="true"/>
        </w:trPr>
        <w:tc>
          <w:tcPr>
            <w:tcW w:w="5300" w:type="dxa"/>
            <w:tcBorders/>
            <w:vAlign w:val="bottom"/>
          </w:tcPr>
          <w:p>
            <w:pPr>
              <w:pStyle w:val="ListNumber"/>
              <w:numPr>
                <w:ilvl w:val="0"/>
                <w:numId w:val="18"/>
              </w:numPr>
              <w:spacing w:before="240" w:after="0"/>
              <w:ind w:left="833" w:hanging="0"/>
              <w:rPr>
                <w:color w:val="000000"/>
              </w:rPr>
            </w:pPr>
            <w:r>
              <w:rPr>
                <w:color w:val="000000"/>
              </w:rPr>
              <w:t>Do these various supports enable you to:</w:t>
            </w:r>
          </w:p>
        </w:tc>
        <w:tc>
          <w:tcPr>
            <w:tcW w:w="722" w:type="dxa"/>
            <w:tcBorders/>
            <w:textDirection w:val="btLr"/>
            <w:vAlign w:val="center"/>
          </w:tcPr>
          <w:p>
            <w:pPr>
              <w:pStyle w:val="TextBody"/>
              <w:spacing w:before="120" w:after="120"/>
              <w:ind w:left="113" w:hanging="0"/>
              <w:jc w:val="left"/>
              <w:rPr/>
            </w:pPr>
            <w:r>
              <w:rPr/>
              <w:t>Fully</w:t>
            </w:r>
          </w:p>
        </w:tc>
        <w:tc>
          <w:tcPr>
            <w:tcW w:w="77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Successfully run your firm?</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4" w:name="__Fieldmark__549_3267832607"/>
            <w:bookmarkStart w:id="1105" w:name="__Fieldmark__549_3267832607"/>
            <w:bookmarkEnd w:id="1105"/>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6" w:name="__Fieldmark__550_3267832607"/>
            <w:bookmarkStart w:id="1107" w:name="__Fieldmark__550_3267832607"/>
            <w:bookmarkEnd w:id="11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8" w:name="__Fieldmark__551_3267832607"/>
            <w:bookmarkStart w:id="1109" w:name="__Fieldmark__551_3267832607"/>
            <w:bookmarkEnd w:id="11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0" w:name="__Fieldmark__552_3267832607"/>
            <w:bookmarkStart w:id="1111" w:name="__Fieldmark__552_3267832607"/>
            <w:bookmarkEnd w:id="11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2" w:name="__Fieldmark__553_3267832607"/>
            <w:bookmarkStart w:id="1113" w:name="__Fieldmark__553_3267832607"/>
            <w:bookmarkEnd w:id="11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4" w:name="__Fieldmark__554_3267832607"/>
            <w:bookmarkStart w:id="1115" w:name="__Fieldmark__554_3267832607"/>
            <w:bookmarkEnd w:id="1115"/>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Commute to and from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6" w:name="__Fieldmark__555_3267832607"/>
            <w:bookmarkStart w:id="1117" w:name="__Fieldmark__555_3267832607"/>
            <w:bookmarkEnd w:id="1117"/>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8" w:name="__Fieldmark__556_3267832607"/>
            <w:bookmarkStart w:id="1119" w:name="__Fieldmark__556_3267832607"/>
            <w:bookmarkEnd w:id="11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0" w:name="__Fieldmark__557_3267832607"/>
            <w:bookmarkStart w:id="1121" w:name="__Fieldmark__557_3267832607"/>
            <w:bookmarkEnd w:id="11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2" w:name="__Fieldmark__558_3267832607"/>
            <w:bookmarkStart w:id="1123" w:name="__Fieldmark__558_3267832607"/>
            <w:bookmarkEnd w:id="11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4" w:name="__Fieldmark__559_3267832607"/>
            <w:bookmarkStart w:id="1125" w:name="__Fieldmark__559_3267832607"/>
            <w:bookmarkEnd w:id="11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6" w:name="__Fieldmark__560_3267832607"/>
            <w:bookmarkStart w:id="1127" w:name="__Fieldmark__560_3267832607"/>
            <w:bookmarkEnd w:id="1127"/>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Be flexible and proactive at work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8" w:name="__Fieldmark__561_3267832607"/>
            <w:bookmarkStart w:id="1129" w:name="__Fieldmark__561_3267832607"/>
            <w:bookmarkEnd w:id="1129"/>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0" w:name="__Fieldmark__562_3267832607"/>
            <w:bookmarkStart w:id="1131" w:name="__Fieldmark__562_3267832607"/>
            <w:bookmarkEnd w:id="11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2" w:name="__Fieldmark__563_3267832607"/>
            <w:bookmarkStart w:id="1133" w:name="__Fieldmark__563_3267832607"/>
            <w:bookmarkEnd w:id="11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4" w:name="__Fieldmark__564_3267832607"/>
            <w:bookmarkStart w:id="1135" w:name="__Fieldmark__564_3267832607"/>
            <w:bookmarkEnd w:id="11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6" w:name="__Fieldmark__565_3267832607"/>
            <w:bookmarkStart w:id="1137" w:name="__Fieldmark__565_3267832607"/>
            <w:bookmarkEnd w:id="113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8" w:name="__Fieldmark__566_3267832607"/>
            <w:bookmarkStart w:id="1139" w:name="__Fieldmark__566_3267832607"/>
            <w:bookmarkEnd w:id="1139"/>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0" w:name="__Fieldmark__567_3267832607"/>
            <w:bookmarkStart w:id="1141" w:name="__Fieldmark__567_3267832607"/>
            <w:bookmarkEnd w:id="1141"/>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2" w:name="__Fieldmark__568_3267832607"/>
            <w:bookmarkStart w:id="1143" w:name="__Fieldmark__568_3267832607"/>
            <w:bookmarkEnd w:id="11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4" w:name="__Fieldmark__569_3267832607"/>
            <w:bookmarkStart w:id="1145" w:name="__Fieldmark__569_3267832607"/>
            <w:bookmarkEnd w:id="11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6" w:name="__Fieldmark__570_3267832607"/>
            <w:bookmarkStart w:id="1147" w:name="__Fieldmark__570_3267832607"/>
            <w:bookmarkEnd w:id="11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8" w:name="__Fieldmark__571_3267832607"/>
            <w:bookmarkStart w:id="1149" w:name="__Fieldmark__571_3267832607"/>
            <w:bookmarkEnd w:id="11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0" w:name="__Fieldmark__572_3267832607"/>
            <w:bookmarkStart w:id="1151" w:name="__Fieldmark__572_3267832607"/>
            <w:bookmarkEnd w:id="1151"/>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Combine work and constraints of disability,</w:t>
            </w:r>
            <w:r>
              <w:rPr>
                <w:color w:val="7030A0"/>
              </w:rPr>
              <w:t xml:space="preserve"> </w:t>
            </w:r>
            <w:r>
              <w:rPr>
                <w:rFonts w:cs="Times New Roman" w:ascii="Times New Roman" w:hAnsi="Times New Roman"/>
                <w:color w:val="7030A0"/>
                <w:sz w:val="22"/>
                <w:szCs w:val="22"/>
              </w:rPr>
              <w:t>illness or learning difficulty</w:t>
            </w:r>
            <w:r>
              <w:rPr>
                <w:rFonts w:cs="Times New Roman" w:ascii="Times New Roman" w:hAnsi="Times New Roman"/>
                <w:sz w:val="22"/>
                <w:szCs w:val="22"/>
              </w:rPr>
              <w:t xml:space="preserv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2" w:name="__Fieldmark__573_3267832607"/>
            <w:bookmarkStart w:id="1153" w:name="__Fieldmark__573_3267832607"/>
            <w:bookmarkEnd w:id="1153"/>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4" w:name="__Fieldmark__574_3267832607"/>
            <w:bookmarkStart w:id="1155" w:name="__Fieldmark__574_3267832607"/>
            <w:bookmarkEnd w:id="11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6" w:name="__Fieldmark__575_3267832607"/>
            <w:bookmarkStart w:id="1157" w:name="__Fieldmark__575_3267832607"/>
            <w:bookmarkEnd w:id="11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8" w:name="__Fieldmark__576_3267832607"/>
            <w:bookmarkStart w:id="1159" w:name="__Fieldmark__576_3267832607"/>
            <w:bookmarkEnd w:id="11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0" w:name="__Fieldmark__577_3267832607"/>
            <w:bookmarkStart w:id="1161" w:name="__Fieldmark__577_3267832607"/>
            <w:bookmarkEnd w:id="116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2" w:name="__Fieldmark__578_3267832607"/>
            <w:bookmarkStart w:id="1163" w:name="__Fieldmark__578_3267832607"/>
            <w:bookmarkEnd w:id="1163"/>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Make informed decisions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4" w:name="__Fieldmark__579_3267832607"/>
            <w:bookmarkStart w:id="1165" w:name="__Fieldmark__579_3267832607"/>
            <w:bookmarkEnd w:id="1165"/>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6" w:name="__Fieldmark__580_3267832607"/>
            <w:bookmarkStart w:id="1167" w:name="__Fieldmark__580_3267832607"/>
            <w:bookmarkEnd w:id="11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8" w:name="__Fieldmark__581_3267832607"/>
            <w:bookmarkStart w:id="1169" w:name="__Fieldmark__581_3267832607"/>
            <w:bookmarkEnd w:id="11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0" w:name="__Fieldmark__582_3267832607"/>
            <w:bookmarkStart w:id="1171" w:name="__Fieldmark__582_3267832607"/>
            <w:bookmarkEnd w:id="11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2" w:name="__Fieldmark__583_3267832607"/>
            <w:bookmarkStart w:id="1173" w:name="__Fieldmark__583_3267832607"/>
            <w:bookmarkEnd w:id="117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4" w:name="__Fieldmark__584_3267832607"/>
            <w:bookmarkStart w:id="1175" w:name="__Fieldmark__584_3267832607"/>
            <w:bookmarkEnd w:id="1175"/>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pPr>
            <w:r>
              <w:rPr>
                <w:rFonts w:cs="Times New Roman" w:ascii="Times New Roman" w:hAnsi="Times New Roman"/>
                <w:color w:val="FF0000"/>
                <w:sz w:val="22"/>
                <w:szCs w:val="22"/>
              </w:rPr>
              <w:t>Speak up for yourself</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6" w:name="__Fieldmark__585_3267832607"/>
            <w:bookmarkStart w:id="1177" w:name="__Fieldmark__585_3267832607"/>
            <w:bookmarkEnd w:id="1177"/>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8" w:name="__Fieldmark__586_3267832607"/>
            <w:bookmarkStart w:id="1179" w:name="__Fieldmark__586_3267832607"/>
            <w:bookmarkEnd w:id="11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0" w:name="__Fieldmark__587_3267832607"/>
            <w:bookmarkStart w:id="1181" w:name="__Fieldmark__587_3267832607"/>
            <w:bookmarkEnd w:id="11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2" w:name="__Fieldmark__588_3267832607"/>
            <w:bookmarkStart w:id="1183" w:name="__Fieldmark__588_3267832607"/>
            <w:bookmarkEnd w:id="11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4" w:name="__Fieldmark__589_3267832607"/>
            <w:bookmarkStart w:id="1185" w:name="__Fieldmark__589_3267832607"/>
            <w:bookmarkEnd w:id="118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6" w:name="__Fieldmark__590_3267832607"/>
            <w:bookmarkStart w:id="1187" w:name="__Fieldmark__590_3267832607"/>
            <w:bookmarkEnd w:id="1187"/>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8" w:name="__Fieldmark__591_3267832607"/>
            <w:bookmarkStart w:id="1189" w:name="__Fieldmark__591_3267832607"/>
            <w:bookmarkEnd w:id="1189"/>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0" w:name="__Fieldmark__592_3267832607"/>
            <w:bookmarkStart w:id="1191" w:name="__Fieldmark__592_3267832607"/>
            <w:bookmarkEnd w:id="11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2" w:name="__Fieldmark__593_3267832607"/>
            <w:bookmarkStart w:id="1193" w:name="__Fieldmark__593_3267832607"/>
            <w:bookmarkEnd w:id="11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4" w:name="__Fieldmark__594_3267832607"/>
            <w:bookmarkStart w:id="1195" w:name="__Fieldmark__594_3267832607"/>
            <w:bookmarkEnd w:id="11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6" w:name="__Fieldmark__595_3267832607"/>
            <w:bookmarkStart w:id="1197" w:name="__Fieldmark__595_3267832607"/>
            <w:bookmarkEnd w:id="119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8" w:name="__Fieldmark__596_3267832607"/>
            <w:bookmarkStart w:id="1199" w:name="__Fieldmark__596_3267832607"/>
            <w:bookmarkEnd w:id="1199"/>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0" w:name="__Fieldmark__597_3267832607"/>
            <w:bookmarkStart w:id="1201" w:name="__Fieldmark__597_3267832607"/>
            <w:bookmarkEnd w:id="1201"/>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2" w:name="__Fieldmark__598_3267832607"/>
            <w:bookmarkStart w:id="1203" w:name="__Fieldmark__598_3267832607"/>
            <w:bookmarkEnd w:id="12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4" w:name="__Fieldmark__599_3267832607"/>
            <w:bookmarkStart w:id="1205" w:name="__Fieldmark__599_3267832607"/>
            <w:bookmarkEnd w:id="12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6" w:name="__Fieldmark__600_3267832607"/>
            <w:bookmarkStart w:id="1207" w:name="__Fieldmark__600_3267832607"/>
            <w:bookmarkEnd w:id="12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8" w:name="__Fieldmark__601_3267832607"/>
            <w:bookmarkStart w:id="1209" w:name="__Fieldmark__601_3267832607"/>
            <w:bookmarkEnd w:id="120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0" w:name="__Fieldmark__602_3267832607"/>
            <w:bookmarkStart w:id="1211" w:name="__Fieldmark__602_3267832607"/>
            <w:bookmarkEnd w:id="1211"/>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2" w:name="__Fieldmark__603_3267832607"/>
            <w:bookmarkStart w:id="1213" w:name="__Fieldmark__603_3267832607"/>
            <w:bookmarkEnd w:id="1213"/>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4" w:name="__Fieldmark__604_3267832607"/>
            <w:bookmarkStart w:id="1215" w:name="__Fieldmark__604_3267832607"/>
            <w:bookmarkEnd w:id="12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6" w:name="__Fieldmark__605_3267832607"/>
            <w:bookmarkStart w:id="1217" w:name="__Fieldmark__605_3267832607"/>
            <w:bookmarkEnd w:id="12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8" w:name="__Fieldmark__606_3267832607"/>
            <w:bookmarkStart w:id="1219" w:name="__Fieldmark__606_3267832607"/>
            <w:bookmarkEnd w:id="12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0" w:name="__Fieldmark__607_3267832607"/>
            <w:bookmarkStart w:id="1221" w:name="__Fieldmark__607_3267832607"/>
            <w:bookmarkEnd w:id="122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2" w:name="__Fieldmark__608_3267832607"/>
            <w:bookmarkStart w:id="1223" w:name="__Fieldmark__608_3267832607"/>
            <w:bookmarkEnd w:id="1223"/>
            <w:r/>
            <w:r>
              <w:rPr>
                <w:szCs w:val="22"/>
                <w:rFonts w:cs="Times" w:ascii="Times" w:hAnsi="Times"/>
              </w:rPr>
              <w:fldChar w:fldCharType="end"/>
            </w:r>
            <w:r>
              <w:rPr>
                <w:rFonts w:cs="Times" w:ascii="Times" w:hAnsi="Times"/>
                <w:szCs w:val="22"/>
              </w:rPr>
            </w:r>
          </w:p>
        </w:tc>
      </w:tr>
    </w:tbl>
    <w:p>
      <w:pPr>
        <w:pStyle w:val="ListNumber"/>
        <w:numPr>
          <w:ilvl w:val="0"/>
          <w:numId w:val="0"/>
        </w:numPr>
        <w:ind w:left="0" w:hanging="0"/>
        <w:rPr/>
      </w:pPr>
      <w:r>
        <w:rPr/>
      </w:r>
      <w:r>
        <w:br w:type="page"/>
      </w:r>
    </w:p>
    <w:p>
      <w:pPr>
        <w:pStyle w:val="ListNumber"/>
        <w:numPr>
          <w:ilvl w:val="0"/>
          <w:numId w:val="18"/>
        </w:numPr>
        <w:ind w:left="833" w:hanging="0"/>
        <w:rPr>
          <w:color w:val="000000"/>
        </w:rPr>
      </w:pPr>
      <w:r>
        <w:rPr>
          <w:color w:val="000000"/>
        </w:rPr>
        <w:t>What are the main strengths of the</w:t>
      </w:r>
      <w:r>
        <w:rPr/>
        <w:t xml:space="preserve"> </w:t>
      </w:r>
      <w:r>
        <w:rPr>
          <w:color w:val="FF0000"/>
        </w:rPr>
        <w:t xml:space="preserve">various </w:t>
      </w:r>
      <w:r>
        <w:rPr>
          <w:color w:val="000000"/>
        </w:rPr>
        <w:t xml:space="preserve">supports and advice you receive? </w:t>
      </w:r>
      <w:r>
        <w:rPr>
          <w:i/>
          <w:color w:val="000000"/>
        </w:rPr>
        <w:t>(please tick the three main strengths)</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FF0000"/>
          <w:szCs w:val="22"/>
        </w:rPr>
        <w:t>staff and</w:t>
      </w:r>
      <w:r>
        <w:rPr>
          <w:rFonts w:cs="Times" w:ascii="Times" w:hAnsi="Times"/>
          <w:szCs w:val="22"/>
        </w:rPr>
        <w:t xml:space="preserve"> support services.</w:t>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4" w:name="__Fieldmark__609_3267832607"/>
      <w:bookmarkStart w:id="1225" w:name="__Fieldmark__609_3267832607"/>
      <w:bookmarkEnd w:id="12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6" w:name="__Fieldmark__610_3267832607"/>
      <w:bookmarkStart w:id="1227" w:name="__Fieldmark__610_3267832607"/>
      <w:bookmarkEnd w:id="12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jc w:val="left"/>
        <w:rPr>
          <w:rFonts w:ascii="Times" w:hAnsi="Times" w:cs="Times"/>
          <w:color w:val="FF0000"/>
          <w:szCs w:val="22"/>
        </w:rPr>
      </w:pPr>
      <w:r>
        <w:rPr>
          <w:rFonts w:cs="Times" w:ascii="Times" w:hAnsi="Times"/>
          <w:color w:val="FF0000"/>
          <w:szCs w:val="22"/>
        </w:rPr>
        <w:t xml:space="preserve">The time spent by staff  to provide guidance and advice </w:t>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28" w:name="__Fieldmark__611_3267832607"/>
      <w:bookmarkStart w:id="1229" w:name="__Fieldmark__611_3267832607"/>
      <w:bookmarkEnd w:id="12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ndividualized timeline.</w:t>
        <w:tab/>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0" w:name="__Fieldmark__612_3267832607"/>
      <w:bookmarkStart w:id="1231" w:name="__Fieldmark__612_3267832607"/>
      <w:bookmarkEnd w:id="123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Flexibility and proactivity of staff practices</w:t>
      </w:r>
      <w:r>
        <w:rPr>
          <w:rFonts w:cs="Times" w:ascii="Times" w:hAnsi="Times"/>
          <w:szCs w:val="22"/>
        </w:rPr>
        <w:t>.</w:t>
        <w:tab/>
        <w:tab/>
        <w:tab/>
        <w:tab/>
        <w:tab/>
        <w:tab/>
        <w:tab/>
        <w:tab/>
        <w:tab/>
        <w:tab/>
        <w:tab/>
        <w:tab/>
        <w:tab/>
      </w:r>
      <w:r>
        <w:fldChar w:fldCharType="begin">
          <w:ffData>
            <w:name w:val="Check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2" w:name="__Fieldmark__613_3267832607"/>
      <w:bookmarkStart w:id="1233" w:name="__Fieldmark__613_3267832607"/>
      <w:bookmarkEnd w:id="12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inancial support received to create your business.</w:t>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4" w:name="__Fieldmark__614_3267832607"/>
      <w:bookmarkStart w:id="1235" w:name="__Fieldmark__614_3267832607"/>
      <w:bookmarkEnd w:id="12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szCs w:val="22"/>
        </w:rPr>
        <w:t>Technical support received to create your business.</w:t>
      </w:r>
      <w:r>
        <w:rPr>
          <w:rFonts w:cs="Times" w:ascii="Times" w:hAnsi="Times"/>
          <w:color w:val="FF0000"/>
          <w:szCs w:val="22"/>
        </w:rPr>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6" w:name="__Fieldmark__615_3267832607"/>
      <w:bookmarkStart w:id="1237" w:name="__Fieldmark__615_3267832607"/>
      <w:bookmarkEnd w:id="12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Continuity of support and advice.</w:t>
        <w:tab/>
        <w:tab/>
        <w:tab/>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8" w:name="__Fieldmark__616_3267832607"/>
      <w:bookmarkStart w:id="1239" w:name="__Fieldmark__616_3267832607"/>
      <w:bookmarkEnd w:id="12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0" w:name="__Fieldmark__617_3267832607"/>
      <w:bookmarkStart w:id="1241" w:name="__Fieldmark__617_3267832607"/>
      <w:bookmarkEnd w:id="12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2" w:name="__Fieldmark__618_3267832607"/>
      <w:bookmarkStart w:id="1243" w:name="__Fieldmark__618_3267832607"/>
      <w:bookmarkEnd w:id="12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tab/>
        <w:tab/>
      </w:r>
      <w:r>
        <w:fldChar w:fldCharType="begin">
          <w:ffData>
            <w:name w:val="Check29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4" w:name="__Fieldmark__619_3267832607"/>
      <w:bookmarkStart w:id="1245" w:name="__Fieldmark__619_3267832607"/>
      <w:bookmarkEnd w:id="1245"/>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color w:val="000000"/>
        </w:rPr>
        <w:t xml:space="preserve">Did you ever ask for disability, </w:t>
      </w:r>
      <w:r>
        <w:rPr/>
        <w:t>illness or learning difficulty</w:t>
      </w:r>
      <w:r>
        <w:rPr>
          <w:color w:val="000000"/>
        </w:rPr>
        <w:t xml:space="preserve">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6" w:name="__Fieldmark__620_3267832607"/>
      <w:bookmarkStart w:id="1247" w:name="__Fieldmark__620_3267832607"/>
      <w:bookmarkEnd w:id="124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0</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8" w:name="__Fieldmark__621_3267832607"/>
      <w:bookmarkStart w:id="1249" w:name="__Fieldmark__621_3267832607"/>
      <w:bookmarkEnd w:id="124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0</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0" w:name="__Fieldmark__622_3267832607"/>
      <w:bookmarkStart w:id="1251" w:name="__Fieldmark__622_3267832607"/>
      <w:bookmarkEnd w:id="125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0</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2" w:name="__Fieldmark__623_3267832607"/>
      <w:bookmarkStart w:id="1253" w:name="__Fieldmark__623_3267832607"/>
      <w:bookmarkEnd w:id="125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1</w:t>
      </w:r>
    </w:p>
    <w:p>
      <w:pPr>
        <w:pStyle w:val="ListNumber"/>
        <w:numPr>
          <w:ilvl w:val="0"/>
          <w:numId w:val="18"/>
        </w:numPr>
        <w:ind w:left="833" w:hanging="0"/>
        <w:rPr/>
      </w:pPr>
      <w:r>
        <w:rPr/>
        <w:t xml:space="preserve">How did you manage to overcome the difficulties you had? </w:t>
      </w:r>
    </w:p>
    <w:p>
      <w:pPr>
        <w:pStyle w:val="ListNumber2"/>
        <w:ind w:left="851" w:hanging="0"/>
        <w:rPr>
          <w:rFonts w:ascii="Times" w:hAnsi="Times" w:cs="Times"/>
          <w:szCs w:val="22"/>
        </w:rPr>
      </w:pPr>
      <w:r>
        <w:rPr>
          <w:rFonts w:cs="Times" w:ascii="Times" w:hAnsi="Times"/>
          <w:color w:val="7030A0"/>
          <w:szCs w:val="22"/>
        </w:rPr>
        <w:t>_______________________________________________________________</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color w:val="000000"/>
              </w:rPr>
            </w:pPr>
            <w:r>
              <w:rPr>
                <w:color w:val="000000"/>
              </w:rPr>
              <w:t>Do you feel that your current job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4" w:name="__Fieldmark__624_3267832607"/>
            <w:bookmarkStart w:id="1255" w:name="__Fieldmark__624_3267832607"/>
            <w:bookmarkEnd w:id="125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6" w:name="__Fieldmark__625_3267832607"/>
            <w:bookmarkStart w:id="1257" w:name="__Fieldmark__625_3267832607"/>
            <w:bookmarkEnd w:id="12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8" w:name="__Fieldmark__626_3267832607"/>
            <w:bookmarkStart w:id="1259" w:name="__Fieldmark__626_3267832607"/>
            <w:bookmarkEnd w:id="12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0" w:name="__Fieldmark__627_3267832607"/>
            <w:bookmarkStart w:id="1261" w:name="__Fieldmark__627_3267832607"/>
            <w:bookmarkEnd w:id="126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2" w:name="__Fieldmark__628_3267832607"/>
            <w:bookmarkStart w:id="1263" w:name="__Fieldmark__628_3267832607"/>
            <w:bookmarkEnd w:id="12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4" w:name="__Fieldmark__629_3267832607"/>
            <w:bookmarkStart w:id="1265" w:name="__Fieldmark__629_3267832607"/>
            <w:bookmarkEnd w:id="12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6" w:name="__Fieldmark__630_3267832607"/>
            <w:bookmarkStart w:id="1267" w:name="__Fieldmark__630_3267832607"/>
            <w:bookmarkEnd w:id="12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8" w:name="__Fieldmark__631_3267832607"/>
            <w:bookmarkStart w:id="1269" w:name="__Fieldmark__631_3267832607"/>
            <w:bookmarkEnd w:id="12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0" w:name="__Fieldmark__632_3267832607"/>
            <w:bookmarkStart w:id="1271" w:name="__Fieldmark__632_3267832607"/>
            <w:bookmarkEnd w:id="12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2" w:name="__Fieldmark__633_3267832607"/>
            <w:bookmarkStart w:id="1273" w:name="__Fieldmark__633_3267832607"/>
            <w:bookmarkEnd w:id="12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4" w:name="__Fieldmark__634_3267832607"/>
            <w:bookmarkStart w:id="1275" w:name="__Fieldmark__634_3267832607"/>
            <w:bookmarkEnd w:id="12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6" w:name="__Fieldmark__635_3267832607"/>
            <w:bookmarkStart w:id="1277" w:name="__Fieldmark__635_3267832607"/>
            <w:bookmarkEnd w:id="12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8" w:name="__Fieldmark__636_3267832607"/>
            <w:bookmarkStart w:id="1279" w:name="__Fieldmark__636_3267832607"/>
            <w:bookmarkEnd w:id="12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0" w:name="__Fieldmark__637_3267832607"/>
            <w:bookmarkStart w:id="1281" w:name="__Fieldmark__637_3267832607"/>
            <w:bookmarkEnd w:id="12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2" w:name="__Fieldmark__638_3267832607"/>
            <w:bookmarkStart w:id="1283" w:name="__Fieldmark__638_3267832607"/>
            <w:bookmarkEnd w:id="12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4" w:name="__Fieldmark__639_3267832607"/>
            <w:bookmarkStart w:id="1285" w:name="__Fieldmark__639_3267832607"/>
            <w:bookmarkEnd w:id="128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86" w:name="__Fieldmark__640_3267832607"/>
            <w:bookmarkStart w:id="1287" w:name="__Fieldmark__640_3267832607"/>
            <w:bookmarkEnd w:id="1287"/>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88" w:name="__Fieldmark__641_3267832607"/>
            <w:bookmarkStart w:id="1289" w:name="__Fieldmark__641_3267832607"/>
            <w:bookmarkEnd w:id="1289"/>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90" w:name="__Fieldmark__642_3267832607"/>
            <w:bookmarkStart w:id="1291" w:name="__Fieldmark__642_3267832607"/>
            <w:bookmarkEnd w:id="1291"/>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92" w:name="__Fieldmark__643_3267832607"/>
            <w:bookmarkStart w:id="1293" w:name="__Fieldmark__643_3267832607"/>
            <w:bookmarkEnd w:id="1293"/>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4" w:name="__Fieldmark__644_3267832607"/>
            <w:bookmarkStart w:id="1295" w:name="__Fieldmark__644_3267832607"/>
            <w:bookmarkEnd w:id="12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6" w:name="__Fieldmark__645_3267832607"/>
            <w:bookmarkStart w:id="1297" w:name="__Fieldmark__645_3267832607"/>
            <w:bookmarkEnd w:id="12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8" w:name="__Fieldmark__646_3267832607"/>
            <w:bookmarkStart w:id="1299" w:name="__Fieldmark__646_3267832607"/>
            <w:bookmarkEnd w:id="12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0" w:name="__Fieldmark__647_3267832607"/>
            <w:bookmarkStart w:id="1301" w:name="__Fieldmark__647_3267832607"/>
            <w:bookmarkEnd w:id="130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2" w:name="__Fieldmark__648_3267832607"/>
            <w:bookmarkStart w:id="1303" w:name="__Fieldmark__648_3267832607"/>
            <w:bookmarkEnd w:id="13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4" w:name="__Fieldmark__649_3267832607"/>
            <w:bookmarkStart w:id="1305" w:name="__Fieldmark__649_3267832607"/>
            <w:bookmarkEnd w:id="13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6" w:name="__Fieldmark__650_3267832607"/>
            <w:bookmarkStart w:id="1307" w:name="__Fieldmark__650_3267832607"/>
            <w:bookmarkEnd w:id="13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8" w:name="__Fieldmark__651_3267832607"/>
            <w:bookmarkStart w:id="1309" w:name="__Fieldmark__651_3267832607"/>
            <w:bookmarkEnd w:id="130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0" w:name="__Fieldmark__652_3267832607"/>
            <w:bookmarkStart w:id="1311" w:name="__Fieldmark__652_3267832607"/>
            <w:bookmarkEnd w:id="13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2" w:name="__Fieldmark__653_3267832607"/>
            <w:bookmarkStart w:id="1313" w:name="__Fieldmark__653_3267832607"/>
            <w:bookmarkEnd w:id="13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4" w:name="__Fieldmark__654_3267832607"/>
            <w:bookmarkStart w:id="1315" w:name="__Fieldmark__654_3267832607"/>
            <w:bookmarkEnd w:id="13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6" w:name="__Fieldmark__655_3267832607"/>
            <w:bookmarkStart w:id="1317" w:name="__Fieldmark__655_3267832607"/>
            <w:bookmarkEnd w:id="1317"/>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color w:val="000000"/>
        </w:rPr>
      </w:pPr>
      <w:r>
        <w:rPr>
          <w:color w:val="000000"/>
        </w:rPr>
        <w:t xml:space="preserve">Are you looking for another job? </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8" w:name="__Fieldmark__656_3267832607"/>
      <w:bookmarkStart w:id="1319" w:name="__Fieldmark__656_3267832607"/>
      <w:bookmarkEnd w:id="13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my disability,</w:t>
      </w:r>
      <w:r>
        <w:rPr>
          <w:color w:val="7030A0"/>
        </w:rPr>
        <w:t xml:space="preserve"> illness or learning difficulty</w:t>
      </w:r>
      <w:r>
        <w:rPr>
          <w:rFonts w:cs="Times" w:ascii="Times" w:hAnsi="Times"/>
          <w:szCs w:val="22"/>
        </w:rPr>
        <w:t xml:space="preserve"> makes it difficult.</w:t>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0" w:name="__Fieldmark__657_3267832607"/>
      <w:bookmarkStart w:id="1321" w:name="__Fieldmark__657_3267832607"/>
      <w:bookmarkEnd w:id="13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my skills.</w:t>
        <w:tab/>
        <w:tab/>
        <w:tab/>
        <w:tab/>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2" w:name="__Fieldmark__658_3267832607"/>
      <w:bookmarkStart w:id="1323" w:name="__Fieldmark__658_3267832607"/>
      <w:bookmarkEnd w:id="13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my work experience.</w:t>
        <w:tab/>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4" w:name="__Fieldmark__659_3267832607"/>
      <w:bookmarkStart w:id="1325" w:name="__Fieldmark__659_3267832607"/>
      <w:bookmarkEnd w:id="13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present situation.</w:t>
        <w:tab/>
        <w:tab/>
        <w:tab/>
        <w:tab/>
        <w:tab/>
        <w:tab/>
        <w:tab/>
        <w:tab/>
        <w:tab/>
        <w:tab/>
        <w:tab/>
      </w:r>
      <w:r>
        <w:fldChar w:fldCharType="begin">
          <w:ffData>
            <w:name w:val="Check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6" w:name="__Fieldmark__660_3267832607"/>
      <w:bookmarkStart w:id="1327" w:name="__Fieldmark__660_3267832607"/>
      <w:bookmarkEnd w:id="132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tab/>
        <w:tab/>
      </w:r>
      <w:r>
        <w:fldChar w:fldCharType="begin">
          <w:ffData>
            <w:name w:val="Check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8" w:name="__Fieldmark__661_3267832607"/>
      <w:bookmarkStart w:id="1329" w:name="__Fieldmark__661_3267832607"/>
      <w:bookmarkEnd w:id="1329"/>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rFonts w:eastAsia="Times"/>
          <w:color w:val="FF0000"/>
        </w:rPr>
        <w:t xml:space="preserve"> </w:t>
      </w:r>
      <w:r>
        <w:rPr>
          <w:color w:val="000000"/>
        </w:rPr>
        <w:t>Do you any other comments?</w:t>
      </w:r>
    </w:p>
    <w:p>
      <w:pPr>
        <w:pStyle w:val="TextBody"/>
        <w:pBdr>
          <w:bottom w:val="single" w:sz="4" w:space="1" w:color="000000"/>
        </w:pBdr>
        <w:spacing w:before="0" w:after="0"/>
        <w:ind w:left="425" w:firstLine="442"/>
        <w:rPr>
          <w:color w:val="000000"/>
        </w:rPr>
      </w:pPr>
      <w:r>
        <w:rPr>
          <w:color w:val="000000"/>
        </w:rPr>
      </w:r>
    </w:p>
    <w:p>
      <w:pPr>
        <w:pStyle w:val="TextBody"/>
        <w:pBdr>
          <w:bottom w:val="single" w:sz="4" w:space="1" w:color="000000"/>
        </w:pBdr>
        <w:spacing w:before="0" w:after="0"/>
        <w:ind w:left="425" w:firstLine="442"/>
        <w:rPr/>
      </w:pPr>
      <w:r>
        <w:rPr/>
      </w:r>
    </w:p>
    <w:p>
      <w:pPr>
        <w:pStyle w:val="TextBody"/>
        <w:pBdr>
          <w:bottom w:val="single" w:sz="4" w:space="1" w:color="000000"/>
        </w:pBdr>
        <w:spacing w:before="0" w:after="0"/>
        <w:ind w:left="425" w:firstLine="442"/>
        <w:rPr/>
      </w:pPr>
      <w:r>
        <w:rPr/>
      </w:r>
    </w:p>
    <w:p>
      <w:pPr>
        <w:pStyle w:val="TextBody"/>
        <w:jc w:val="right"/>
        <w:rPr>
          <w:b/>
          <w:b/>
          <w:i/>
          <w:i/>
        </w:rPr>
      </w:pPr>
      <w:r>
        <w:rPr>
          <w:b/>
          <w:i/>
        </w:rPr>
        <w:t>Please go to Question</w:t>
      </w:r>
      <w:r>
        <w:rPr>
          <w:b/>
          <w:i/>
          <w:color w:val="7030A0"/>
        </w:rPr>
        <w:t xml:space="preserve"> 138</w:t>
      </w:r>
      <w:r>
        <w:br w:type="page"/>
      </w:r>
    </w:p>
    <w:p>
      <w:pPr>
        <w:pStyle w:val="Heading1"/>
        <w:rPr/>
      </w:pPr>
      <w:r>
        <w:fldChar w:fldCharType="begin"/>
      </w:r>
      <w:r>
        <w:rPr>
          <w:szCs w:val="22"/>
          <w:rFonts w:cs="Times" w:ascii="Times" w:hAnsi="Times"/>
        </w:rPr>
        <w:instrText xml:space="preserve"> MACROBUTTON NUMBERING </w:instrText>
      </w:r>
      <w:r>
        <w:rPr>
          <w:rFonts w:cs="Times" w:ascii="Times" w:hAnsi="Times"/>
          <w:szCs w:val="22"/>
        </w:rPr>
      </w:r>
      <w:r>
        <w:rPr>
          <w:szCs w:val="22"/>
          <w:rFonts w:cs="Times" w:ascii="Times" w:hAnsi="Times"/>
        </w:rPr>
        <w:fldChar w:fldCharType="separate"/>
      </w:r>
      <w:r>
        <w:rPr>
          <w:rFonts w:cs="Times" w:ascii="Times" w:hAnsi="Times"/>
          <w:szCs w:val="22"/>
        </w:rPr>
      </w:r>
      <w:r>
        <w:rPr>
          <w:rFonts w:cs="Times" w:ascii="Times" w:hAnsi="Times"/>
          <w:szCs w:val="22"/>
        </w:rPr>
      </w:r>
      <w:r>
        <w:rPr>
          <w:szCs w:val="22"/>
          <w:rFonts w:cs="Times" w:ascii="Times" w:hAnsi="Times"/>
        </w:rPr>
        <w:fldChar w:fldCharType="end"/>
      </w:r>
      <w:r>
        <w:rPr>
          <w:rFonts w:cs="Times" w:ascii="Times" w:hAnsi="Times"/>
          <w:szCs w:val="22"/>
        </w:rPr>
        <w:t xml:space="preserve">you are currently </w:t>
      </w:r>
      <w:r>
        <w:rPr/>
        <w:t>working as an employee</w:t>
      </w:r>
      <w:r>
        <w:rPr>
          <w:rFonts w:cs="Times" w:ascii="Times" w:hAnsi="Times"/>
          <w:szCs w:val="22"/>
        </w:rPr>
        <w:t xml:space="preserve"> </w:t>
      </w:r>
    </w:p>
    <w:p>
      <w:pPr>
        <w:pStyle w:val="NumDocParagraph"/>
        <w:rPr/>
      </w:pPr>
      <w:r>
        <w:rPr/>
        <w:t xml:space="preserve">The questionnaire designed for those persons with disabilities who work currently as an employee is based on 36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This dimension explore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type of activity, its duration and its characteristics.</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 xml:space="preserve">The individual’s expectations and motivation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work, its characteristics and duration, motivations for occupying the job, level of satisfaction, type of difficulties faced and role played by the impairment, the match between expectations and training.</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NumDocParagraph"/>
        <w:rPr/>
      </w:pPr>
      <w:r>
        <w:rPr/>
      </w:r>
    </w:p>
    <w:p>
      <w:pPr>
        <w:pStyle w:val="ListNumber"/>
        <w:numPr>
          <w:ilvl w:val="0"/>
          <w:numId w:val="18"/>
        </w:numPr>
        <w:ind w:left="833" w:hanging="0"/>
        <w:rPr>
          <w:color w:val="000000"/>
        </w:rPr>
      </w:pPr>
      <w:r>
        <w:rPr>
          <w:color w:val="000000"/>
        </w:rPr>
        <w:t>What do you do in your main job?</w:t>
      </w:r>
    </w:p>
    <w:p>
      <w:pPr>
        <w:pStyle w:val="ListContinue"/>
        <w:rPr>
          <w:u w:val="single"/>
        </w:rPr>
      </w:pPr>
      <w:r>
        <w:rPr>
          <w:u w:val="single"/>
        </w:rPr>
        <w:t>__________________________________________________________</w:t>
      </w:r>
    </w:p>
    <w:p>
      <w:pPr>
        <w:pStyle w:val="ListNumber"/>
        <w:numPr>
          <w:ilvl w:val="0"/>
          <w:numId w:val="18"/>
        </w:numPr>
        <w:ind w:left="833" w:hanging="0"/>
        <w:rPr/>
      </w:pPr>
      <w:r>
        <w:rPr>
          <w:color w:val="000000"/>
        </w:rPr>
        <w:t xml:space="preserve">Is this job your only job since you left school? </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r>
      <w:r>
        <w:fldChar w:fldCharType="begin">
          <w:ffData>
            <w:name w:val="Check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0" w:name="__Fieldmark__663_3267832607"/>
      <w:bookmarkStart w:id="1331" w:name="__Fieldmark__663_3267832607"/>
      <w:bookmarkEnd w:id="1331"/>
      <w:r/>
      <w:r>
        <w:rPr>
          <w:szCs w:val="22"/>
          <w:rFonts w:cs="Times" w:ascii="Times" w:hAnsi="Times"/>
        </w:rPr>
        <w:fldChar w:fldCharType="end"/>
      </w:r>
      <w:r>
        <w:rPr>
          <w:rFonts w:cs="Times" w:ascii="Times" w:hAnsi="Times"/>
          <w:szCs w:val="22"/>
        </w:rPr>
      </w:r>
    </w:p>
    <w:p>
      <w:pPr>
        <w:pStyle w:val="ListNumber2"/>
        <w:numPr>
          <w:ilvl w:val="1"/>
          <w:numId w:val="18"/>
        </w:numPr>
        <w:ind w:left="1208" w:hanging="357"/>
        <w:rPr/>
      </w:pPr>
      <w:r>
        <w:rPr>
          <w:rFonts w:cs="Times" w:ascii="Times" w:hAnsi="Times"/>
          <w:color w:val="FF0000"/>
          <w:szCs w:val="22"/>
        </w:rPr>
        <w:t>No, I have had others since I left school</w:t>
        <w:tab/>
        <w:t>.</w:t>
        <w:tab/>
        <w:tab/>
        <w:tab/>
        <w:tab/>
        <w:tab/>
      </w:r>
      <w:r>
        <w:fldChar w:fldCharType="begin">
          <w:ffData>
            <w:name w:val="Check30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32" w:name="__Fieldmark__664_3267832607"/>
      <w:bookmarkStart w:id="1333" w:name="__Fieldmark__664_3267832607"/>
      <w:bookmarkEnd w:id="133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p>
    <w:p>
      <w:pPr>
        <w:pStyle w:val="ListNumber"/>
        <w:numPr>
          <w:ilvl w:val="0"/>
          <w:numId w:val="18"/>
        </w:numPr>
        <w:ind w:left="833" w:hanging="0"/>
        <w:rPr>
          <w:bCs/>
          <w:color w:val="000000"/>
        </w:rPr>
      </w:pPr>
      <w:r>
        <w:rPr>
          <w:color w:val="000000"/>
        </w:rPr>
        <w:t>What is the main area of business for the firm or organisation you work for?</w:t>
      </w:r>
    </w:p>
    <w:p>
      <w:pPr>
        <w:pStyle w:val="ListContinue"/>
        <w:spacing w:before="0" w:after="0"/>
        <w:rPr>
          <w:u w:val="single"/>
        </w:rPr>
      </w:pPr>
      <w:r>
        <w:rPr>
          <w:u w:val="single"/>
        </w:rPr>
        <w:t>_______________________________________________________________</w:t>
      </w:r>
    </w:p>
    <w:p>
      <w:pPr>
        <w:pStyle w:val="ListContinue"/>
        <w:spacing w:before="0" w:after="0"/>
        <w:rPr>
          <w:u w:val="single"/>
        </w:rPr>
      </w:pPr>
      <w:r>
        <w:rPr>
          <w:u w:val="single"/>
        </w:rPr>
      </w:r>
    </w:p>
    <w:p>
      <w:pPr>
        <w:pStyle w:val="ListNumber"/>
        <w:numPr>
          <w:ilvl w:val="0"/>
          <w:numId w:val="18"/>
        </w:numPr>
        <w:ind w:left="833" w:hanging="0"/>
        <w:rPr>
          <w:color w:val="000000"/>
        </w:rPr>
      </w:pPr>
      <w:r>
        <w:rPr>
          <w:color w:val="000000"/>
        </w:rPr>
        <w:t>Number of employees at the workplace.</w:t>
      </w:r>
    </w:p>
    <w:p>
      <w:pPr>
        <w:pStyle w:val="ListNumber2"/>
        <w:numPr>
          <w:ilvl w:val="1"/>
          <w:numId w:val="18"/>
        </w:numPr>
        <w:spacing w:before="0" w:after="0"/>
        <w:ind w:left="1208" w:hanging="357"/>
        <w:rPr>
          <w:rFonts w:ascii="Times" w:hAnsi="Times" w:cs="Times"/>
          <w:szCs w:val="22"/>
        </w:rPr>
      </w:pPr>
      <w:r>
        <w:rPr>
          <w:rFonts w:cs="Times" w:ascii="Times" w:hAnsi="Times"/>
          <w:szCs w:val="22"/>
        </w:rPr>
        <w:t>Work at home.</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4" w:name="__Fieldmark__665_3267832607"/>
      <w:bookmarkStart w:id="1335" w:name="__Fieldmark__665_3267832607"/>
      <w:bookmarkEnd w:id="13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 employee.</w:t>
        <w:tab/>
        <w:tab/>
        <w:tab/>
        <w:tab/>
      </w:r>
      <w:r>
        <w:fldChar w:fldCharType="begin">
          <w:ffData>
            <w:name w:val="Check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6" w:name="__Fieldmark__666_3267832607"/>
      <w:bookmarkStart w:id="1337" w:name="__Fieldmark__666_3267832607"/>
      <w:bookmarkEnd w:id="13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9 employees.</w:t>
        <w:tab/>
        <w:tab/>
        <w:tab/>
        <w:tab/>
      </w:r>
      <w:r>
        <w:fldChar w:fldCharType="begin">
          <w:ffData>
            <w:name w:val="Check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8" w:name="__Fieldmark__667_3267832607"/>
      <w:bookmarkStart w:id="1339" w:name="__Fieldmark__667_3267832607"/>
      <w:bookmarkEnd w:id="13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0-49 employees.</w:t>
        <w:tab/>
        <w:tab/>
        <w:tab/>
      </w:r>
      <w:r>
        <w:fldChar w:fldCharType="begin">
          <w:ffData>
            <w:name w:val="Check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0" w:name="__Fieldmark__668_3267832607"/>
      <w:bookmarkStart w:id="1341" w:name="__Fieldmark__668_3267832607"/>
      <w:bookmarkEnd w:id="13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0-499 employees.</w:t>
        <w:tab/>
        <w:tab/>
        <w:tab/>
      </w:r>
      <w:r>
        <w:fldChar w:fldCharType="begin">
          <w:ffData>
            <w:name w:val="Check3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2" w:name="__Fieldmark__669_3267832607"/>
      <w:bookmarkStart w:id="1343" w:name="__Fieldmark__669_3267832607"/>
      <w:bookmarkEnd w:id="13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00 or more employees.</w:t>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4" w:name="__Fieldmark__670_3267832607"/>
      <w:bookmarkStart w:id="1345" w:name="__Fieldmark__670_3267832607"/>
      <w:bookmarkEnd w:id="134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6" w:name="__Fieldmark__671_3267832607"/>
      <w:bookmarkStart w:id="1347" w:name="__Fieldmark__671_3267832607"/>
      <w:bookmarkEnd w:id="1347"/>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o you work in:</w:t>
      </w:r>
    </w:p>
    <w:p>
      <w:pPr>
        <w:pStyle w:val="ListNumber2"/>
        <w:numPr>
          <w:ilvl w:val="1"/>
          <w:numId w:val="18"/>
        </w:numPr>
        <w:spacing w:before="0" w:after="0"/>
        <w:ind w:left="1208" w:hanging="357"/>
        <w:rPr>
          <w:rFonts w:ascii="Times" w:hAnsi="Times" w:cs="Times"/>
          <w:szCs w:val="22"/>
        </w:rPr>
      </w:pPr>
      <w:r>
        <w:rPr>
          <w:rFonts w:cs="Times" w:ascii="Times" w:hAnsi="Times"/>
          <w:szCs w:val="22"/>
        </w:rPr>
        <w:t>A competitive private sector?</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8" w:name="__Fieldmark__672_3267832607"/>
      <w:bookmarkStart w:id="1349" w:name="__Fieldmark__672_3267832607"/>
      <w:bookmarkEnd w:id="13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bsidised employment in supported or sheltered employment?</w:t>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0" w:name="__Fieldmark__673_3267832607"/>
      <w:bookmarkStart w:id="1351" w:name="__Fieldmark__673_3267832607"/>
      <w:bookmarkEnd w:id="135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Public employment?</w:t>
        <w:tab/>
        <w:tab/>
        <w:tab/>
        <w:tab/>
        <w:tab/>
        <w:tab/>
        <w:tab/>
        <w:tab/>
        <w:tab/>
        <w:tab/>
        <w:tab/>
        <w:tab/>
        <w:tab/>
        <w:tab/>
      </w:r>
      <w:r>
        <w:fldChar w:fldCharType="begin">
          <w:ffData>
            <w:name w:val="Check3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2" w:name="__Fieldmark__674_3267832607"/>
      <w:bookmarkStart w:id="1353" w:name="__Fieldmark__674_3267832607"/>
      <w:bookmarkEnd w:id="1353"/>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How many hours do you work a week?</w:t>
      </w:r>
    </w:p>
    <w:p>
      <w:pPr>
        <w:pStyle w:val="ListNumber2"/>
        <w:numPr>
          <w:ilvl w:val="1"/>
          <w:numId w:val="18"/>
        </w:numPr>
        <w:spacing w:before="0" w:after="0"/>
        <w:ind w:left="1208" w:hanging="357"/>
        <w:rPr>
          <w:rFonts w:ascii="Times" w:hAnsi="Times" w:cs="Times"/>
          <w:szCs w:val="22"/>
        </w:rPr>
      </w:pPr>
      <w:r>
        <w:rPr>
          <w:rFonts w:cs="Times" w:ascii="Times" w:hAnsi="Times"/>
          <w:szCs w:val="22"/>
        </w:rPr>
        <w:t>5 hours or fewer.</w:t>
        <w:tab/>
        <w:tab/>
        <w:tab/>
      </w:r>
      <w:r>
        <w:fldChar w:fldCharType="begin">
          <w:ffData>
            <w:name w:val="Check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4" w:name="__Fieldmark__675_3267832607"/>
      <w:bookmarkStart w:id="1355" w:name="__Fieldmark__675_3267832607"/>
      <w:bookmarkEnd w:id="13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6-14 hours.</w:t>
        <w:tab/>
        <w:tab/>
        <w:tab/>
        <w:tab/>
      </w:r>
      <w:r>
        <w:fldChar w:fldCharType="begin">
          <w:ffData>
            <w:name w:val="Check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6" w:name="__Fieldmark__676_3267832607"/>
      <w:bookmarkStart w:id="1357" w:name="__Fieldmark__676_3267832607"/>
      <w:bookmarkEnd w:id="13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5-20 hours.</w:t>
        <w:tab/>
        <w:tab/>
        <w:tab/>
        <w:tab/>
      </w:r>
      <w:r>
        <w:fldChar w:fldCharType="begin">
          <w:ffData>
            <w:name w:val="Check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8" w:name="__Fieldmark__677_3267832607"/>
      <w:bookmarkStart w:id="1359" w:name="__Fieldmark__677_3267832607"/>
      <w:bookmarkEnd w:id="13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1-35 hours.</w:t>
        <w:tab/>
        <w:tab/>
        <w:tab/>
        <w:tab/>
      </w:r>
      <w:r>
        <w:fldChar w:fldCharType="begin">
          <w:ffData>
            <w:name w:val="Check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0" w:name="__Fieldmark__678_3267832607"/>
      <w:bookmarkStart w:id="1361" w:name="__Fieldmark__678_3267832607"/>
      <w:bookmarkEnd w:id="136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35 hours.</w:t>
        <w:tab/>
        <w:tab/>
      </w:r>
      <w:r>
        <w:fldChar w:fldCharType="begin">
          <w:ffData>
            <w:name w:val="Check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2" w:name="__Fieldmark__679_3267832607"/>
      <w:bookmarkStart w:id="1363" w:name="__Fieldmark__679_3267832607"/>
      <w:bookmarkEnd w:id="1363"/>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 xml:space="preserve">Is your main job: </w:t>
      </w:r>
    </w:p>
    <w:p>
      <w:pPr>
        <w:pStyle w:val="ListNumber2"/>
        <w:numPr>
          <w:ilvl w:val="1"/>
          <w:numId w:val="18"/>
        </w:numPr>
        <w:spacing w:before="0" w:after="0"/>
        <w:ind w:left="1208" w:hanging="357"/>
        <w:rPr>
          <w:rFonts w:ascii="Times" w:hAnsi="Times" w:cs="Times"/>
          <w:szCs w:val="22"/>
        </w:rPr>
      </w:pPr>
      <w:r>
        <w:rPr>
          <w:rFonts w:cs="Times" w:ascii="Times" w:hAnsi="Times"/>
          <w:szCs w:val="22"/>
        </w:rPr>
        <w:t>A permanent job?</w:t>
        <w:tab/>
        <w:tab/>
        <w:tab/>
        <w:tab/>
        <w:tab/>
        <w:tab/>
        <w:tab/>
        <w:tab/>
        <w:tab/>
      </w:r>
      <w:r>
        <w:fldChar w:fldCharType="begin">
          <w:ffData>
            <w:name w:val="Check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4" w:name="__Fieldmark__680_3267832607"/>
      <w:bookmarkStart w:id="1365" w:name="__Fieldmark__680_3267832607"/>
      <w:bookmarkEnd w:id="13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temporary job lasting more than 12 months?</w:t>
        <w:tab/>
        <w:tab/>
      </w:r>
      <w:r>
        <w:fldChar w:fldCharType="begin">
          <w:ffData>
            <w:name w:val="Check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6" w:name="__Fieldmark__681_3267832607"/>
      <w:bookmarkStart w:id="1367" w:name="__Fieldmark__681_3267832607"/>
      <w:bookmarkEnd w:id="136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A temporary job lasting less than 12 months?</w:t>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8" w:name="__Fieldmark__682_3267832607"/>
      <w:bookmarkStart w:id="1369" w:name="__Fieldmark__682_3267832607"/>
      <w:bookmarkEnd w:id="136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How long have you been working in your current job?</w:t>
      </w:r>
    </w:p>
    <w:p>
      <w:pPr>
        <w:pStyle w:val="ListNumber2"/>
        <w:numPr>
          <w:ilvl w:val="1"/>
          <w:numId w:val="18"/>
        </w:numPr>
        <w:spacing w:before="0" w:after="0"/>
        <w:ind w:left="1208" w:hanging="357"/>
        <w:rPr>
          <w:rFonts w:ascii="Times" w:hAnsi="Times" w:cs="Times"/>
          <w:szCs w:val="22"/>
        </w:rPr>
      </w:pPr>
      <w:r>
        <w:rPr>
          <w:rFonts w:cs="Times" w:ascii="Times" w:hAnsi="Times"/>
          <w:szCs w:val="22"/>
        </w:rPr>
        <w:t>Less than 2 months.</w:t>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0" w:name="__Fieldmark__683_3267832607"/>
      <w:bookmarkStart w:id="1371" w:name="__Fieldmark__683_3267832607"/>
      <w:bookmarkEnd w:id="13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 to 6 months.</w:t>
        <w:tab/>
        <w:tab/>
        <w:tab/>
      </w:r>
      <w:r>
        <w:fldChar w:fldCharType="begin">
          <w:ffData>
            <w:name w:val="Check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2" w:name="__Fieldmark__684_3267832607"/>
      <w:bookmarkStart w:id="1373" w:name="__Fieldmark__684_3267832607"/>
      <w:bookmarkEnd w:id="137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7 to 12 months.</w:t>
        <w:tab/>
        <w:tab/>
        <w:tab/>
      </w:r>
      <w:r>
        <w:fldChar w:fldCharType="begin">
          <w:ffData>
            <w:name w:val="Check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4" w:name="__Fieldmark__685_3267832607"/>
      <w:bookmarkStart w:id="1375" w:name="__Fieldmark__685_3267832607"/>
      <w:bookmarkEnd w:id="1375"/>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o you</w:t>
      </w:r>
      <w:r>
        <w:rPr/>
        <w:t xml:space="preserve"> </w:t>
      </w:r>
      <w:r>
        <w:rPr>
          <w:color w:val="92D050"/>
        </w:rPr>
        <w:t>mainly</w:t>
      </w:r>
      <w:r>
        <w:rPr/>
        <w:t xml:space="preserve"> </w:t>
      </w:r>
      <w:r>
        <w:rPr>
          <w:color w:val="000000"/>
        </w:rPr>
        <w:t>have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Regular work times?</w:t>
        <w:tab/>
        <w:tab/>
        <w:tab/>
      </w:r>
      <w:r>
        <w:fldChar w:fldCharType="begin">
          <w:ffData>
            <w:name w:val="Check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76" w:name="__Fieldmark__686_3267832607"/>
      <w:bookmarkStart w:id="1377" w:name="__Fieldmark__686_3267832607"/>
      <w:bookmarkEnd w:id="137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rregular work times?</w:t>
        <w:tab/>
        <w:tab/>
      </w:r>
      <w:r>
        <w:fldChar w:fldCharType="begin">
          <w:ffData>
            <w:name w:val="Check3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78" w:name="__Fieldmark__687_3267832607"/>
      <w:bookmarkStart w:id="1379" w:name="__Fieldmark__687_3267832607"/>
      <w:bookmarkEnd w:id="1379"/>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color w:val="000000"/>
        </w:rPr>
        <w:t>Do you</w:t>
      </w:r>
      <w:r>
        <w:rPr/>
        <w:t xml:space="preserve"> </w:t>
      </w:r>
      <w:r>
        <w:rPr>
          <w:color w:val="92D050"/>
        </w:rPr>
        <w:t>mainly</w:t>
      </w:r>
      <w:r>
        <w:rPr/>
        <w:t xml:space="preserve"> </w:t>
      </w:r>
      <w:r>
        <w:rPr>
          <w:color w:val="000000"/>
        </w:rPr>
        <w:t>have:</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lexible methods of work?</w:t>
        <w:tab/>
        <w:tab/>
        <w:tab/>
        <w:tab/>
      </w:r>
      <w:r>
        <w:fldChar w:fldCharType="begin">
          <w:ffData>
            <w:name w:val="Check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0" w:name="__Fieldmark__688_3267832607"/>
      <w:bookmarkStart w:id="1381" w:name="__Fieldmark__688_3267832607"/>
      <w:bookmarkEnd w:id="138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tandardised methods of work?</w:t>
        <w:tab/>
        <w:tab/>
        <w:tab/>
      </w:r>
      <w:r>
        <w:fldChar w:fldCharType="begin">
          <w:ffData>
            <w:name w:val="Check3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2" w:name="__Fieldmark__689_3267832607"/>
      <w:bookmarkStart w:id="1383" w:name="__Fieldmark__689_3267832607"/>
      <w:bookmarkEnd w:id="138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Would you like to work:</w:t>
      </w:r>
    </w:p>
    <w:p>
      <w:pPr>
        <w:pStyle w:val="ListNumber2"/>
        <w:numPr>
          <w:ilvl w:val="1"/>
          <w:numId w:val="18"/>
        </w:numPr>
        <w:spacing w:before="0" w:after="0"/>
        <w:ind w:left="1208" w:hanging="357"/>
        <w:rPr>
          <w:rFonts w:ascii="Times" w:hAnsi="Times" w:cs="Times"/>
          <w:szCs w:val="22"/>
        </w:rPr>
      </w:pPr>
      <w:r>
        <w:rPr>
          <w:rFonts w:cs="Times" w:ascii="Times" w:hAnsi="Times"/>
          <w:szCs w:val="22"/>
        </w:rPr>
        <w:t>More hours than you do now?</w:t>
        <w:tab/>
        <w:tab/>
        <w:tab/>
        <w:tab/>
        <w:tab/>
      </w:r>
      <w:r>
        <w:fldChar w:fldCharType="begin">
          <w:ffData>
            <w:name w:val="Check3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4" w:name="__Fieldmark__690_3267832607"/>
      <w:bookmarkStart w:id="1385" w:name="__Fieldmark__690_3267832607"/>
      <w:bookmarkEnd w:id="13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ewer hours than you do now?</w:t>
        <w:tab/>
        <w:tab/>
        <w:tab/>
        <w:tab/>
        <w:tab/>
      </w:r>
      <w:r>
        <w:fldChar w:fldCharType="begin">
          <w:ffData>
            <w:name w:val="Check3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6" w:name="__Fieldmark__691_3267832607"/>
      <w:bookmarkStart w:id="1387" w:name="__Fieldmark__691_3267832607"/>
      <w:bookmarkEnd w:id="13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bCs/>
          <w:szCs w:val="22"/>
        </w:rPr>
      </w:pPr>
      <w:r>
        <w:rPr>
          <w:rFonts w:cs="Times" w:ascii="Times" w:hAnsi="Times"/>
          <w:szCs w:val="22"/>
        </w:rPr>
        <w:t>The same number of hours as you do now?</w:t>
        <w:tab/>
        <w:tab/>
      </w:r>
      <w:r>
        <w:fldChar w:fldCharType="begin">
          <w:ffData>
            <w:name w:val="Check3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8" w:name="__Fieldmark__692_3267832607"/>
      <w:bookmarkStart w:id="1389" w:name="__Fieldmark__692_3267832607"/>
      <w:bookmarkEnd w:id="13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0" w:name="__Fieldmark__693_3267832607"/>
      <w:bookmarkStart w:id="1391" w:name="__Fieldmark__693_3267832607"/>
      <w:bookmarkEnd w:id="139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pPr>
      <w:r>
        <w:rPr>
          <w:color w:val="000000"/>
        </w:rPr>
        <w:t xml:space="preserve">Wages per hour. </w:t>
      </w:r>
      <w:r>
        <w:rPr>
          <w:b w:val="false"/>
          <w:i/>
          <w:color w:val="000000"/>
        </w:rPr>
        <w:t>Referred to a code defined at national level</w:t>
      </w:r>
      <w:r>
        <w:rPr>
          <w:b w:val="false"/>
          <w:i/>
        </w:rPr>
        <w:t>.</w:t>
      </w:r>
    </w:p>
    <w:p>
      <w:pPr>
        <w:pStyle w:val="ListContinue"/>
        <w:rPr/>
      </w:pPr>
      <w:r>
        <w:rPr/>
        <w:t>___________________________________________________</w:t>
      </w:r>
    </w:p>
    <w:p>
      <w:pPr>
        <w:pStyle w:val="ListNumber"/>
        <w:numPr>
          <w:ilvl w:val="0"/>
          <w:numId w:val="18"/>
        </w:numPr>
        <w:ind w:left="833" w:hanging="0"/>
        <w:rPr>
          <w:color w:val="000000"/>
        </w:rPr>
      </w:pPr>
      <w:r>
        <w:rPr>
          <w:color w:val="000000"/>
        </w:rPr>
        <w:t>Do you have managerial duties?</w:t>
      </w:r>
    </w:p>
    <w:p>
      <w:pPr>
        <w:pStyle w:val="ListNumber2"/>
        <w:numPr>
          <w:ilvl w:val="1"/>
          <w:numId w:val="18"/>
        </w:numPr>
        <w:spacing w:before="0" w:after="0"/>
        <w:ind w:left="1208" w:hanging="357"/>
        <w:rPr>
          <w:rFonts w:ascii="Times" w:hAnsi="Times" w:cs="Times"/>
          <w:szCs w:val="22"/>
        </w:rPr>
      </w:pPr>
      <w:r>
        <w:rPr>
          <w:rFonts w:cs="Times" w:ascii="Times" w:hAnsi="Times"/>
          <w:szCs w:val="22"/>
        </w:rPr>
        <w:t>As a manager.</w:t>
        <w:tab/>
        <w:tab/>
        <w:tab/>
        <w:tab/>
        <w:tab/>
      </w:r>
      <w:r>
        <w:fldChar w:fldCharType="begin">
          <w:ffData>
            <w:name w:val="Check3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2" w:name="__Fieldmark__694_3267832607"/>
      <w:bookmarkStart w:id="1393" w:name="__Fieldmark__694_3267832607"/>
      <w:bookmarkEnd w:id="13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s a foreman/supervisor.</w:t>
        <w:tab/>
        <w:tab/>
      </w:r>
      <w:r>
        <w:fldChar w:fldCharType="begin">
          <w:ffData>
            <w:name w:val="Check3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4" w:name="__Fieldmark__695_3267832607"/>
      <w:bookmarkStart w:id="1395" w:name="__Fieldmark__695_3267832607"/>
      <w:bookmarkEnd w:id="139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tab/>
        <w:tab/>
        <w:tab/>
      </w:r>
      <w:r>
        <w:fldChar w:fldCharType="begin">
          <w:ffData>
            <w:name w:val="Check34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6" w:name="__Fieldmark__696_3267832607"/>
      <w:bookmarkStart w:id="1397" w:name="__Fieldmark__696_3267832607"/>
      <w:bookmarkEnd w:id="1397"/>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Do you find that your present job is:</w:t>
      </w:r>
    </w:p>
    <w:p>
      <w:pPr>
        <w:pStyle w:val="ListNumber2"/>
        <w:numPr>
          <w:ilvl w:val="1"/>
          <w:numId w:val="18"/>
        </w:numPr>
        <w:spacing w:before="0" w:after="0"/>
        <w:ind w:left="1208" w:hanging="357"/>
        <w:rPr>
          <w:rFonts w:ascii="Times" w:hAnsi="Times" w:cs="Times"/>
          <w:szCs w:val="22"/>
        </w:rPr>
      </w:pPr>
      <w:r>
        <w:rPr>
          <w:rFonts w:cs="Times" w:ascii="Times" w:hAnsi="Times"/>
          <w:szCs w:val="22"/>
        </w:rPr>
        <w:t>Secure?</w:t>
        <w:tab/>
        <w:tab/>
        <w:tab/>
        <w:tab/>
        <w:tab/>
      </w:r>
      <w:r>
        <w:fldChar w:fldCharType="begin">
          <w:ffData>
            <w:name w:val="Check3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8" w:name="__Fieldmark__697_3267832607"/>
      <w:bookmarkStart w:id="1399" w:name="__Fieldmark__697_3267832607"/>
      <w:bookmarkEnd w:id="13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rly secure?</w:t>
        <w:tab/>
        <w:tab/>
        <w:tab/>
      </w:r>
      <w:r>
        <w:fldChar w:fldCharType="begin">
          <w:ffData>
            <w:name w:val="Check3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0" w:name="__Fieldmark__698_3267832607"/>
      <w:bookmarkStart w:id="1401" w:name="__Fieldmark__698_3267832607"/>
      <w:bookmarkEnd w:id="14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very secure?</w:t>
        <w:tab/>
        <w:tab/>
        <w:tab/>
      </w:r>
      <w:r>
        <w:fldChar w:fldCharType="begin">
          <w:ffData>
            <w:name w:val="Check3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2" w:name="__Fieldmark__699_3267832607"/>
      <w:bookmarkStart w:id="1403" w:name="__Fieldmark__699_3267832607"/>
      <w:bookmarkEnd w:id="14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04" w:name="__Fieldmark__700_3267832607"/>
      <w:bookmarkStart w:id="1405" w:name="__Fieldmark__700_3267832607"/>
      <w:bookmarkEnd w:id="1405"/>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With regard to your working conditions, do you:</w:t>
      </w:r>
    </w:p>
    <w:p>
      <w:pPr>
        <w:pStyle w:val="ListNumber2"/>
        <w:numPr>
          <w:ilvl w:val="1"/>
          <w:numId w:val="18"/>
        </w:numPr>
        <w:spacing w:before="0" w:after="0"/>
        <w:ind w:left="1208" w:hanging="357"/>
        <w:rPr>
          <w:rFonts w:ascii="Times" w:hAnsi="Times" w:cs="Times"/>
          <w:szCs w:val="22"/>
        </w:rPr>
      </w:pPr>
      <w:r>
        <w:rPr>
          <w:rFonts w:cs="Times" w:ascii="Times" w:hAnsi="Times"/>
          <w:szCs w:val="22"/>
        </w:rPr>
        <w:t>Like your present job?</w:t>
        <w:tab/>
        <w:tab/>
        <w:tab/>
      </w:r>
      <w:r>
        <w:fldChar w:fldCharType="begin">
          <w:ffData>
            <w:name w:val="Check3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6" w:name="__Fieldmark__701_3267832607"/>
      <w:bookmarkStart w:id="1407" w:name="__Fieldmark__701_3267832607"/>
      <w:bookmarkEnd w:id="14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slike your present job?</w:t>
        <w:tab/>
        <w:tab/>
        <w:tab/>
      </w:r>
      <w:r>
        <w:fldChar w:fldCharType="begin">
          <w:ffData>
            <w:name w:val="Check3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8" w:name="__Fieldmark__702_3267832607"/>
      <w:bookmarkStart w:id="1409" w:name="__Fieldmark__702_3267832607"/>
      <w:bookmarkEnd w:id="14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10" w:name="__Fieldmark__703_3267832607"/>
      <w:bookmarkStart w:id="1411" w:name="__Fieldmark__703_3267832607"/>
      <w:bookmarkEnd w:id="1411"/>
      <w:r/>
      <w:r>
        <w:rPr>
          <w:szCs w:val="22"/>
          <w:rFonts w:cs="Times" w:ascii="Times" w:hAnsi="Times"/>
          <w:color w:val="FF0000"/>
        </w:rPr>
        <w:fldChar w:fldCharType="end"/>
      </w:r>
      <w:r>
        <w:rPr>
          <w:rFonts w:cs="Times" w:ascii="Times" w:hAnsi="Times"/>
          <w:color w:val="FF0000"/>
          <w:szCs w:val="22"/>
        </w:rPr>
      </w:r>
    </w:p>
    <w:p>
      <w:pPr>
        <w:pStyle w:val="ListNumber"/>
        <w:numPr>
          <w:ilvl w:val="0"/>
          <w:numId w:val="0"/>
        </w:numPr>
        <w:ind w:left="833" w:hanging="408"/>
        <w:rPr>
          <w:rFonts w:ascii="Times" w:hAnsi="Times" w:cs="Times"/>
          <w:bCs/>
          <w:color w:val="FF0000"/>
          <w:szCs w:val="22"/>
        </w:rPr>
      </w:pPr>
      <w:r>
        <w:rPr>
          <w:rFonts w:cs="Times"/>
          <w:bCs/>
          <w:color w:val="FF0000"/>
          <w:szCs w:val="22"/>
        </w:rPr>
      </w:r>
    </w:p>
    <w:p>
      <w:pPr>
        <w:pStyle w:val="ListNumber"/>
        <w:numPr>
          <w:ilvl w:val="0"/>
          <w:numId w:val="18"/>
        </w:numPr>
        <w:ind w:left="833" w:hanging="0"/>
        <w:rPr>
          <w:color w:val="000000"/>
        </w:rPr>
      </w:pPr>
      <w:r>
        <w:rPr>
          <w:color w:val="000000"/>
        </w:rPr>
        <w:t xml:space="preserve">With regard to your working conditions, do you feel that you: </w:t>
      </w:r>
      <w:r>
        <w:rPr>
          <w:i/>
          <w:color w:val="00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Are well paid?</w:t>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2" w:name="__Fieldmark__704_3267832607"/>
      <w:bookmarkStart w:id="1413" w:name="__Fieldmark__704_3267832607"/>
      <w:bookmarkEnd w:id="14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 treated pretty well by others at work?</w:t>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4" w:name="__Fieldmark__705_3267832607"/>
      <w:bookmarkStart w:id="1415" w:name="__Fieldmark__705_3267832607"/>
      <w:bookmarkEnd w:id="14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 putting your education to good use?</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6" w:name="__Fieldmark__706_3267832607"/>
      <w:bookmarkStart w:id="1417" w:name="__Fieldmark__706_3267832607"/>
      <w:bookmarkEnd w:id="14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ave chances to work your way up?</w:t>
        <w:tab/>
        <w:tab/>
        <w:tab/>
        <w:tab/>
      </w:r>
      <w:r>
        <w:fldChar w:fldCharType="begin">
          <w:ffData>
            <w:name w:val="Check3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8" w:name="__Fieldmark__707_3267832607"/>
      <w:bookmarkStart w:id="1419" w:name="__Fieldmark__707_3267832607"/>
      <w:bookmarkEnd w:id="14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0" w:name="__Fieldmark__708_3267832607"/>
      <w:bookmarkStart w:id="1421" w:name="__Fieldmark__708_3267832607"/>
      <w:bookmarkEnd w:id="142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Do you feel that finding a job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easy?</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2" w:name="__Fieldmark__709_3267832607"/>
      <w:bookmarkStart w:id="1423" w:name="__Fieldmark__709_3267832607"/>
      <w:bookmarkEnd w:id="14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tab/>
        <w:tab/>
      </w:r>
      <w:r>
        <w:fldChar w:fldCharType="begin">
          <w:ffData>
            <w:name w:val="Check3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4" w:name="__Fieldmark__710_3267832607"/>
      <w:bookmarkStart w:id="1425" w:name="__Fieldmark__710_3267832607"/>
      <w:bookmarkEnd w:id="14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tab/>
        <w:tab/>
      </w:r>
      <w:r>
        <w:fldChar w:fldCharType="begin">
          <w:ffData>
            <w:name w:val="Check3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6" w:name="__Fieldmark__711_3267832607"/>
      <w:bookmarkStart w:id="1427" w:name="__Fieldmark__711_3267832607"/>
      <w:bookmarkEnd w:id="14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Very difficult?</w:t>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8" w:name="__Fieldmark__712_3267832607"/>
      <w:bookmarkStart w:id="1429" w:name="__Fieldmark__712_3267832607"/>
      <w:bookmarkEnd w:id="14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0" w:name="__Fieldmark__713_3267832607"/>
      <w:bookmarkStart w:id="1431" w:name="__Fieldmark__713_3267832607"/>
      <w:bookmarkEnd w:id="143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 xml:space="preserve">Do you feel that having a disability, </w:t>
      </w:r>
      <w:r>
        <w:rPr/>
        <w:t>illness or learning difficulty</w:t>
      </w:r>
      <w:r>
        <w:rPr>
          <w:color w:val="000000"/>
        </w:rPr>
        <w:t xml:space="preserve"> contributed to your difficulties? </w:t>
      </w:r>
      <w:r>
        <w:rPr>
          <w:i/>
          <w:color w:val="000000"/>
        </w:rPr>
        <w:t>(please tick the</w:t>
      </w:r>
      <w:r>
        <w:rPr>
          <w:i/>
        </w:rPr>
        <w:t xml:space="preserve"> </w:t>
      </w:r>
      <w:r>
        <w:rPr>
          <w:i/>
          <w:color w:val="FF0000"/>
        </w:rPr>
        <w:t>boxe</w:t>
      </w:r>
      <w:r>
        <w:rPr>
          <w:i/>
        </w:rPr>
        <w:t xml:space="preserve">s </w:t>
      </w:r>
      <w:r>
        <w:rPr>
          <w:i/>
          <w:color w:val="000000"/>
        </w:rPr>
        <w:t>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it requires finding suitably modified work conditions</w:t>
      </w:r>
      <w:r>
        <w:rPr>
          <w:rFonts w:cs="Times" w:ascii="Times" w:hAnsi="Times"/>
          <w:szCs w:val="22"/>
        </w:rPr>
        <w:t>.</w:t>
        <w:tab/>
        <w:tab/>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2" w:name="__Fieldmark__714_3267832607"/>
      <w:bookmarkStart w:id="1433" w:name="__Fieldmark__714_3267832607"/>
      <w:bookmarkEnd w:id="14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 it difficult to apply for jobs</w:t>
      </w:r>
      <w:r>
        <w:rPr>
          <w:rFonts w:cs="Times" w:ascii="Times" w:hAnsi="Times"/>
          <w:szCs w:val="22"/>
        </w:rPr>
        <w:t>.</w:t>
        <w:tab/>
        <w:tab/>
        <w:tab/>
        <w:tab/>
        <w:tab/>
        <w:tab/>
        <w:tab/>
      </w:r>
      <w:r>
        <w:fldChar w:fldCharType="begin">
          <w:ffData>
            <w:name w:val="Check3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4" w:name="__Fieldmark__715_3267832607"/>
      <w:bookmarkStart w:id="1435" w:name="__Fieldmark__715_3267832607"/>
      <w:bookmarkEnd w:id="14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find a permanent job.</w:t>
        <w:tab/>
        <w:tab/>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6" w:name="__Fieldmark__716_3267832607"/>
      <w:bookmarkStart w:id="1437" w:name="__Fieldmark__716_3267832607"/>
      <w:bookmarkEnd w:id="14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be as flexible and proactive at work as the non disabled</w:t>
        <w:tab/>
        <w:t>.</w:t>
        <w:tab/>
        <w:tab/>
      </w:r>
      <w:r>
        <w:fldChar w:fldCharType="begin">
          <w:ffData>
            <w:name w:val="Check36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8" w:name="__Fieldmark__717_3267832607"/>
      <w:bookmarkStart w:id="1439" w:name="__Fieldmark__717_3267832607"/>
      <w:bookmarkEnd w:id="14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xml:space="preserve"> it makes it difficult to find a full time job</w:t>
      </w:r>
      <w:r>
        <w:rPr>
          <w:rFonts w:cs="Times" w:ascii="Times" w:hAnsi="Times"/>
          <w:szCs w:val="22"/>
        </w:rPr>
        <w:t>.</w:t>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0" w:name="__Fieldmark__718_3267832607"/>
      <w:bookmarkStart w:id="1441" w:name="__Fieldmark__718_3267832607"/>
      <w:bookmarkEnd w:id="14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7030A0"/>
          <w:szCs w:val="22"/>
        </w:rPr>
        <w:t>Yes, negative attitudes towards the disability</w:t>
      </w:r>
      <w:r>
        <w:rPr>
          <w:color w:val="7030A0"/>
        </w:rPr>
        <w:t xml:space="preserve"> illness or learning difficulty</w:t>
      </w:r>
    </w:p>
    <w:p>
      <w:pPr>
        <w:pStyle w:val="ListNumber2"/>
        <w:spacing w:before="0" w:after="0"/>
        <w:ind w:left="1208" w:hanging="0"/>
        <w:rPr>
          <w:rFonts w:ascii="Times" w:hAnsi="Times" w:cs="Times"/>
          <w:szCs w:val="22"/>
        </w:rPr>
      </w:pPr>
      <w:r>
        <w:rPr>
          <w:rFonts w:eastAsia="Times" w:cs="Times" w:ascii="Times" w:hAnsi="Times"/>
          <w:color w:val="7030A0"/>
          <w:szCs w:val="22"/>
        </w:rPr>
        <w:t xml:space="preserve"> </w:t>
      </w:r>
      <w:r>
        <w:rPr>
          <w:rFonts w:cs="Times" w:ascii="Times" w:hAnsi="Times"/>
          <w:color w:val="7030A0"/>
          <w:szCs w:val="22"/>
        </w:rPr>
        <w:t>made it difficult</w:t>
        <w:tab/>
        <w:tab/>
        <w:tab/>
        <w:tab/>
        <w:tab/>
        <w:tab/>
        <w:tab/>
        <w:tab/>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2" w:name="__Fieldmark__719_3267832607"/>
      <w:bookmarkStart w:id="1443" w:name="__Fieldmark__719_3267832607"/>
      <w:bookmarkEnd w:id="14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h</w:t>
      </w:r>
      <w:r>
        <w:rPr>
          <w:rFonts w:cs="Times" w:ascii="Times" w:hAnsi="Times"/>
          <w:color w:val="FF0000"/>
          <w:szCs w:val="22"/>
        </w:rPr>
        <w:t>aving a disability,</w:t>
      </w:r>
      <w:r>
        <w:rPr>
          <w:color w:val="7030A0"/>
        </w:rPr>
        <w:t xml:space="preserve"> illness or learning difficulty</w:t>
      </w:r>
      <w:r>
        <w:rPr>
          <w:rFonts w:cs="Times" w:ascii="Times" w:hAnsi="Times"/>
          <w:color w:val="FF0000"/>
          <w:szCs w:val="22"/>
        </w:rPr>
        <w:t xml:space="preserve"> did not contribute to my difficulties</w:t>
      </w:r>
      <w:r>
        <w:rPr>
          <w:rFonts w:cs="Times" w:ascii="Times" w:hAnsi="Times"/>
          <w:szCs w:val="22"/>
        </w:rPr>
        <w:t>.</w:t>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4" w:name="__Fieldmark__720_3267832607"/>
      <w:bookmarkStart w:id="1445" w:name="__Fieldmark__720_3267832607"/>
      <w:bookmarkEnd w:id="14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tab/>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6" w:name="__Fieldmark__721_3267832607"/>
      <w:bookmarkStart w:id="1447" w:name="__Fieldmark__721_3267832607"/>
      <w:bookmarkEnd w:id="1447"/>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How did you find this job? (please tick three boxes maximum)</w:t>
      </w:r>
    </w:p>
    <w:p>
      <w:pPr>
        <w:pStyle w:val="ListNumber2"/>
        <w:numPr>
          <w:ilvl w:val="1"/>
          <w:numId w:val="18"/>
        </w:numPr>
        <w:spacing w:before="0" w:after="0"/>
        <w:ind w:left="1208" w:hanging="357"/>
        <w:rPr>
          <w:rFonts w:ascii="Times" w:hAnsi="Times" w:cs="Times"/>
          <w:szCs w:val="22"/>
        </w:rPr>
      </w:pPr>
      <w:r>
        <w:rPr>
          <w:rFonts w:cs="Times" w:ascii="Times" w:hAnsi="Times"/>
          <w:szCs w:val="22"/>
        </w:rPr>
        <w:t>On your own.</w:t>
        <w:tab/>
        <w:tab/>
        <w:tab/>
        <w:tab/>
        <w:tab/>
        <w:tab/>
        <w:tab/>
        <w:tab/>
        <w:tab/>
        <w:tab/>
        <w:tab/>
        <w:tab/>
        <w:tab/>
        <w:tab/>
      </w:r>
      <w:r>
        <w:fldChar w:fldCharType="begin">
          <w:ffData>
            <w:name w:val="Check3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8" w:name="__Fieldmark__722_3267832607"/>
      <w:bookmarkStart w:id="1449" w:name="__Fieldmark__722_3267832607"/>
      <w:bookmarkEnd w:id="14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agency.</w:t>
        <w:tab/>
        <w:tab/>
        <w:tab/>
        <w:tab/>
        <w:tab/>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0" w:name="__Fieldmark__723_3267832607"/>
      <w:bookmarkStart w:id="1451" w:name="__Fieldmark__723_3267832607"/>
      <w:bookmarkEnd w:id="14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the school’s transitions services.</w:t>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2" w:name="__Fieldmark__724_3267832607"/>
      <w:bookmarkStart w:id="1453" w:name="__Fieldmark__724_3267832607"/>
      <w:bookmarkEnd w:id="14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mployment programme.</w:t>
        <w:tab/>
        <w:tab/>
        <w:tab/>
        <w:tab/>
        <w:tab/>
        <w:tab/>
        <w:tab/>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4" w:name="__Fieldmark__725_3267832607"/>
      <w:bookmarkStart w:id="1455" w:name="__Fieldmark__725_3267832607"/>
      <w:bookmarkEnd w:id="14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amily member.</w:t>
        <w:tab/>
        <w:tab/>
        <w:tab/>
        <w:tab/>
        <w:tab/>
        <w:tab/>
        <w:tab/>
        <w:tab/>
        <w:tab/>
        <w:tab/>
        <w:tab/>
      </w:r>
      <w:r>
        <w:fldChar w:fldCharType="begin">
          <w:ffData>
            <w:name w:val="Check37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6" w:name="__Fieldmark__726_3267832607"/>
      <w:bookmarkStart w:id="1457" w:name="__Fieldmark__726_3267832607"/>
      <w:bookmarkEnd w:id="14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riend or acquaintance.</w:t>
        <w:tab/>
        <w:tab/>
        <w:tab/>
        <w:tab/>
        <w:tab/>
        <w:tab/>
        <w:tab/>
        <w:tab/>
        <w:tab/>
      </w:r>
      <w:r>
        <w:fldChar w:fldCharType="begin">
          <w:ffData>
            <w:name w:val="Check37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8" w:name="__Fieldmark__727_3267832607"/>
      <w:bookmarkStart w:id="1459" w:name="__Fieldmark__727_3267832607"/>
      <w:bookmarkEnd w:id="14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ntrance examination (public employment).</w:t>
        <w:tab/>
        <w:tab/>
        <w:tab/>
      </w:r>
      <w:r>
        <w:fldChar w:fldCharType="begin">
          <w:ffData>
            <w:name w:val="Check37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0" w:name="__Fieldmark__728_3267832607"/>
      <w:bookmarkStart w:id="1461" w:name="__Fieldmark__728_3267832607"/>
      <w:bookmarkEnd w:id="14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ntacted by employer.</w:t>
        <w:tab/>
        <w:tab/>
        <w:tab/>
        <w:tab/>
        <w:tab/>
        <w:tab/>
        <w:tab/>
        <w:tab/>
        <w:tab/>
        <w:tab/>
        <w:tab/>
        <w:tab/>
      </w:r>
      <w:r>
        <w:fldChar w:fldCharType="begin">
          <w:ffData>
            <w:name w:val="Check3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2" w:name="__Fieldmark__729_3267832607"/>
      <w:bookmarkStart w:id="1463" w:name="__Fieldmark__729_3267832607"/>
      <w:bookmarkEnd w:id="146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_____________</w:t>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4" w:name="__Fieldmark__730_3267832607"/>
      <w:bookmarkStart w:id="1465" w:name="__Fieldmark__730_3267832607"/>
      <w:bookmarkEnd w:id="1465"/>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 xml:space="preserve">What were the main reasons for you choosing this job? </w:t>
      </w:r>
      <w:r>
        <w:rPr>
          <w:i/>
          <w:color w:val="000000"/>
        </w:rPr>
        <w:t>(please tick the boxes as appropriate</w:t>
      </w:r>
      <w:r>
        <w:rPr>
          <w:i/>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It fitted best into your career plan/it was exactly the type of work you wanted.</w:t>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6" w:name="__Fieldmark__731_3267832607"/>
      <w:bookmarkStart w:id="1467" w:name="__Fieldmark__731_3267832607"/>
      <w:bookmarkEnd w:id="14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t was the only offer you received.</w:t>
        <w:tab/>
        <w:tab/>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8" w:name="__Fieldmark__732_3267832607"/>
      <w:bookmarkStart w:id="1469" w:name="__Fieldmark__732_3267832607"/>
      <w:bookmarkEnd w:id="14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progress to what you want to do in the organisation.</w:t>
        <w:tab/>
        <w:tab/>
        <w:tab/>
        <w:tab/>
        <w:tab/>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0" w:name="__Fieldmark__733_3267832607"/>
      <w:bookmarkStart w:id="1471" w:name="__Fieldmark__733_3267832607"/>
      <w:bookmarkEnd w:id="14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gain experience in order to get the type of job you really want.</w:t>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2" w:name="__Fieldmark__734_3267832607"/>
      <w:bookmarkStart w:id="1473" w:name="__Fieldmark__734_3267832607"/>
      <w:bookmarkEnd w:id="14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pay off debts.</w:t>
        <w:tab/>
        <w:tab/>
        <w:tab/>
        <w:tab/>
        <w:tab/>
        <w:tab/>
        <w:tab/>
        <w:tab/>
        <w:tab/>
        <w:tab/>
        <w:tab/>
        <w:tab/>
        <w:tab/>
        <w:tab/>
        <w:tab/>
        <w:tab/>
        <w:tab/>
        <w:tab/>
      </w:r>
      <w:r>
        <w:fldChar w:fldCharType="begin">
          <w:ffData>
            <w:name w:val="Check3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4" w:name="__Fieldmark__735_3267832607"/>
      <w:bookmarkStart w:id="1475" w:name="__Fieldmark__735_3267832607"/>
      <w:bookmarkEnd w:id="14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t is better than nothing.</w:t>
        <w:tab/>
        <w:tab/>
        <w:tab/>
        <w:tab/>
        <w:tab/>
        <w:tab/>
        <w:tab/>
        <w:tab/>
        <w:tab/>
        <w:tab/>
        <w:tab/>
        <w:tab/>
        <w:tab/>
        <w:tab/>
        <w:tab/>
        <w:tab/>
      </w:r>
      <w:r>
        <w:fldChar w:fldCharType="begin">
          <w:ffData>
            <w:name w:val="Check3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6" w:name="__Fieldmark__736_3267832607"/>
      <w:bookmarkStart w:id="1477" w:name="__Fieldmark__736_3267832607"/>
      <w:bookmarkEnd w:id="14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It was the most adapted to </w:t>
      </w:r>
      <w:r>
        <w:rPr>
          <w:rFonts w:cs="Times" w:ascii="Times" w:hAnsi="Times"/>
          <w:color w:val="FF0000"/>
          <w:szCs w:val="22"/>
        </w:rPr>
        <w:t>your special</w:t>
      </w:r>
      <w:r>
        <w:rPr>
          <w:rFonts w:cs="Times" w:ascii="Times" w:hAnsi="Times"/>
          <w:szCs w:val="22"/>
        </w:rPr>
        <w:t xml:space="preserve"> needs.</w:t>
        <w:tab/>
        <w:tab/>
        <w:tab/>
        <w:tab/>
        <w:tab/>
        <w:tab/>
        <w:tab/>
        <w:tab/>
        <w:tab/>
        <w:tab/>
      </w:r>
      <w:r>
        <w:fldChar w:fldCharType="begin">
          <w:ffData>
            <w:name w:val="Check3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8" w:name="__Fieldmark__737_3267832607"/>
      <w:bookmarkStart w:id="1479" w:name="__Fieldmark__737_3267832607"/>
      <w:bookmarkEnd w:id="14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___________</w:t>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0" w:name="__Fieldmark__738_3267832607"/>
      <w:bookmarkStart w:id="1481" w:name="__Fieldmark__738_3267832607"/>
      <w:bookmarkEnd w:id="14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2" w:name="__Fieldmark__739_3267832607"/>
      <w:bookmarkStart w:id="1483" w:name="__Fieldmark__739_3267832607"/>
      <w:bookmarkEnd w:id="1483"/>
      <w:r/>
      <w:r>
        <w:rPr>
          <w:szCs w:val="22"/>
          <w:rFonts w:cs="Times" w:ascii="Times" w:hAnsi="Times"/>
          <w:color w:val="FF0000"/>
        </w:rPr>
        <w:fldChar w:fldCharType="end"/>
      </w:r>
      <w:r>
        <w:rPr>
          <w:rFonts w:cs="Times" w:ascii="Times" w:hAnsi="Times"/>
          <w:color w:val="FF0000"/>
          <w:szCs w:val="22"/>
        </w:rPr>
      </w:r>
    </w:p>
    <w:p>
      <w:pPr>
        <w:pStyle w:val="ListNumber2"/>
        <w:ind w:left="851" w:hanging="0"/>
        <w:rPr>
          <w:rFonts w:ascii="Times" w:hAnsi="Times" w:cs="Times"/>
          <w:bCs/>
          <w:color w:val="FF0000"/>
          <w:szCs w:val="22"/>
        </w:rPr>
      </w:pPr>
      <w:r>
        <w:rPr>
          <w:rFonts w:cs="Times" w:ascii="Times" w:hAnsi="Times"/>
          <w:bCs/>
          <w:color w:val="FF0000"/>
          <w:szCs w:val="22"/>
        </w:rPr>
      </w:r>
    </w:p>
    <w:p>
      <w:pPr>
        <w:pStyle w:val="ListNumber"/>
        <w:numPr>
          <w:ilvl w:val="0"/>
          <w:numId w:val="18"/>
        </w:numPr>
        <w:ind w:left="833" w:hanging="0"/>
        <w:rPr/>
      </w:pPr>
      <w:r>
        <w:rPr>
          <w:color w:val="000000"/>
        </w:rPr>
        <w:t>Would you have been able to get the job without the qualification that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3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4" w:name="__Fieldmark__740_3267832607"/>
      <w:bookmarkStart w:id="1485" w:name="__Fieldmark__740_3267832607"/>
      <w:bookmarkEnd w:id="14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6" w:name="__Fieldmark__741_3267832607"/>
      <w:bookmarkStart w:id="1487" w:name="__Fieldmark__741_3267832607"/>
      <w:bookmarkEnd w:id="14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8" w:name="__Fieldmark__742_3267832607"/>
      <w:bookmarkStart w:id="1489" w:name="__Fieldmark__742_3267832607"/>
      <w:bookmarkEnd w:id="148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Did you expect this type of job when you left upper secondary school?</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0" w:name="__Fieldmark__743_3267832607"/>
      <w:bookmarkStart w:id="1491" w:name="__Fieldmark__743_3267832607"/>
      <w:bookmarkEnd w:id="14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2" w:name="__Fieldmark__744_3267832607"/>
      <w:bookmarkStart w:id="1493" w:name="__Fieldmark__744_3267832607"/>
      <w:bookmarkEnd w:id="149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4" w:name="__Fieldmark__745_3267832607"/>
      <w:bookmarkStart w:id="1495" w:name="__Fieldmark__745_3267832607"/>
      <w:bookmarkEnd w:id="1495"/>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As far as you are aware, which of these factors were important to your employer when you got this job?</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he subject you studied.</w:t>
        <w:tab/>
        <w:tab/>
        <w:tab/>
        <w:tab/>
        <w:tab/>
        <w:tab/>
        <w:tab/>
        <w:tab/>
        <w:tab/>
      </w:r>
      <w:r>
        <w:fldChar w:fldCharType="begin">
          <w:ffData>
            <w:name w:val="Check39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96" w:name="__Fieldmark__746_3267832607"/>
      <w:bookmarkStart w:id="1497" w:name="__Fieldmark__746_3267832607"/>
      <w:bookmarkEnd w:id="149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he class or grade of the qualification you obtained.</w:t>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98" w:name="__Fieldmark__747_3267832607"/>
      <w:bookmarkStart w:id="1499" w:name="__Fieldmark__747_3267832607"/>
      <w:bookmarkEnd w:id="149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Evidence of skills and competencies.</w:t>
        <w:tab/>
        <w:tab/>
        <w:tab/>
        <w:tab/>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00" w:name="__Fieldmark__748_3267832607"/>
      <w:bookmarkStart w:id="1501" w:name="__Fieldmark__748_3267832607"/>
      <w:bookmarkEnd w:id="150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7030A0"/>
          <w:szCs w:val="22"/>
        </w:rPr>
        <w:t>Quotas that have to be fulfilled</w:t>
        <w:tab/>
        <w:tab/>
        <w:tab/>
        <w:tab/>
        <w:tab/>
        <w:tab/>
        <w:tab/>
      </w:r>
      <w:r>
        <w:fldChar w:fldCharType="begin">
          <w:ffData>
            <w:name w:val="Check3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02" w:name="__Fieldmark__749_3267832607"/>
      <w:bookmarkStart w:id="1503" w:name="__Fieldmark__749_3267832607"/>
      <w:bookmarkEnd w:id="150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Work experience acquired during the study.</w:t>
        <w:tab/>
        <w:tab/>
        <w:tab/>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04" w:name="__Fieldmark__750_3267832607"/>
      <w:bookmarkStart w:id="1505" w:name="__Fieldmark__750_3267832607"/>
      <w:bookmarkEnd w:id="1505"/>
      <w:r/>
      <w:r>
        <w:rPr>
          <w:szCs w:val="22"/>
          <w:rFonts w:cs="Times" w:ascii="Times" w:hAnsi="Times"/>
          <w:color w:val="92D050"/>
        </w:rPr>
        <w:fldChar w:fldCharType="end"/>
      </w:r>
      <w:r>
        <w:rPr>
          <w:rFonts w:cs="Times" w:ascii="Times" w:hAnsi="Times"/>
          <w:color w:val="92D050"/>
          <w:szCs w:val="22"/>
        </w:rPr>
      </w:r>
    </w:p>
    <w:p>
      <w:pPr>
        <w:pStyle w:val="ListNumber"/>
        <w:numPr>
          <w:ilvl w:val="0"/>
          <w:numId w:val="18"/>
        </w:numPr>
        <w:ind w:left="833" w:hanging="0"/>
        <w:rPr>
          <w:color w:val="000000"/>
        </w:rPr>
      </w:pPr>
      <w:r>
        <w:rPr>
          <w:color w:val="000000"/>
        </w:rPr>
        <w:t xml:space="preserve">Do you feel fully involved in your employment community? </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6" w:name="__Fieldmark__751_3267832607"/>
      <w:bookmarkStart w:id="1507" w:name="__Fieldmark__751_3267832607"/>
      <w:bookmarkEnd w:id="15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8" w:name="__Fieldmark__752_3267832607"/>
      <w:bookmarkStart w:id="1509" w:name="__Fieldmark__752_3267832607"/>
      <w:bookmarkEnd w:id="15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7030A0"/>
          <w:szCs w:val="22"/>
        </w:rPr>
        <w:t>Do not know</w:t>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0" w:name="__Fieldmark__753_3267832607"/>
      <w:bookmarkStart w:id="1511" w:name="__Fieldmark__753_3267832607"/>
      <w:bookmarkEnd w:id="1511"/>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92D050"/>
        </w:rPr>
      </w:pPr>
      <w:r>
        <w:rPr>
          <w:color w:val="92D050"/>
        </w:rPr>
        <w:t>Would you say that your present job follows plans made in secondary education?</w:t>
      </w:r>
    </w:p>
    <w:p>
      <w:pPr>
        <w:pStyle w:val="ListNumber2"/>
        <w:numPr>
          <w:ilvl w:val="1"/>
          <w:numId w:val="18"/>
        </w:numPr>
        <w:spacing w:before="0" w:after="0"/>
        <w:ind w:left="1208" w:hanging="357"/>
        <w:rPr>
          <w:rFonts w:ascii="Times" w:hAnsi="Times" w:cs="Times"/>
          <w:szCs w:val="22"/>
        </w:rPr>
      </w:pPr>
      <w:r>
        <w:rPr>
          <w:rFonts w:cs="Times" w:ascii="Times" w:hAnsi="Times"/>
          <w:szCs w:val="22"/>
        </w:rPr>
        <w:t>A great deal.</w:t>
        <w:tab/>
        <w:tab/>
        <w:tab/>
        <w:tab/>
        <w:tab/>
        <w:tab/>
      </w:r>
      <w:r>
        <w:fldChar w:fldCharType="begin">
          <w:ffData>
            <w:name w:val="Check4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2" w:name="__Fieldmark__754_3267832607"/>
      <w:bookmarkStart w:id="1513" w:name="__Fieldmark__754_3267832607"/>
      <w:bookmarkEnd w:id="15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fair amount.</w:t>
        <w:tab/>
        <w:tab/>
        <w:tab/>
        <w:tab/>
        <w:tab/>
      </w:r>
      <w:r>
        <w:fldChar w:fldCharType="begin">
          <w:ffData>
            <w:name w:val="Check4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4" w:name="__Fieldmark__755_3267832607"/>
      <w:bookmarkStart w:id="1515" w:name="__Fieldmark__755_3267832607"/>
      <w:bookmarkEnd w:id="15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very much.</w:t>
        <w:tab/>
        <w:tab/>
        <w:tab/>
        <w:tab/>
        <w:tab/>
      </w:r>
      <w:r>
        <w:fldChar w:fldCharType="begin">
          <w:ffData>
            <w:name w:val="Check4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6" w:name="__Fieldmark__756_3267832607"/>
      <w:bookmarkStart w:id="1517" w:name="__Fieldmark__756_3267832607"/>
      <w:bookmarkEnd w:id="15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4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8" w:name="__Fieldmark__757_3267832607"/>
      <w:bookmarkStart w:id="1519" w:name="__Fieldmark__757_3267832607"/>
      <w:bookmarkEnd w:id="15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d not have any plan.</w:t>
        <w:tab/>
        <w:tab/>
        <w:tab/>
      </w:r>
      <w:r>
        <w:fldChar w:fldCharType="begin">
          <w:ffData>
            <w:name w:val="Check4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0" w:name="__Fieldmark__758_3267832607"/>
      <w:bookmarkStart w:id="1521" w:name="__Fieldmark__758_3267832607"/>
      <w:bookmarkEnd w:id="152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r>
      <w:r>
        <w:fldChar w:fldCharType="begin">
          <w:ffData>
            <w:name w:val="Check4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2" w:name="__Fieldmark__759_3267832607"/>
      <w:bookmarkStart w:id="1523" w:name="__Fieldmark__759_3267832607"/>
      <w:bookmarkEnd w:id="1523"/>
      <w:r/>
      <w:r>
        <w:rPr>
          <w:szCs w:val="22"/>
          <w:rFonts w:cs="Times" w:ascii="Times" w:hAnsi="Times"/>
        </w:rPr>
        <w:fldChar w:fldCharType="end"/>
      </w:r>
      <w:r>
        <w:rPr>
          <w:rFonts w:cs="Times" w:ascii="Times" w:hAnsi="Times"/>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appropriatenes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strengths and weaknesse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ListNumber"/>
        <w:numPr>
          <w:ilvl w:val="0"/>
          <w:numId w:val="18"/>
        </w:numPr>
        <w:ind w:left="833" w:hanging="0"/>
        <w:rPr>
          <w:color w:val="000000"/>
        </w:rPr>
      </w:pPr>
      <w:r>
        <w:rPr>
          <w:color w:val="000000"/>
        </w:rPr>
        <w:t>Do you feel that having a disability,</w:t>
      </w:r>
      <w:r>
        <w:rPr/>
        <w:t xml:space="preserve"> illness or learning difficulty</w:t>
      </w:r>
      <w:r>
        <w:rPr>
          <w:color w:val="000000"/>
        </w:rPr>
        <w:t xml:space="preserve"> impacts on your ability to perform your current work?</w:t>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work as many hours I would like to.</w:t>
        <w:tab/>
        <w:tab/>
        <w:tab/>
        <w:tab/>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4" w:name="__Fieldmark__760_3267832607"/>
      <w:bookmarkStart w:id="1525" w:name="__Fieldmark__760_3267832607"/>
      <w:bookmarkEnd w:id="15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apply for the position I would like to within the firm.</w:t>
        <w:tab/>
        <w:tab/>
        <w:tab/>
        <w:tab/>
        <w:tab/>
      </w:r>
      <w:r>
        <w:fldChar w:fldCharType="begin">
          <w:ffData>
            <w:name w:val="Check4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6" w:name="__Fieldmark__761_3267832607"/>
      <w:bookmarkStart w:id="1527" w:name="__Fieldmark__761_3267832607"/>
      <w:bookmarkEnd w:id="15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fulfil the same tasks as the other employees.</w:t>
        <w:tab/>
        <w:tab/>
        <w:tab/>
        <w:tab/>
        <w:tab/>
        <w:tab/>
        <w:tab/>
      </w:r>
      <w:r>
        <w:fldChar w:fldCharType="begin">
          <w:ffData>
            <w:name w:val="Check4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8" w:name="__Fieldmark__762_3267832607"/>
      <w:bookmarkStart w:id="1529" w:name="__Fieldmark__762_3267832607"/>
      <w:bookmarkEnd w:id="15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be as flexible and proactive at work as the other employees.</w:t>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0" w:name="__Fieldmark__763_3267832607"/>
      <w:bookmarkStart w:id="1531" w:name="__Fieldmark__763_3267832607"/>
      <w:bookmarkEnd w:id="15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 xml:space="preserve">I experience some difficulties in </w:t>
      </w:r>
      <w:r>
        <w:rPr>
          <w:rFonts w:cs="Times" w:ascii="Times" w:hAnsi="Times"/>
          <w:color w:val="FF0000"/>
          <w:szCs w:val="22"/>
        </w:rPr>
        <w:t>moving around</w:t>
      </w:r>
      <w:r>
        <w:rPr>
          <w:rFonts w:cs="Times" w:ascii="Times" w:hAnsi="Times"/>
          <w:szCs w:val="22"/>
        </w:rPr>
        <w:t>.</w:t>
        <w:tab/>
        <w:tab/>
        <w:tab/>
        <w:tab/>
        <w:tab/>
        <w:tab/>
        <w:tab/>
        <w:tab/>
      </w:r>
      <w:r>
        <w:fldChar w:fldCharType="begin">
          <w:ffData>
            <w:name w:val="Check4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2" w:name="__Fieldmark__764_3267832607"/>
      <w:bookmarkStart w:id="1533" w:name="__Fieldmark__764_3267832607"/>
      <w:bookmarkEnd w:id="15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require time for my health treatment.</w:t>
        <w:tab/>
        <w:tab/>
        <w:tab/>
        <w:tab/>
        <w:tab/>
        <w:tab/>
        <w:tab/>
        <w:tab/>
        <w:tab/>
        <w:tab/>
        <w:tab/>
      </w:r>
      <w:r>
        <w:fldChar w:fldCharType="begin">
          <w:ffData>
            <w:name w:val="Check4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4" w:name="__Fieldmark__765_3267832607"/>
      <w:bookmarkStart w:id="1535" w:name="__Fieldmark__765_3267832607"/>
      <w:bookmarkEnd w:id="153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 xml:space="preserve">No, </w:t>
      </w:r>
      <w:r>
        <w:rPr>
          <w:rFonts w:cs="Times" w:ascii="Times" w:hAnsi="Times"/>
          <w:color w:val="FF0000"/>
          <w:szCs w:val="22"/>
        </w:rPr>
        <w:t>having a disability,</w:t>
      </w:r>
      <w:r>
        <w:rPr>
          <w:color w:val="7030A0"/>
        </w:rPr>
        <w:t xml:space="preserve"> illness or learning difficulty</w:t>
      </w:r>
      <w:r>
        <w:rPr>
          <w:rFonts w:cs="Times" w:ascii="Times" w:hAnsi="Times"/>
          <w:color w:val="FF0000"/>
          <w:szCs w:val="22"/>
        </w:rPr>
        <w:t xml:space="preserve"> impacts</w:t>
      </w:r>
      <w:r>
        <w:rPr>
          <w:rFonts w:cs="Times" w:ascii="Times" w:hAnsi="Times"/>
          <w:szCs w:val="22"/>
        </w:rPr>
        <w:t xml:space="preserve"> on my performance. </w:t>
        <w:tab/>
      </w:r>
      <w:r>
        <w:fldChar w:fldCharType="begin">
          <w:ffData>
            <w:name w:val="Check4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6" w:name="__Fieldmark__766_3267832607"/>
      <w:bookmarkStart w:id="1537" w:name="__Fieldmark__766_3267832607"/>
      <w:bookmarkEnd w:id="1537"/>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38" w:name="__Fieldmark__767_3267832607"/>
      <w:bookmarkStart w:id="1539" w:name="__Fieldmark__767_3267832607"/>
      <w:bookmarkEnd w:id="15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0" w:name="__Fieldmark__768_3267832607"/>
      <w:bookmarkStart w:id="1541" w:name="__Fieldmark__768_3267832607"/>
      <w:bookmarkEnd w:id="15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2" w:name="__Fieldmark__769_3267832607"/>
      <w:bookmarkStart w:id="1543" w:name="__Fieldmark__769_3267832607"/>
      <w:bookmarkEnd w:id="154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4" w:name="__Fieldmark__770_3267832607"/>
      <w:bookmarkStart w:id="1545" w:name="__Fieldmark__770_3267832607"/>
      <w:bookmarkEnd w:id="154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6" w:name="__Fieldmark__771_3267832607"/>
      <w:bookmarkStart w:id="1547" w:name="__Fieldmark__771_3267832607"/>
      <w:bookmarkEnd w:id="154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8" w:name="__Fieldmark__772_3267832607"/>
      <w:bookmarkStart w:id="1549" w:name="__Fieldmark__772_3267832607"/>
      <w:bookmarkEnd w:id="154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ervices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50" w:name="__Fieldmark__773_3267832607"/>
      <w:bookmarkStart w:id="1551" w:name="__Fieldmark__773_3267832607"/>
      <w:bookmarkEnd w:id="155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92D050"/>
        </w:rPr>
      </w:pPr>
      <w:r>
        <w:rPr>
          <w:color w:val="92D050"/>
        </w:rPr>
        <w:t xml:space="preserve">Does your employer access to financial support? </w:t>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fully appropriate?</w:t>
        <w:tab/>
        <w:tab/>
        <w:tab/>
        <w:tab/>
        <w:tab/>
        <w:tab/>
        <w:tab/>
      </w:r>
      <w:r>
        <w:fldChar w:fldCharType="begin">
          <w:ffData>
            <w:name w:val="Check8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52" w:name="__Fieldmark__774_3267832607"/>
      <w:bookmarkStart w:id="1553" w:name="__Fieldmark__774_3267832607"/>
      <w:bookmarkEnd w:id="155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partially appropriate?</w:t>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54" w:name="__Fieldmark__775_3267832607"/>
      <w:bookmarkStart w:id="1555" w:name="__Fieldmark__775_3267832607"/>
      <w:bookmarkEnd w:id="155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but it is not really appropriate?</w:t>
        <w:tab/>
        <w:tab/>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56" w:name="__Fieldmark__776_3267832607"/>
      <w:bookmarkStart w:id="1557" w:name="__Fieldmark__776_3267832607"/>
      <w:bookmarkEnd w:id="155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Yes, but it is not at all appropriate?</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58" w:name="__Fieldmark__777_3267832607"/>
      <w:bookmarkStart w:id="1559" w:name="__Fieldmark__777_3267832607"/>
      <w:bookmarkEnd w:id="155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but it would have facilitated my recruitment.</w:t>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0" w:name="__Fieldmark__778_3267832607"/>
      <w:bookmarkStart w:id="1561" w:name="__Fieldmark__778_3267832607"/>
      <w:bookmarkEnd w:id="156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require such support.</w:t>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2" w:name="__Fieldmark__779_3267832607"/>
      <w:bookmarkStart w:id="1563" w:name="__Fieldmark__779_3267832607"/>
      <w:bookmarkEnd w:id="1563"/>
      <w:r>
        <w:rPr>
          <w:rFonts w:cs="Times" w:ascii="Times" w:hAnsi="Times"/>
          <w:color w:val="92D050"/>
          <w:szCs w:val="22"/>
        </w:rPr>
      </w:r>
      <w:r>
        <w:rPr>
          <w:szCs w:val="22"/>
          <w:rFonts w:cs="Times" w:ascii="Times" w:hAnsi="Times"/>
          <w:color w:val="92D050"/>
        </w:rPr>
        <w:fldChar w:fldCharType="end"/>
      </w:r>
      <w:r>
        <w:rPr>
          <w:rFonts w:cs="Times" w:ascii="Times" w:hAnsi="Times"/>
          <w:color w:val="92D05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He ignored that such services existed </w:t>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64" w:name="__Fieldmark__780_3267832607"/>
      <w:bookmarkStart w:id="1565" w:name="__Fieldmark__780_3267832607"/>
      <w:bookmarkEnd w:id="1565"/>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6" w:name="__Fieldmark__781_3267832607"/>
      <w:bookmarkStart w:id="1567" w:name="__Fieldmark__781_3267832607"/>
      <w:bookmarkEnd w:id="15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8" w:name="__Fieldmark__782_3267832607"/>
      <w:bookmarkStart w:id="1569" w:name="__Fieldmark__782_3267832607"/>
      <w:bookmarkEnd w:id="15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0" w:name="__Fieldmark__783_3267832607"/>
      <w:bookmarkStart w:id="1571" w:name="__Fieldmark__783_3267832607"/>
      <w:bookmarkEnd w:id="15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2" w:name="__Fieldmark__784_3267832607"/>
      <w:bookmarkStart w:id="1573" w:name="__Fieldmark__784_3267832607"/>
      <w:bookmarkEnd w:id="157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4" w:name="__Fieldmark__785_3267832607"/>
      <w:bookmarkStart w:id="1575" w:name="__Fieldmark__785_3267832607"/>
      <w:bookmarkEnd w:id="157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6" w:name="__Fieldmark__786_3267832607"/>
      <w:bookmarkStart w:id="1577" w:name="__Fieldmark__786_3267832607"/>
      <w:bookmarkEnd w:id="157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78" w:name="__Fieldmark__787_3267832607"/>
      <w:bookmarkStart w:id="1579" w:name="__Fieldmark__787_3267832607"/>
      <w:bookmarkEnd w:id="157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I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0" w:name="__Fieldmark__788_3267832607"/>
      <w:bookmarkStart w:id="1581" w:name="__Fieldmark__788_3267832607"/>
      <w:bookmarkEnd w:id="158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2" w:name="__Fieldmark__789_3267832607"/>
      <w:bookmarkStart w:id="1583" w:name="__Fieldmark__789_3267832607"/>
      <w:bookmarkEnd w:id="158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4" w:name="__Fieldmark__790_3267832607"/>
      <w:bookmarkStart w:id="1585" w:name="__Fieldmark__790_3267832607"/>
      <w:bookmarkEnd w:id="158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6" w:name="__Fieldmark__791_3267832607"/>
      <w:bookmarkStart w:id="1587" w:name="__Fieldmark__791_3267832607"/>
      <w:bookmarkEnd w:id="158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8" w:name="__Fieldmark__792_3267832607"/>
      <w:bookmarkStart w:id="1589" w:name="__Fieldmark__792_3267832607"/>
      <w:bookmarkEnd w:id="158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90" w:name="__Fieldmark__793_3267832607"/>
      <w:bookmarkStart w:id="1591" w:name="__Fieldmark__793_3267832607"/>
      <w:bookmarkEnd w:id="159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2" w:name="__Fieldmark__794_3267832607"/>
      <w:bookmarkStart w:id="1593" w:name="__Fieldmark__794_3267832607"/>
      <w:bookmarkEnd w:id="1593"/>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94" w:name="__Fieldmark__795_3267832607"/>
      <w:bookmarkStart w:id="1595" w:name="__Fieldmark__795_3267832607"/>
      <w:bookmarkEnd w:id="159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96" w:name="__Fieldmark__796_3267832607"/>
      <w:bookmarkStart w:id="1597" w:name="__Fieldmark__796_3267832607"/>
      <w:bookmarkEnd w:id="15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98" w:name="__Fieldmark__797_3267832607"/>
      <w:bookmarkStart w:id="1599" w:name="__Fieldmark__797_3267832607"/>
      <w:bookmarkEnd w:id="15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0" w:name="__Fieldmark__798_3267832607"/>
      <w:bookmarkStart w:id="1601" w:name="__Fieldmark__798_3267832607"/>
      <w:bookmarkEnd w:id="160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2" w:name="__Fieldmark__799_3267832607"/>
      <w:bookmarkStart w:id="1603" w:name="__Fieldmark__799_3267832607"/>
      <w:bookmarkEnd w:id="16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4" w:name="__Fieldmark__800_3267832607"/>
      <w:bookmarkStart w:id="1605" w:name="__Fieldmark__800_3267832607"/>
      <w:bookmarkEnd w:id="160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
        <w:numPr>
          <w:ilvl w:val="0"/>
          <w:numId w:val="0"/>
        </w:numPr>
        <w:ind w:left="833" w:hanging="0"/>
        <w:rPr>
          <w:rFonts w:ascii="Times" w:hAnsi="Times" w:cs="Times"/>
          <w:color w:val="FF0000"/>
          <w:szCs w:val="22"/>
        </w:rPr>
      </w:pPr>
      <w:r>
        <w:rPr>
          <w:rFonts w:cs="Times"/>
          <w:color w:val="FF0000"/>
          <w:szCs w:val="22"/>
        </w:rPr>
      </w:r>
    </w:p>
    <w:tbl>
      <w:tblPr>
        <w:tblW w:w="9684" w:type="dxa"/>
        <w:jc w:val="left"/>
        <w:tblInd w:w="-108" w:type="dxa"/>
        <w:tblLayout w:type="fixed"/>
        <w:tblCellMar>
          <w:top w:w="0" w:type="dxa"/>
          <w:left w:w="108" w:type="dxa"/>
          <w:bottom w:w="0" w:type="dxa"/>
          <w:right w:w="108" w:type="dxa"/>
        </w:tblCellMar>
      </w:tblPr>
      <w:tblGrid>
        <w:gridCol w:w="272"/>
        <w:gridCol w:w="5043"/>
        <w:gridCol w:w="722"/>
        <w:gridCol w:w="759"/>
        <w:gridCol w:w="722"/>
        <w:gridCol w:w="722"/>
        <w:gridCol w:w="722"/>
        <w:gridCol w:w="722"/>
      </w:tblGrid>
      <w:tr>
        <w:trPr>
          <w:trHeight w:val="1349" w:hRule="atLeast"/>
          <w:cantSplit w:val="true"/>
        </w:trPr>
        <w:tc>
          <w:tcPr>
            <w:tcW w:w="5315" w:type="dxa"/>
            <w:gridSpan w:val="2"/>
            <w:tcBorders/>
            <w:vAlign w:val="bottom"/>
          </w:tcPr>
          <w:p>
            <w:pPr>
              <w:pStyle w:val="ListNumber"/>
              <w:numPr>
                <w:ilvl w:val="0"/>
                <w:numId w:val="18"/>
              </w:numPr>
              <w:spacing w:before="240" w:after="0"/>
              <w:ind w:left="833" w:hanging="0"/>
              <w:rPr>
                <w:color w:val="000000"/>
              </w:rPr>
            </w:pPr>
            <w:r>
              <w:rPr>
                <w:color w:val="000000"/>
              </w:rPr>
              <w:t>In general terms, do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Commute to and from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6" w:name="__Fieldmark__801_3267832607"/>
            <w:bookmarkStart w:id="1607" w:name="__Fieldmark__801_3267832607"/>
            <w:bookmarkEnd w:id="1607"/>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8" w:name="__Fieldmark__802_3267832607"/>
            <w:bookmarkStart w:id="1609" w:name="__Fieldmark__802_3267832607"/>
            <w:bookmarkEnd w:id="16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0" w:name="__Fieldmark__803_3267832607"/>
            <w:bookmarkStart w:id="1611" w:name="__Fieldmark__803_3267832607"/>
            <w:bookmarkEnd w:id="16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2" w:name="__Fieldmark__804_3267832607"/>
            <w:bookmarkStart w:id="1613" w:name="__Fieldmark__804_3267832607"/>
            <w:bookmarkEnd w:id="16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4" w:name="__Fieldmark__805_3267832607"/>
            <w:bookmarkStart w:id="1615" w:name="__Fieldmark__805_3267832607"/>
            <w:bookmarkEnd w:id="16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6" w:name="__Fieldmark__806_3267832607"/>
            <w:bookmarkStart w:id="1617" w:name="__Fieldmark__806_3267832607"/>
            <w:bookmarkEnd w:id="1617"/>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Be flexible and proactive at work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8" w:name="__Fieldmark__807_3267832607"/>
            <w:bookmarkStart w:id="1619" w:name="__Fieldmark__807_3267832607"/>
            <w:bookmarkEnd w:id="1619"/>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0" w:name="__Fieldmark__808_3267832607"/>
            <w:bookmarkStart w:id="1621" w:name="__Fieldmark__808_3267832607"/>
            <w:bookmarkEnd w:id="16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2" w:name="__Fieldmark__809_3267832607"/>
            <w:bookmarkStart w:id="1623" w:name="__Fieldmark__809_3267832607"/>
            <w:bookmarkEnd w:id="16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4" w:name="__Fieldmark__810_3267832607"/>
            <w:bookmarkStart w:id="1625" w:name="__Fieldmark__810_3267832607"/>
            <w:bookmarkEnd w:id="16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6" w:name="__Fieldmark__811_3267832607"/>
            <w:bookmarkStart w:id="1627" w:name="__Fieldmark__811_3267832607"/>
            <w:bookmarkEnd w:id="16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8" w:name="__Fieldmark__812_3267832607"/>
            <w:bookmarkStart w:id="1629" w:name="__Fieldmark__812_3267832607"/>
            <w:bookmarkEnd w:id="1629"/>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0" w:name="__Fieldmark__813_3267832607"/>
            <w:bookmarkStart w:id="1631" w:name="__Fieldmark__813_3267832607"/>
            <w:bookmarkEnd w:id="1631"/>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2" w:name="__Fieldmark__814_3267832607"/>
            <w:bookmarkStart w:id="1633" w:name="__Fieldmark__814_3267832607"/>
            <w:bookmarkEnd w:id="16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4" w:name="__Fieldmark__815_3267832607"/>
            <w:bookmarkStart w:id="1635" w:name="__Fieldmark__815_3267832607"/>
            <w:bookmarkEnd w:id="16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6" w:name="__Fieldmark__816_3267832607"/>
            <w:bookmarkStart w:id="1637" w:name="__Fieldmark__816_3267832607"/>
            <w:bookmarkEnd w:id="16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8" w:name="__Fieldmark__817_3267832607"/>
            <w:bookmarkStart w:id="1639" w:name="__Fieldmark__817_3267832607"/>
            <w:bookmarkEnd w:id="16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0" w:name="__Fieldmark__818_3267832607"/>
            <w:bookmarkStart w:id="1641" w:name="__Fieldmark__818_3267832607"/>
            <w:bookmarkEnd w:id="1641"/>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pPr>
            <w:r>
              <w:rPr>
                <w:rFonts w:cs="Times New Roman" w:ascii="Times New Roman" w:hAnsi="Times New Roman"/>
                <w:color w:val="FF0000"/>
                <w:sz w:val="22"/>
                <w:szCs w:val="22"/>
              </w:rPr>
              <w:t xml:space="preserve">Combine work and constraints due to the disability, </w:t>
            </w:r>
            <w:r>
              <w:rPr>
                <w:rFonts w:cs="Times New Roman" w:ascii="Times New Roman" w:hAnsi="Times New Roman"/>
                <w:color w:val="7030A0"/>
                <w:sz w:val="22"/>
                <w:szCs w:val="22"/>
              </w:rPr>
              <w:t>illness or learning difficulty</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2" w:name="__Fieldmark__819_3267832607"/>
            <w:bookmarkStart w:id="1643" w:name="__Fieldmark__819_3267832607"/>
            <w:bookmarkEnd w:id="1643"/>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4" w:name="__Fieldmark__820_3267832607"/>
            <w:bookmarkStart w:id="1645" w:name="__Fieldmark__820_3267832607"/>
            <w:bookmarkEnd w:id="16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6" w:name="__Fieldmark__821_3267832607"/>
            <w:bookmarkStart w:id="1647" w:name="__Fieldmark__821_3267832607"/>
            <w:bookmarkEnd w:id="16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8" w:name="__Fieldmark__822_3267832607"/>
            <w:bookmarkStart w:id="1649" w:name="__Fieldmark__822_3267832607"/>
            <w:bookmarkEnd w:id="16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0" w:name="__Fieldmark__823_3267832607"/>
            <w:bookmarkStart w:id="1651" w:name="__Fieldmark__823_3267832607"/>
            <w:bookmarkEnd w:id="16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2" w:name="__Fieldmark__824_3267832607"/>
            <w:bookmarkStart w:id="1653" w:name="__Fieldmark__824_3267832607"/>
            <w:bookmarkEnd w:id="1653"/>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color w:val="FF0000"/>
                <w:sz w:val="22"/>
                <w:szCs w:val="22"/>
              </w:rPr>
            </w:pPr>
            <w:r>
              <w:rPr>
                <w:rFonts w:cs="Times New Roman" w:ascii="Times New Roman" w:hAnsi="Times New Roman"/>
                <w:color w:val="FF0000"/>
                <w:sz w:val="22"/>
                <w:szCs w:val="22"/>
                <w:lang w:val="en-GB"/>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4" w:name="__Fieldmark__825_3267832607"/>
            <w:bookmarkStart w:id="1655" w:name="__Fieldmark__825_3267832607"/>
            <w:bookmarkEnd w:id="1655"/>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6" w:name="__Fieldmark__826_3267832607"/>
            <w:bookmarkStart w:id="1657" w:name="__Fieldmark__826_3267832607"/>
            <w:bookmarkEnd w:id="16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8" w:name="__Fieldmark__827_3267832607"/>
            <w:bookmarkStart w:id="1659" w:name="__Fieldmark__827_3267832607"/>
            <w:bookmarkEnd w:id="16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0" w:name="__Fieldmark__828_3267832607"/>
            <w:bookmarkStart w:id="1661" w:name="__Fieldmark__828_3267832607"/>
            <w:bookmarkEnd w:id="16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2" w:name="__Fieldmark__829_3267832607"/>
            <w:bookmarkStart w:id="1663" w:name="__Fieldmark__829_3267832607"/>
            <w:bookmarkEnd w:id="16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4" w:name="__Fieldmark__830_3267832607"/>
            <w:bookmarkStart w:id="1665" w:name="__Fieldmark__830_3267832607"/>
            <w:bookmarkEnd w:id="1665"/>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lang w:val="en-GB"/>
              </w:rPr>
              <w:t>Be involved in the work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6" w:name="__Fieldmark__831_3267832607"/>
            <w:bookmarkStart w:id="1667" w:name="__Fieldmark__831_3267832607"/>
            <w:bookmarkEnd w:id="1667"/>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8" w:name="__Fieldmark__832_3267832607"/>
            <w:bookmarkStart w:id="1669" w:name="__Fieldmark__832_3267832607"/>
            <w:bookmarkEnd w:id="16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0" w:name="__Fieldmark__833_3267832607"/>
            <w:bookmarkStart w:id="1671" w:name="__Fieldmark__833_3267832607"/>
            <w:bookmarkEnd w:id="16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2" w:name="__Fieldmark__834_3267832607"/>
            <w:bookmarkStart w:id="1673" w:name="__Fieldmark__834_3267832607"/>
            <w:bookmarkEnd w:id="16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4" w:name="__Fieldmark__835_3267832607"/>
            <w:bookmarkStart w:id="1675" w:name="__Fieldmark__835_3267832607"/>
            <w:bookmarkEnd w:id="16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6" w:name="__Fieldmark__836_3267832607"/>
            <w:bookmarkStart w:id="1677" w:name="__Fieldmark__836_3267832607"/>
            <w:bookmarkEnd w:id="1677"/>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lang w:val="en-GB"/>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8" w:name="__Fieldmark__837_3267832607"/>
            <w:bookmarkStart w:id="1679" w:name="__Fieldmark__837_3267832607"/>
            <w:bookmarkEnd w:id="1679"/>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0" w:name="__Fieldmark__838_3267832607"/>
            <w:bookmarkStart w:id="1681" w:name="__Fieldmark__838_3267832607"/>
            <w:bookmarkEnd w:id="16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2" w:name="__Fieldmark__839_3267832607"/>
            <w:bookmarkStart w:id="1683" w:name="__Fieldmark__839_3267832607"/>
            <w:bookmarkEnd w:id="16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4" w:name="__Fieldmark__840_3267832607"/>
            <w:bookmarkStart w:id="1685" w:name="__Fieldmark__840_3267832607"/>
            <w:bookmarkEnd w:id="16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6" w:name="__Fieldmark__841_3267832607"/>
            <w:bookmarkStart w:id="1687" w:name="__Fieldmark__841_3267832607"/>
            <w:bookmarkEnd w:id="168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8" w:name="__Fieldmark__842_3267832607"/>
            <w:bookmarkStart w:id="1689" w:name="__Fieldmark__842_3267832607"/>
            <w:bookmarkEnd w:id="1689"/>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0" w:name="__Fieldmark__843_3267832607"/>
            <w:bookmarkStart w:id="1691" w:name="__Fieldmark__843_3267832607"/>
            <w:bookmarkEnd w:id="1691"/>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2" w:name="__Fieldmark__844_3267832607"/>
            <w:bookmarkStart w:id="1693" w:name="__Fieldmark__844_3267832607"/>
            <w:bookmarkEnd w:id="16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4" w:name="__Fieldmark__845_3267832607"/>
            <w:bookmarkStart w:id="1695" w:name="__Fieldmark__845_3267832607"/>
            <w:bookmarkEnd w:id="16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6" w:name="__Fieldmark__846_3267832607"/>
            <w:bookmarkStart w:id="1697" w:name="__Fieldmark__846_3267832607"/>
            <w:bookmarkEnd w:id="16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8" w:name="__Fieldmark__847_3267832607"/>
            <w:bookmarkStart w:id="1699" w:name="__Fieldmark__847_3267832607"/>
            <w:bookmarkEnd w:id="169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0" w:name="__Fieldmark__848_3267832607"/>
            <w:bookmarkStart w:id="1701" w:name="__Fieldmark__848_3267832607"/>
            <w:bookmarkEnd w:id="1701"/>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2" w:name="__Fieldmark__849_3267832607"/>
            <w:bookmarkStart w:id="1703" w:name="__Fieldmark__849_3267832607"/>
            <w:bookmarkEnd w:id="1703"/>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4" w:name="__Fieldmark__850_3267832607"/>
            <w:bookmarkStart w:id="1705" w:name="__Fieldmark__850_3267832607"/>
            <w:bookmarkEnd w:id="1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6" w:name="__Fieldmark__851_3267832607"/>
            <w:bookmarkStart w:id="1707" w:name="__Fieldmark__851_3267832607"/>
            <w:bookmarkEnd w:id="17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8" w:name="__Fieldmark__852_3267832607"/>
            <w:bookmarkStart w:id="1709" w:name="__Fieldmark__852_3267832607"/>
            <w:bookmarkEnd w:id="17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0" w:name="__Fieldmark__853_3267832607"/>
            <w:bookmarkStart w:id="1711" w:name="__Fieldmark__853_3267832607"/>
            <w:bookmarkEnd w:id="171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2" w:name="__Fieldmark__854_3267832607"/>
            <w:bookmarkStart w:id="1713" w:name="__Fieldmark__854_3267832607"/>
            <w:bookmarkEnd w:id="1713"/>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color w:val="FF0000"/>
        </w:rPr>
      </w:pPr>
      <w:r>
        <w:rPr>
          <w:color w:val="000000"/>
        </w:rPr>
        <w:t>What are the strengths of support and advice you receive?</w:t>
      </w:r>
      <w:r>
        <w:rPr/>
        <w:t xml:space="preserve"> </w:t>
      </w:r>
      <w:r>
        <w:rPr>
          <w:i/>
        </w:rPr>
        <w:t>(</w:t>
      </w:r>
      <w:r>
        <w:rPr>
          <w:i/>
          <w:color w:val="FF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92D050"/>
          <w:szCs w:val="22"/>
        </w:rPr>
        <w:t>staff of firms</w:t>
      </w:r>
      <w:r>
        <w:rPr>
          <w:rFonts w:cs="Times" w:ascii="Times" w:hAnsi="Times"/>
          <w:color w:val="FF0000"/>
          <w:szCs w:val="22"/>
        </w:rPr>
        <w:t xml:space="preserve"> and services.</w:t>
      </w:r>
      <w:r>
        <w:rPr>
          <w:rFonts w:cs="Times" w:ascii="Times" w:hAnsi="Times"/>
          <w:szCs w:val="22"/>
        </w:rPr>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4" w:name="__Fieldmark__855_3267832607"/>
      <w:bookmarkStart w:id="1715" w:name="__Fieldmark__855_3267832607"/>
      <w:bookmarkEnd w:id="17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6" w:name="__Fieldmark__856_3267832607"/>
      <w:bookmarkStart w:id="1717" w:name="__Fieldmark__856_3267832607"/>
      <w:bookmarkEnd w:id="17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time spent by staff to provide </w:t>
      </w:r>
      <w:r>
        <w:rPr>
          <w:rFonts w:cs="Times" w:ascii="Times" w:hAnsi="Times"/>
          <w:color w:val="FF0000"/>
          <w:szCs w:val="22"/>
        </w:rPr>
        <w:t>advices and guidance</w:t>
      </w:r>
      <w:r>
        <w:rPr>
          <w:rFonts w:cs="Times" w:ascii="Times" w:hAnsi="Times"/>
          <w:szCs w:val="22"/>
        </w:rPr>
        <w:t>.</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8" w:name="__Fieldmark__857_3267832607"/>
      <w:bookmarkStart w:id="1719" w:name="__Fieldmark__857_3267832607"/>
      <w:bookmarkEnd w:id="17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needs assessment methods.</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0" w:name="__Fieldmark__858_3267832607"/>
      <w:bookmarkStart w:id="1721" w:name="__Fieldmark__858_3267832607"/>
      <w:bookmarkEnd w:id="17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regular evaluation of </w:t>
      </w:r>
      <w:r>
        <w:rPr>
          <w:rFonts w:cs="Times" w:ascii="Times" w:hAnsi="Times"/>
          <w:color w:val="FF0000"/>
          <w:szCs w:val="22"/>
        </w:rPr>
        <w:t>skills acquired at the work</w:t>
      </w:r>
      <w:r>
        <w:rPr>
          <w:rFonts w:cs="Times" w:ascii="Times" w:hAnsi="Times"/>
          <w:szCs w:val="22"/>
        </w:rPr>
        <w:t xml:space="preserve"> place.</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2" w:name="__Fieldmark__859_3267832607"/>
      <w:bookmarkStart w:id="1723" w:name="__Fieldmark__859_3267832607"/>
      <w:bookmarkEnd w:id="17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lexibility and proactivity of staffs</w:t>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24" w:name="__Fieldmark__860_3267832607"/>
      <w:bookmarkStart w:id="1725" w:name="__Fieldmark__860_3267832607"/>
      <w:bookmarkEnd w:id="17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echnical support received to modify the work place</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6" w:name="__Fieldmark__861_3267832607"/>
      <w:bookmarkStart w:id="1727" w:name="__Fieldmark__861_3267832607"/>
      <w:bookmarkEnd w:id="17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inancial incentive for</w:t>
      </w:r>
      <w:r>
        <w:rPr>
          <w:rFonts w:cs="Times" w:ascii="Times" w:hAnsi="Times"/>
          <w:szCs w:val="22"/>
        </w:rPr>
        <w:t xml:space="preserve"> the firm</w:t>
      </w:r>
      <w:r>
        <w:rPr>
          <w:rFonts w:cs="Times" w:ascii="Times" w:hAnsi="Times"/>
          <w:color w:val="FF0000"/>
          <w:szCs w:val="22"/>
        </w:rPr>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28" w:name="__Fieldmark__862_3267832607"/>
      <w:bookmarkStart w:id="1729" w:name="__Fieldmark__862_3267832607"/>
      <w:bookmarkEnd w:id="17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30" w:name="__Fieldmark__863_3267832607"/>
      <w:bookmarkStart w:id="1731" w:name="__Fieldmark__863_3267832607"/>
      <w:bookmarkEnd w:id="173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2" w:name="__Fieldmark__864_3267832607"/>
      <w:bookmarkStart w:id="1733" w:name="__Fieldmark__864_3267832607"/>
      <w:bookmarkEnd w:id="17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34" w:name="__Fieldmark__865_3267832607"/>
      <w:bookmarkStart w:id="1735" w:name="__Fieldmark__865_3267832607"/>
      <w:bookmarkEnd w:id="1735"/>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color w:val="000000"/>
        </w:rPr>
        <w:t>Did you ever ask for disability,</w:t>
      </w:r>
      <w:r>
        <w:rPr/>
        <w:t xml:space="preserve"> illness or learning difficulty</w:t>
      </w:r>
      <w:r>
        <w:rPr>
          <w:color w:val="000000"/>
        </w:rPr>
        <w:t xml:space="preserve">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36" w:name="__Fieldmark__866_3267832607"/>
      <w:bookmarkStart w:id="1737" w:name="__Fieldmark__866_3267832607"/>
      <w:bookmarkEnd w:id="173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8</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38" w:name="__Fieldmark__867_3267832607"/>
      <w:bookmarkStart w:id="1739" w:name="__Fieldmark__867_3267832607"/>
      <w:bookmarkEnd w:id="173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8</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40" w:name="__Fieldmark__868_3267832607"/>
      <w:bookmarkStart w:id="1741" w:name="__Fieldmark__868_3267832607"/>
      <w:bookmarkEnd w:id="174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8</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42" w:name="__Fieldmark__869_3267832607"/>
      <w:bookmarkStart w:id="1743" w:name="__Fieldmark__869_3267832607"/>
      <w:bookmarkEnd w:id="174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9</w:t>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t xml:space="preserve">How did you manage to overcome the difficulties you had? </w:t>
      </w:r>
    </w:p>
    <w:p>
      <w:pPr>
        <w:pStyle w:val="ListNumber2"/>
        <w:ind w:left="851" w:hanging="0"/>
        <w:rPr>
          <w:rFonts w:ascii="Times" w:hAnsi="Times" w:cs="Times"/>
          <w:color w:val="7030A0"/>
          <w:szCs w:val="22"/>
        </w:rPr>
      </w:pPr>
      <w:r>
        <w:rPr>
          <w:rFonts w:cs="Times" w:ascii="Times" w:hAnsi="Times"/>
          <w:color w:val="7030A0"/>
          <w:szCs w:val="22"/>
        </w:rPr>
        <w:t>_______________________________________________________________</w:t>
      </w:r>
    </w:p>
    <w:p>
      <w:pPr>
        <w:pStyle w:val="ListNumber2"/>
        <w:ind w:left="1208" w:hanging="0"/>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color w:val="000000"/>
              </w:rPr>
            </w:pPr>
            <w:r>
              <w:rPr>
                <w:color w:val="000000"/>
              </w:rPr>
              <w:t>Do you feel that your current job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4" w:name="__Fieldmark__870_3267832607"/>
            <w:bookmarkStart w:id="1745" w:name="__Fieldmark__870_3267832607"/>
            <w:bookmarkEnd w:id="174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6" w:name="__Fieldmark__871_3267832607"/>
            <w:bookmarkStart w:id="1747" w:name="__Fieldmark__871_3267832607"/>
            <w:bookmarkEnd w:id="17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8" w:name="__Fieldmark__872_3267832607"/>
            <w:bookmarkStart w:id="1749" w:name="__Fieldmark__872_3267832607"/>
            <w:bookmarkEnd w:id="17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0" w:name="__Fieldmark__873_3267832607"/>
            <w:bookmarkStart w:id="1751" w:name="__Fieldmark__873_3267832607"/>
            <w:bookmarkEnd w:id="175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2" w:name="__Fieldmark__874_3267832607"/>
            <w:bookmarkStart w:id="1753" w:name="__Fieldmark__874_3267832607"/>
            <w:bookmarkEnd w:id="17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4" w:name="__Fieldmark__875_3267832607"/>
            <w:bookmarkStart w:id="1755" w:name="__Fieldmark__875_3267832607"/>
            <w:bookmarkEnd w:id="17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6" w:name="__Fieldmark__876_3267832607"/>
            <w:bookmarkStart w:id="1757" w:name="__Fieldmark__876_3267832607"/>
            <w:bookmarkEnd w:id="17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8" w:name="__Fieldmark__877_3267832607"/>
            <w:bookmarkStart w:id="1759" w:name="__Fieldmark__877_3267832607"/>
            <w:bookmarkEnd w:id="175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0" w:name="__Fieldmark__878_3267832607"/>
            <w:bookmarkStart w:id="1761" w:name="__Fieldmark__878_3267832607"/>
            <w:bookmarkEnd w:id="17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2" w:name="__Fieldmark__879_3267832607"/>
            <w:bookmarkStart w:id="1763" w:name="__Fieldmark__879_3267832607"/>
            <w:bookmarkEnd w:id="17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4" w:name="__Fieldmark__880_3267832607"/>
            <w:bookmarkStart w:id="1765" w:name="__Fieldmark__880_3267832607"/>
            <w:bookmarkEnd w:id="1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6" w:name="__Fieldmark__881_3267832607"/>
            <w:bookmarkStart w:id="1767" w:name="__Fieldmark__881_3267832607"/>
            <w:bookmarkEnd w:id="176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8" w:name="__Fieldmark__882_3267832607"/>
            <w:bookmarkStart w:id="1769" w:name="__Fieldmark__882_3267832607"/>
            <w:bookmarkEnd w:id="176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0" w:name="__Fieldmark__883_3267832607"/>
            <w:bookmarkStart w:id="1771" w:name="__Fieldmark__883_3267832607"/>
            <w:bookmarkEnd w:id="17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2" w:name="__Fieldmark__884_3267832607"/>
            <w:bookmarkStart w:id="1773" w:name="__Fieldmark__884_3267832607"/>
            <w:bookmarkEnd w:id="17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4" w:name="__Fieldmark__885_3267832607"/>
            <w:bookmarkStart w:id="1775" w:name="__Fieldmark__885_3267832607"/>
            <w:bookmarkEnd w:id="177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color w:val="92D050"/>
                <w:sz w:val="22"/>
                <w:szCs w:val="22"/>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6" w:name="__Fieldmark__886_3267832607"/>
            <w:bookmarkStart w:id="1777" w:name="__Fieldmark__886_3267832607"/>
            <w:bookmarkEnd w:id="1777"/>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8" w:name="__Fieldmark__887_3267832607"/>
            <w:bookmarkStart w:id="1779" w:name="__Fieldmark__887_3267832607"/>
            <w:bookmarkEnd w:id="1779"/>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80" w:name="__Fieldmark__888_3267832607"/>
            <w:bookmarkStart w:id="1781" w:name="__Fieldmark__888_3267832607"/>
            <w:bookmarkEnd w:id="1781"/>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82" w:name="__Fieldmark__889_3267832607"/>
            <w:bookmarkStart w:id="1783" w:name="__Fieldmark__889_3267832607"/>
            <w:bookmarkEnd w:id="1783"/>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4" w:name="__Fieldmark__890_3267832607"/>
            <w:bookmarkStart w:id="1785" w:name="__Fieldmark__890_3267832607"/>
            <w:bookmarkEnd w:id="17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6" w:name="__Fieldmark__891_3267832607"/>
            <w:bookmarkStart w:id="1787" w:name="__Fieldmark__891_3267832607"/>
            <w:bookmarkEnd w:id="17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8" w:name="__Fieldmark__892_3267832607"/>
            <w:bookmarkStart w:id="1789" w:name="__Fieldmark__892_3267832607"/>
            <w:bookmarkEnd w:id="17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0" w:name="__Fieldmark__893_3267832607"/>
            <w:bookmarkStart w:id="1791" w:name="__Fieldmark__893_3267832607"/>
            <w:bookmarkEnd w:id="179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2" w:name="__Fieldmark__894_3267832607"/>
            <w:bookmarkStart w:id="1793" w:name="__Fieldmark__894_3267832607"/>
            <w:bookmarkEnd w:id="179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4" w:name="__Fieldmark__895_3267832607"/>
            <w:bookmarkStart w:id="1795" w:name="__Fieldmark__895_3267832607"/>
            <w:bookmarkEnd w:id="17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6" w:name="__Fieldmark__896_3267832607"/>
            <w:bookmarkStart w:id="1797" w:name="__Fieldmark__896_3267832607"/>
            <w:bookmarkEnd w:id="17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8" w:name="__Fieldmark__897_3267832607"/>
            <w:bookmarkStart w:id="1799" w:name="__Fieldmark__897_3267832607"/>
            <w:bookmarkEnd w:id="179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0" w:name="__Fieldmark__898_3267832607"/>
            <w:bookmarkStart w:id="1801" w:name="__Fieldmark__898_3267832607"/>
            <w:bookmarkEnd w:id="180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2" w:name="__Fieldmark__899_3267832607"/>
            <w:bookmarkStart w:id="1803" w:name="__Fieldmark__899_3267832607"/>
            <w:bookmarkEnd w:id="18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4" w:name="__Fieldmark__900_3267832607"/>
            <w:bookmarkStart w:id="1805" w:name="__Fieldmark__900_3267832607"/>
            <w:bookmarkEnd w:id="18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6" w:name="__Fieldmark__901_3267832607"/>
            <w:bookmarkStart w:id="1807" w:name="__Fieldmark__901_3267832607"/>
            <w:bookmarkEnd w:id="1807"/>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pPr>
      <w:r>
        <w:fldChar w:fldCharType="begin"/>
      </w:r>
      <w:r>
        <w:rPr/>
        <w:instrText xml:space="preserve"> MACROBUTTON PARADOC </w:instrText>
      </w:r>
      <w:r>
        <w:rPr/>
      </w:r>
      <w:r>
        <w:rPr/>
        <w:fldChar w:fldCharType="separate"/>
      </w:r>
      <w:r>
        <w:rPr/>
      </w:r>
      <w:r>
        <w:rPr/>
      </w:r>
      <w:r>
        <w:rPr/>
        <w:fldChar w:fldCharType="end"/>
      </w:r>
      <w:r>
        <w:rPr>
          <w:color w:val="000000"/>
        </w:rPr>
        <w:t>Are you looking for another job?</w:t>
      </w:r>
      <w:r>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8" w:name="__Fieldmark__903_3267832607"/>
      <w:bookmarkStart w:id="1809" w:name="__Fieldmark__903_3267832607"/>
      <w:bookmarkEnd w:id="18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my disability,</w:t>
      </w:r>
      <w:r>
        <w:rPr>
          <w:color w:val="7030A0"/>
        </w:rPr>
        <w:t xml:space="preserve"> illness or learning difficulty</w:t>
      </w:r>
      <w:r>
        <w:rPr>
          <w:rFonts w:cs="Times" w:ascii="Times" w:hAnsi="Times"/>
          <w:szCs w:val="22"/>
        </w:rPr>
        <w:t xml:space="preserve"> makes it difficult.</w:t>
        <w:tab/>
        <w:tab/>
        <w:tab/>
        <w:tab/>
      </w:r>
      <w:r>
        <w:fldChar w:fldCharType="begin">
          <w:ffData>
            <w:name w:val="Check4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0" w:name="__Fieldmark__904_3267832607"/>
      <w:bookmarkStart w:id="1811" w:name="__Fieldmark__904_3267832607"/>
      <w:bookmarkEnd w:id="18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regard to my skills and work experience.</w:t>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2" w:name="__Fieldmark__905_3267832607"/>
      <w:bookmarkStart w:id="1813" w:name="__Fieldmark__905_3267832607"/>
      <w:bookmarkEnd w:id="18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actual situation.</w:t>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4" w:name="__Fieldmark__906_3267832607"/>
      <w:bookmarkStart w:id="1815" w:name="__Fieldmark__906_3267832607"/>
      <w:bookmarkEnd w:id="181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6" w:name="__Fieldmark__907_3267832607"/>
      <w:bookmarkStart w:id="1817" w:name="__Fieldmark__907_3267832607"/>
      <w:bookmarkEnd w:id="1817"/>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Do you have any other comments?</w:t>
      </w:r>
    </w:p>
    <w:p>
      <w:pPr>
        <w:pStyle w:val="TextBody"/>
        <w:spacing w:before="0" w:after="0"/>
        <w:rPr/>
      </w:pPr>
      <w:r>
        <w:rPr/>
        <w:t>__________________________________________________________________________________</w:t>
      </w:r>
    </w:p>
    <w:p>
      <w:pPr>
        <w:pStyle w:val="TextBody"/>
        <w:spacing w:before="0" w:after="0"/>
        <w:rPr/>
      </w:pPr>
      <w:r>
        <w:rPr/>
        <w:t>__________________________________________________________________________________</w:t>
      </w:r>
    </w:p>
    <w:p>
      <w:pPr>
        <w:pStyle w:val="TextBody"/>
        <w:spacing w:before="0" w:after="0"/>
        <w:rPr/>
      </w:pPr>
      <w:r>
        <w:rPr/>
        <w:t>__________________________________________________________________________________</w:t>
      </w:r>
    </w:p>
    <w:p>
      <w:pPr>
        <w:pStyle w:val="TextBody"/>
        <w:jc w:val="right"/>
        <w:rPr>
          <w:b/>
          <w:b/>
          <w:i/>
          <w:i/>
        </w:rPr>
      </w:pPr>
      <w:r>
        <w:rPr>
          <w:b/>
          <w:i/>
        </w:rPr>
      </w:r>
    </w:p>
    <w:p>
      <w:pPr>
        <w:pStyle w:val="TextBody"/>
        <w:jc w:val="right"/>
        <w:rPr>
          <w:b/>
          <w:b/>
          <w:i/>
          <w:i/>
        </w:rPr>
      </w:pPr>
      <w:r>
        <w:rPr>
          <w:b/>
          <w:i/>
        </w:rPr>
        <w:t>Please go to Question</w:t>
      </w:r>
      <w:r>
        <w:rPr>
          <w:b/>
          <w:i/>
          <w:color w:val="92D050"/>
        </w:rPr>
        <w:t xml:space="preserve"> </w:t>
      </w:r>
      <w:r>
        <w:rPr>
          <w:b/>
          <w:i/>
          <w:color w:val="7030A0"/>
        </w:rPr>
        <w:t>138</w:t>
      </w:r>
    </w:p>
    <w:p>
      <w:pPr>
        <w:pStyle w:val="TextBody"/>
        <w:spacing w:before="0" w:after="120"/>
        <w:rPr>
          <w:b/>
          <w:b/>
          <w:i/>
          <w:i/>
        </w:rPr>
      </w:pPr>
      <w:r>
        <w:rPr>
          <w:b/>
          <w:i/>
        </w:rPr>
      </w:r>
    </w:p>
    <w:p>
      <w:pPr>
        <w:pStyle w:val="TextBody"/>
        <w:jc w:val="right"/>
        <w:rPr>
          <w:b/>
          <w:b/>
          <w:i/>
          <w:i/>
        </w:rPr>
      </w:pPr>
      <w:r>
        <w:rPr>
          <w:b/>
          <w:i/>
        </w:rPr>
      </w:r>
      <w:r>
        <w:br w:type="page"/>
      </w:r>
    </w:p>
    <w:p>
      <w:pPr>
        <w:pStyle w:val="Heading1"/>
        <w:rPr/>
      </w:pPr>
      <w:r>
        <w:fldChar w:fldCharType="begin"/>
      </w:r>
      <w:r>
        <w:rPr/>
        <w:instrText xml:space="preserve"> MACROBUTTON NUMBERING </w:instrText>
      </w:r>
      <w:r>
        <w:rPr/>
      </w:r>
      <w:r>
        <w:rPr/>
        <w:fldChar w:fldCharType="separate"/>
      </w:r>
      <w:r>
        <w:rPr/>
      </w:r>
      <w:r>
        <w:rPr/>
      </w:r>
      <w:r>
        <w:rPr/>
        <w:fldChar w:fldCharType="end"/>
      </w:r>
      <w:r>
        <w:rPr/>
        <w:t>you are currently volunteering</w:t>
      </w:r>
    </w:p>
    <w:p>
      <w:pPr>
        <w:pStyle w:val="NumDocParagraph"/>
        <w:rPr/>
      </w:pPr>
      <w:r>
        <w:rPr/>
        <w:t xml:space="preserve">The questionnaire designed for students with disabilities that are currently working asks about the situation of persons with disabilities who work currently as volunteers. It is based on 24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type of activity, its duration and its characteristics.</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 xml:space="preserve">The individual’s expectations and motivation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work, its characteristics and duration, motivations for volunteering, type of difficulties faced and role played by the impairment, the match between expectations and training.</w:t>
      </w:r>
    </w:p>
    <w:p>
      <w:pPr>
        <w:pStyle w:val="ListNumber"/>
        <w:numPr>
          <w:ilvl w:val="0"/>
          <w:numId w:val="18"/>
        </w:numPr>
        <w:ind w:left="833" w:hanging="0"/>
        <w:rPr>
          <w:color w:val="92D050"/>
        </w:rPr>
      </w:pPr>
      <w:r>
        <w:rPr>
          <w:color w:val="000000"/>
        </w:rPr>
        <w:t>In which of the following sectors do you mainly volunteer?</w:t>
      </w:r>
      <w:r>
        <w:rPr/>
        <w:t xml:space="preserve"> </w:t>
      </w:r>
      <w:r>
        <w:rPr>
          <w:color w:val="92D050"/>
        </w:rPr>
        <w:t>(</w:t>
      </w:r>
      <w:r>
        <w:rPr>
          <w:i/>
          <w:color w:val="92D050"/>
        </w:rPr>
        <w:t>please tick one box maximum)</w:t>
      </w:r>
      <w:r>
        <w:rPr>
          <w:color w:val="92D050"/>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Arts and culture</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8" w:name="__Fieldmark__909_3267832607"/>
      <w:bookmarkStart w:id="1819" w:name="__Fieldmark__909_3267832607"/>
      <w:bookmarkEnd w:id="18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Education</w:t>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0" w:name="__Fieldmark__910_3267832607"/>
      <w:bookmarkStart w:id="1821" w:name="__Fieldmark__910_3267832607"/>
      <w:bookmarkEnd w:id="18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Environment</w:t>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2" w:name="__Fieldmark__911_3267832607"/>
      <w:bookmarkStart w:id="1823" w:name="__Fieldmark__911_3267832607"/>
      <w:bookmarkEnd w:id="18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ocial service</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4" w:name="__Fieldmark__912_3267832607"/>
      <w:bookmarkStart w:id="1825" w:name="__Fieldmark__912_3267832607"/>
      <w:bookmarkEnd w:id="18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alth</w:t>
        <w:tab/>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6" w:name="__Fieldmark__913_3267832607"/>
      <w:bookmarkStart w:id="1827" w:name="__Fieldmark__913_3267832607"/>
      <w:bookmarkEnd w:id="18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ternational aid</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8" w:name="__Fieldmark__914_3267832607"/>
      <w:bookmarkStart w:id="1829" w:name="__Fieldmark__914_3267832607"/>
      <w:bookmarkEnd w:id="18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policy making (political parties or trade unions)</w:t>
        <w:tab/>
        <w:tab/>
        <w:tab/>
        <w:tab/>
        <w:tab/>
        <w:tab/>
        <w:tab/>
        <w:tab/>
        <w:tab/>
      </w:r>
      <w:r>
        <w:fldChar w:fldCharType="begin">
          <w:ffData>
            <w:name w:val="Check4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30" w:name="__Fieldmark__915_3267832607"/>
      <w:bookmarkStart w:id="1831" w:name="__Fieldmark__915_3267832607"/>
      <w:bookmarkEnd w:id="183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th/religious groups</w:t>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2" w:name="__Fieldmark__916_3267832607"/>
      <w:bookmarkStart w:id="1833" w:name="__Fieldmark__916_3267832607"/>
      <w:bookmarkEnd w:id="18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ports and recreation</w:t>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4" w:name="__Fieldmark__917_3267832607"/>
      <w:bookmarkStart w:id="1835" w:name="__Fieldmark__917_3267832607"/>
      <w:bookmarkEnd w:id="18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 :___________________________________________________</w:t>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6" w:name="__Fieldmark__918_3267832607"/>
      <w:bookmarkStart w:id="1837" w:name="__Fieldmark__918_3267832607"/>
      <w:bookmarkEnd w:id="1837"/>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92D050"/>
        </w:rPr>
      </w:pPr>
      <w:r>
        <w:rPr>
          <w:color w:val="000000"/>
        </w:rPr>
        <w:t>In what type of organisation do you</w:t>
      </w:r>
      <w:r>
        <w:rPr/>
        <w:t xml:space="preserve"> </w:t>
      </w:r>
      <w:r>
        <w:rPr>
          <w:color w:val="92D050"/>
        </w:rPr>
        <w:t>mainly</w:t>
      </w:r>
      <w:r>
        <w:rPr/>
        <w:t xml:space="preserve"> </w:t>
      </w:r>
      <w:r>
        <w:rPr>
          <w:color w:val="000000"/>
        </w:rPr>
        <w:t>volunteer?</w:t>
      </w:r>
      <w:r>
        <w:rPr/>
        <w:t xml:space="preserve"> </w:t>
      </w:r>
      <w:r>
        <w:rPr>
          <w:color w:val="92D050"/>
        </w:rPr>
        <w:t>(</w:t>
      </w:r>
      <w:r>
        <w:rPr>
          <w:i/>
          <w:color w:val="92D050"/>
        </w:rPr>
        <w:t>please tick one box maximum)</w:t>
      </w:r>
      <w:r>
        <w:rPr>
          <w:color w:val="92D050"/>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A firm</w:t>
        <w:tab/>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8" w:name="__Fieldmark__919_3267832607"/>
      <w:bookmarkStart w:id="1839" w:name="__Fieldmark__919_3267832607"/>
      <w:bookmarkEnd w:id="18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health service (e.g hospital)</w:t>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0" w:name="__Fieldmark__920_3267832607"/>
      <w:bookmarkStart w:id="1841" w:name="__Fieldmark__920_3267832607"/>
      <w:bookmarkEnd w:id="18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w:t>
      </w:r>
      <w:r>
        <w:rPr>
          <w:rFonts w:cs="Times" w:ascii="Times" w:hAnsi="Times"/>
          <w:color w:val="FF0000"/>
          <w:szCs w:val="22"/>
        </w:rPr>
        <w:t>non-governmental organisation</w:t>
      </w:r>
      <w:r>
        <w:rPr>
          <w:rFonts w:cs="Times" w:ascii="Times" w:hAnsi="Times"/>
          <w:szCs w:val="22"/>
        </w:rPr>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2" w:name="__Fieldmark__921_3267832607"/>
      <w:bookmarkStart w:id="1843" w:name="__Fieldmark__921_3267832607"/>
      <w:bookmarkEnd w:id="18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ocial services</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4" w:name="__Fieldmark__922_3267832607"/>
      <w:bookmarkStart w:id="1845" w:name="__Fieldmark__922_3267832607"/>
      <w:bookmarkEnd w:id="18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dvocacy/lobbying for policy change</w:t>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6" w:name="__Fieldmark__923_3267832607"/>
      <w:bookmarkStart w:id="1847" w:name="__Fieldmark__923_3267832607"/>
      <w:bookmarkEnd w:id="18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A political party or a trade union organisation </w:t>
        <w:tab/>
        <w:tab/>
        <w:tab/>
        <w:tab/>
        <w:tab/>
        <w:tab/>
        <w:tab/>
        <w:tab/>
        <w:tab/>
      </w:r>
      <w:r>
        <w:fldChar w:fldCharType="begin">
          <w:ffData>
            <w:name w:val="Check4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48" w:name="__Fieldmark__924_3267832607"/>
      <w:bookmarkStart w:id="1849" w:name="__Fieldmark__924_3267832607"/>
      <w:bookmarkEnd w:id="184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Religious organisation</w:t>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0" w:name="__Fieldmark__925_3267832607"/>
      <w:bookmarkStart w:id="1851" w:name="__Fieldmark__925_3267832607"/>
      <w:bookmarkEnd w:id="18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mmunity services</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2" w:name="__Fieldmark__926_3267832607"/>
      <w:bookmarkStart w:id="1853" w:name="__Fieldmark__926_3267832607"/>
      <w:bookmarkEnd w:id="18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n international organisation</w:t>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4" w:name="__Fieldmark__927_3267832607"/>
      <w:bookmarkStart w:id="1855" w:name="__Fieldmark__927_3267832607"/>
      <w:bookmarkEnd w:id="18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support network</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6" w:name="__Fieldmark__928_3267832607"/>
      <w:bookmarkStart w:id="1857" w:name="__Fieldmark__928_3267832607"/>
      <w:bookmarkEnd w:id="18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_</w:t>
      </w:r>
      <w:r>
        <w:rPr>
          <w:rFonts w:cs="Times" w:ascii="Times" w:hAnsi="Times"/>
          <w:color w:val="7030A0"/>
          <w:szCs w:val="22"/>
        </w:rPr>
        <w:t>_______________________________________________________</w:t>
      </w:r>
      <w:r>
        <w:rPr>
          <w:rFonts w:cs="Times" w:ascii="Times" w:hAnsi="Times"/>
          <w:szCs w:val="22"/>
        </w:rPr>
        <w:t>_</w:t>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8" w:name="__Fieldmark__929_3267832607"/>
      <w:bookmarkStart w:id="1859" w:name="__Fieldmark__929_3267832607"/>
      <w:bookmarkEnd w:id="185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Is that the only activity in which you are a volunteer?</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tab/>
        <w:tab/>
        <w:tab/>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0" w:name="__Fieldmark__930_3267832607"/>
      <w:bookmarkStart w:id="1861" w:name="__Fieldmark__930_3267832607"/>
      <w:bookmarkEnd w:id="186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I volunteer in several activities.</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2" w:name="__Fieldmark__931_3267832607"/>
      <w:bookmarkStart w:id="1863" w:name="__Fieldmark__931_3267832607"/>
      <w:bookmarkEnd w:id="1863"/>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id you start being a volunteer:</w:t>
      </w:r>
    </w:p>
    <w:p>
      <w:pPr>
        <w:pStyle w:val="ListNumber2"/>
        <w:numPr>
          <w:ilvl w:val="1"/>
          <w:numId w:val="18"/>
        </w:numPr>
        <w:spacing w:before="0" w:after="0"/>
        <w:ind w:left="1208" w:hanging="357"/>
        <w:rPr>
          <w:rFonts w:ascii="Times" w:hAnsi="Times" w:cs="Times"/>
          <w:szCs w:val="22"/>
        </w:rPr>
      </w:pPr>
      <w:r>
        <w:rPr>
          <w:rFonts w:cs="Times" w:ascii="Times" w:hAnsi="Times"/>
          <w:szCs w:val="22"/>
        </w:rPr>
        <w:t>After leaving school?</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4" w:name="__Fieldmark__932_3267832607"/>
      <w:bookmarkStart w:id="1865" w:name="__Fieldmark__932_3267832607"/>
      <w:bookmarkEnd w:id="18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fore leaving school?</w:t>
        <w:tab/>
        <w:tab/>
        <w:tab/>
        <w:tab/>
        <w:tab/>
        <w:tab/>
        <w:tab/>
        <w:tab/>
        <w:tab/>
        <w:tab/>
        <w:tab/>
        <w:tab/>
        <w:tab/>
        <w:tab/>
        <w:tab/>
        <w:tab/>
      </w:r>
      <w:r>
        <w:fldChar w:fldCharType="begin">
          <w:ffData>
            <w:name w:val="Check4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6" w:name="__Fieldmark__933_3267832607"/>
      <w:bookmarkStart w:id="1867" w:name="__Fieldmark__933_3267832607"/>
      <w:bookmarkEnd w:id="18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fter a period of facing difficulties in finding a job or a training course.</w:t>
        <w:tab/>
        <w:tab/>
        <w:tab/>
      </w:r>
      <w:r>
        <w:fldChar w:fldCharType="begin">
          <w:ffData>
            <w:name w:val="Check4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8" w:name="__Fieldmark__934_3267832607"/>
      <w:bookmarkStart w:id="1869" w:name="__Fieldmark__934_3267832607"/>
      <w:bookmarkEnd w:id="186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_________________________</w:t>
        <w:tab/>
        <w:tab/>
      </w:r>
      <w:r>
        <w:fldChar w:fldCharType="begin">
          <w:ffData>
            <w:name w:val="Check4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0" w:name="__Fieldmark__935_3267832607"/>
      <w:bookmarkStart w:id="1871" w:name="__Fieldmark__935_3267832607"/>
      <w:bookmarkEnd w:id="1871"/>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What activities do you mainly carry out as a volunteer?</w:t>
      </w:r>
    </w:p>
    <w:p>
      <w:pPr>
        <w:pStyle w:val="ListNumber"/>
        <w:numPr>
          <w:ilvl w:val="0"/>
          <w:numId w:val="0"/>
        </w:numPr>
        <w:spacing w:before="0" w:after="0"/>
        <w:ind w:left="425" w:hanging="0"/>
        <w:rPr/>
      </w:pPr>
      <w:r>
        <w:rPr/>
        <w:t>_____________________________________________________________</w:t>
      </w:r>
    </w:p>
    <w:p>
      <w:pPr>
        <w:pStyle w:val="ListNumber"/>
        <w:numPr>
          <w:ilvl w:val="0"/>
          <w:numId w:val="18"/>
        </w:numPr>
        <w:ind w:left="833" w:hanging="0"/>
        <w:rPr>
          <w:color w:val="000000"/>
        </w:rPr>
      </w:pPr>
      <w:r>
        <w:rPr>
          <w:color w:val="000000"/>
        </w:rPr>
        <w:t>Do you feel that these activities :</w:t>
      </w:r>
    </w:p>
    <w:p>
      <w:pPr>
        <w:pStyle w:val="ListNumber2"/>
        <w:numPr>
          <w:ilvl w:val="1"/>
          <w:numId w:val="18"/>
        </w:numPr>
        <w:spacing w:before="0" w:after="0"/>
        <w:ind w:left="1208" w:hanging="357"/>
        <w:rPr>
          <w:rFonts w:ascii="Times" w:hAnsi="Times" w:cs="Times"/>
          <w:szCs w:val="22"/>
        </w:rPr>
      </w:pPr>
      <w:r>
        <w:rPr>
          <w:rFonts w:cs="Times" w:ascii="Times" w:hAnsi="Times"/>
          <w:szCs w:val="22"/>
        </w:rPr>
        <w:t>Are complementary from those carried out by regular employees of the organisation?</w:t>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2" w:name="__Fieldmark__936_3267832607"/>
      <w:bookmarkStart w:id="1873" w:name="__Fieldmark__936_3267832607"/>
      <w:bookmarkEnd w:id="18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uld be carried out by regular employees of the organisation?</w:t>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4" w:name="__Fieldmark__937_3267832607"/>
      <w:bookmarkStart w:id="1875" w:name="__Fieldmark__937_3267832607"/>
      <w:bookmarkEnd w:id="18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Would be carried out by a non disabled person?</w:t>
        <w:tab/>
        <w:tab/>
        <w:tab/>
        <w:tab/>
        <w:tab/>
        <w:tab/>
        <w:tab/>
        <w:tab/>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76" w:name="__Fieldmark__938_3267832607"/>
      <w:bookmarkStart w:id="1877" w:name="__Fieldmark__938_3267832607"/>
      <w:bookmarkEnd w:id="187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ould be paid if done by others?</w:t>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8" w:name="__Fieldmark__939_3267832607"/>
      <w:bookmarkStart w:id="1879" w:name="__Fieldmark__939_3267832607"/>
      <w:bookmarkEnd w:id="18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0" w:name="__Fieldmark__940_3267832607"/>
      <w:bookmarkStart w:id="1881" w:name="__Fieldmark__940_3267832607"/>
      <w:bookmarkEnd w:id="188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 xml:space="preserve">What approximately is the percentage of volunteers in the organisation you are working for? </w:t>
      </w:r>
    </w:p>
    <w:p>
      <w:pPr>
        <w:pStyle w:val="ListNumber2"/>
        <w:numPr>
          <w:ilvl w:val="1"/>
          <w:numId w:val="18"/>
        </w:numPr>
        <w:spacing w:before="0" w:after="0"/>
        <w:ind w:left="1208" w:hanging="357"/>
        <w:rPr>
          <w:rFonts w:ascii="Times" w:hAnsi="Times" w:cs="Times"/>
          <w:szCs w:val="22"/>
        </w:rPr>
      </w:pPr>
      <w:r>
        <w:rPr>
          <w:rFonts w:cs="Times" w:ascii="Times" w:hAnsi="Times"/>
          <w:szCs w:val="22"/>
        </w:rPr>
        <w:t>Less then 5%.</w:t>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2" w:name="__Fieldmark__941_3267832607"/>
      <w:bookmarkStart w:id="1883" w:name="__Fieldmark__941_3267832607"/>
      <w:bookmarkEnd w:id="18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 to 10%</w:t>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4" w:name="__Fieldmark__942_3267832607"/>
      <w:bookmarkStart w:id="1885" w:name="__Fieldmark__942_3267832607"/>
      <w:bookmarkEnd w:id="18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1 to 20%</w:t>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6" w:name="__Fieldmark__943_3267832607"/>
      <w:bookmarkStart w:id="1887" w:name="__Fieldmark__943_3267832607"/>
      <w:bookmarkEnd w:id="18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21 to 30%</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8" w:name="__Fieldmark__944_3267832607"/>
      <w:bookmarkStart w:id="1889" w:name="__Fieldmark__944_3267832607"/>
      <w:bookmarkEnd w:id="188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ver 30%</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0" w:name="__Fieldmark__945_3267832607"/>
      <w:bookmarkStart w:id="1891" w:name="__Fieldmark__945_3267832607"/>
      <w:bookmarkEnd w:id="189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pPr>
      <w:r>
        <w:rPr>
          <w:color w:val="000000"/>
        </w:rPr>
        <w:t>How many hours do you volunteer a week?</w:t>
      </w:r>
    </w:p>
    <w:p>
      <w:pPr>
        <w:pStyle w:val="ListNumber2"/>
        <w:numPr>
          <w:ilvl w:val="1"/>
          <w:numId w:val="18"/>
        </w:numPr>
        <w:spacing w:before="0" w:after="0"/>
        <w:ind w:left="1208" w:hanging="357"/>
        <w:rPr>
          <w:rFonts w:ascii="Times" w:hAnsi="Times" w:cs="Times"/>
          <w:szCs w:val="22"/>
        </w:rPr>
      </w:pPr>
      <w:r>
        <w:rPr>
          <w:rFonts w:cs="Times" w:ascii="Times" w:hAnsi="Times"/>
          <w:szCs w:val="22"/>
        </w:rPr>
        <w:t>Fewer than 5 hours.</w:t>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2" w:name="__Fieldmark__946_3267832607"/>
      <w:bookmarkStart w:id="1893" w:name="__Fieldmark__946_3267832607"/>
      <w:bookmarkEnd w:id="18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14 hours.</w:t>
        <w:tab/>
        <w:tab/>
        <w:tab/>
        <w:tab/>
        <w:tab/>
        <w:tab/>
      </w:r>
      <w:r>
        <w:fldChar w:fldCharType="begin">
          <w:ffData>
            <w:name w:val="Check4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4" w:name="__Fieldmark__947_3267832607"/>
      <w:bookmarkStart w:id="1895" w:name="__Fieldmark__947_3267832607"/>
      <w:bookmarkEnd w:id="18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5-20 hours.</w:t>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6" w:name="__Fieldmark__948_3267832607"/>
      <w:bookmarkStart w:id="1897" w:name="__Fieldmark__948_3267832607"/>
      <w:bookmarkEnd w:id="18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1-34 hours.</w:t>
        <w:tab/>
        <w:tab/>
        <w:tab/>
        <w:tab/>
        <w:tab/>
        <w:tab/>
      </w:r>
      <w:r>
        <w:fldChar w:fldCharType="begin">
          <w:ffData>
            <w:name w:val="Check4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8" w:name="__Fieldmark__949_3267832607"/>
      <w:bookmarkStart w:id="1899" w:name="__Fieldmark__949_3267832607"/>
      <w:bookmarkEnd w:id="189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35 hours.</w:t>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0" w:name="__Fieldmark__950_3267832607"/>
      <w:bookmarkStart w:id="1901" w:name="__Fieldmark__950_3267832607"/>
      <w:bookmarkEnd w:id="1901"/>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 xml:space="preserve">What were the main reasons for you choosing to become a volunteer? </w:t>
      </w:r>
      <w:r>
        <w:rPr>
          <w:i/>
          <w:color w:val="000000"/>
        </w:rPr>
        <w:t>(please tick a maximum of three main reasons)</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ersonal development.</w:t>
        <w:tab/>
        <w:tab/>
        <w:tab/>
        <w:tab/>
        <w:tab/>
        <w:tab/>
        <w:tab/>
        <w:tab/>
        <w:tab/>
      </w:r>
      <w:r>
        <w:fldChar w:fldCharType="begin">
          <w:ffData>
            <w:name w:val="Check4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02" w:name="__Fieldmark__951_3267832607"/>
      <w:bookmarkStart w:id="1903" w:name="__Fieldmark__951_3267832607"/>
      <w:bookmarkEnd w:id="19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lp the less advantaged.</w:t>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4" w:name="__Fieldmark__952_3267832607"/>
      <w:bookmarkStart w:id="1905" w:name="__Fieldmark__952_3267832607"/>
      <w:bookmarkEnd w:id="19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as of special interest.</w:t>
        <w:tab/>
        <w:tab/>
        <w:tab/>
        <w:tab/>
        <w:tab/>
        <w:tab/>
        <w:tab/>
        <w:tab/>
        <w:tab/>
      </w:r>
      <w:r>
        <w:fldChar w:fldCharType="begin">
          <w:ffData>
            <w:name w:val="Check4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6" w:name="__Fieldmark__953_3267832607"/>
      <w:bookmarkStart w:id="1907" w:name="__Fieldmark__953_3267832607"/>
      <w:bookmarkEnd w:id="19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lp family and close friends.</w:t>
        <w:tab/>
        <w:tab/>
        <w:tab/>
        <w:tab/>
        <w:tab/>
        <w:tab/>
        <w:tab/>
      </w:r>
      <w:r>
        <w:fldChar w:fldCharType="begin">
          <w:ffData>
            <w:name w:val="Check4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8" w:name="__Fieldmark__954_3267832607"/>
      <w:bookmarkStart w:id="1909" w:name="__Fieldmark__954_3267832607"/>
      <w:bookmarkEnd w:id="19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Acquire skills and experience.</w:t>
        <w:tab/>
        <w:tab/>
        <w:tab/>
        <w:tab/>
        <w:tab/>
        <w:tab/>
        <w:tab/>
      </w:r>
      <w:r>
        <w:fldChar w:fldCharType="begin">
          <w:ffData>
            <w:name w:val="Check43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0" w:name="__Fieldmark__955_3267832607"/>
      <w:bookmarkStart w:id="1911" w:name="__Fieldmark__955_3267832607"/>
      <w:bookmarkEnd w:id="19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void being inactive.</w:t>
        <w:tab/>
        <w:tab/>
        <w:tab/>
        <w:tab/>
        <w:tab/>
        <w:tab/>
        <w:tab/>
        <w:tab/>
        <w:tab/>
      </w:r>
      <w:r>
        <w:fldChar w:fldCharType="begin">
          <w:ffData>
            <w:name w:val="Check44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2" w:name="__Fieldmark__956_3267832607"/>
      <w:bookmarkStart w:id="1913" w:name="__Fieldmark__956_3267832607"/>
      <w:bookmarkEnd w:id="19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vercome my disability,</w:t>
      </w:r>
      <w:r>
        <w:rPr>
          <w:color w:val="7030A0"/>
        </w:rPr>
        <w:t xml:space="preserve"> illness or learning difficulty</w:t>
      </w:r>
      <w:r>
        <w:rPr>
          <w:rFonts w:cs="Times" w:ascii="Times" w:hAnsi="Times"/>
          <w:szCs w:val="22"/>
        </w:rPr>
        <w:t>.</w:t>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4" w:name="__Fieldmark__957_3267832607"/>
      <w:bookmarkStart w:id="1915" w:name="__Fieldmark__957_3267832607"/>
      <w:bookmarkEnd w:id="19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w:t>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6" w:name="__Fieldmark__958_3267832607"/>
      <w:bookmarkStart w:id="1917" w:name="__Fieldmark__958_3267832607"/>
      <w:bookmarkEnd w:id="19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8" w:name="__Fieldmark__959_3267832607"/>
      <w:bookmarkStart w:id="1919" w:name="__Fieldmark__959_3267832607"/>
      <w:bookmarkEnd w:id="191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 xml:space="preserve">Do you feel that :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ou are fully involved in your work community?</w:t>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20" w:name="__Fieldmark__960_3267832607"/>
      <w:bookmarkStart w:id="1921" w:name="__Fieldmark__960_3267832607"/>
      <w:bookmarkEnd w:id="19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 were well introduced into your field of work?</w:t>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2" w:name="__Fieldmark__961_3267832607"/>
      <w:bookmarkStart w:id="1923" w:name="__Fieldmark__961_3267832607"/>
      <w:bookmarkEnd w:id="19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 have access to training that is relevant to your tasks?</w:t>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4" w:name="__Fieldmark__962_3267832607"/>
      <w:bookmarkStart w:id="1925" w:name="__Fieldmark__962_3267832607"/>
      <w:bookmarkEnd w:id="19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training courses are of good quality?</w:t>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6" w:name="__Fieldmark__963_3267832607"/>
      <w:bookmarkStart w:id="1927" w:name="__Fieldmark__963_3267832607"/>
      <w:bookmarkEnd w:id="19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ou can </w:t>
      </w:r>
      <w:r>
        <w:rPr>
          <w:rFonts w:cs="Times" w:ascii="Times" w:hAnsi="Times"/>
          <w:color w:val="92D050"/>
          <w:szCs w:val="22"/>
        </w:rPr>
        <w:t>generally</w:t>
      </w:r>
      <w:r>
        <w:rPr>
          <w:rFonts w:cs="Times" w:ascii="Times" w:hAnsi="Times"/>
          <w:szCs w:val="22"/>
        </w:rPr>
        <w:t xml:space="preserve"> get support whenever you need it?</w:t>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8" w:name="__Fieldmark__964_3267832607"/>
      <w:bookmarkStart w:id="1929" w:name="__Fieldmark__964_3267832607"/>
      <w:bookmarkEnd w:id="19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Paid staff values your contribution?</w:t>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0" w:name="__Fieldmark__965_3267832607"/>
      <w:bookmarkStart w:id="1931" w:name="__Fieldmark__965_3267832607"/>
      <w:bookmarkEnd w:id="19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skills are well utilised?</w:t>
        <w:tab/>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2" w:name="__Fieldmark__966_3267832607"/>
      <w:bookmarkStart w:id="1933" w:name="__Fieldmark__966_3267832607"/>
      <w:bookmarkEnd w:id="19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ou can easily contact a colleague if you have any problems or issues?</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4" w:name="__Fieldmark__967_3267832607"/>
      <w:bookmarkStart w:id="1935" w:name="__Fieldmark__967_3267832607"/>
      <w:bookmarkEnd w:id="193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92D050"/>
          <w:szCs w:val="22"/>
        </w:rPr>
        <w:t>You can claim your travel and other expenses as your colleagues do?</w:t>
        <w:tab/>
      </w:r>
      <w:r>
        <w:rPr>
          <w:rFonts w:cs="Times" w:ascii="Times" w:hAnsi="Times"/>
          <w:szCs w:val="22"/>
        </w:rPr>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6" w:name="__Fieldmark__968_3267832607"/>
      <w:bookmarkStart w:id="1937" w:name="__Fieldmark__968_3267832607"/>
      <w:bookmarkEnd w:id="19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8" w:name="__Fieldmark__969_3267832607"/>
      <w:bookmarkStart w:id="1939" w:name="__Fieldmark__969_3267832607"/>
      <w:bookmarkEnd w:id="193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Do you feel that entering a volunteer activity was:</w:t>
      </w:r>
    </w:p>
    <w:p>
      <w:pPr>
        <w:pStyle w:val="ListNumber2"/>
        <w:numPr>
          <w:ilvl w:val="1"/>
          <w:numId w:val="18"/>
        </w:numPr>
        <w:spacing w:before="0" w:after="0"/>
        <w:ind w:left="1208" w:hanging="357"/>
        <w:rPr>
          <w:rFonts w:ascii="Times" w:hAnsi="Times" w:cs="Times"/>
          <w:color w:val="92D050"/>
          <w:szCs w:val="22"/>
        </w:rPr>
      </w:pPr>
      <w:r>
        <w:rPr>
          <w:rFonts w:cs="Times" w:ascii="Times" w:hAnsi="Times"/>
          <w:szCs w:val="22"/>
        </w:rPr>
        <w:t>Very easy?</w:t>
        <w:tab/>
        <w:tab/>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0" w:name="__Fieldmark__970_3267832607"/>
      <w:bookmarkStart w:id="1941" w:name="__Fieldmark__970_3267832607"/>
      <w:bookmarkEnd w:id="1941"/>
      <w:r>
        <w:rPr>
          <w:rFonts w:cs="Times" w:ascii="Times" w:hAnsi="Times"/>
          <w:szCs w:val="22"/>
        </w:rPr>
      </w:r>
      <w:r>
        <w:rPr>
          <w:szCs w:val="22"/>
          <w:rFonts w:cs="Times" w:ascii="Times" w:hAnsi="Times"/>
        </w:rPr>
        <w:fldChar w:fldCharType="end"/>
      </w:r>
      <w:r>
        <w:rPr>
          <w:rFonts w:cs="Times" w:ascii="Times" w:hAnsi="Times"/>
          <w:color w:val="92D050"/>
          <w:szCs w:val="22"/>
        </w:rPr>
        <w:tab/>
      </w:r>
      <w:r>
        <w:rPr>
          <w:rFonts w:cs="Times" w:ascii="Times" w:hAnsi="Times"/>
          <w:i/>
          <w:color w:val="92D050"/>
          <w:szCs w:val="22"/>
        </w:rPr>
        <w:t xml:space="preserve">please go to question </w:t>
      </w:r>
      <w:r>
        <w:rPr>
          <w:rFonts w:cs="Times" w:ascii="Times" w:hAnsi="Times"/>
          <w:i/>
          <w:color w:val="7030A0"/>
          <w:szCs w:val="22"/>
        </w:rPr>
        <w:t>124</w:t>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2" w:name="__Fieldmark__971_3267832607"/>
      <w:bookmarkStart w:id="1943" w:name="__Fieldmark__971_3267832607"/>
      <w:bookmarkEnd w:id="1943"/>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92D050"/>
          <w:szCs w:val="22"/>
        </w:rPr>
        <w:t xml:space="preserve">please go to question </w:t>
      </w:r>
      <w:r>
        <w:rPr>
          <w:rFonts w:cs="Times" w:ascii="Times" w:hAnsi="Times"/>
          <w:i/>
          <w:color w:val="7030A0"/>
          <w:szCs w:val="22"/>
        </w:rPr>
        <w:t>124</w:t>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4" w:name="__Fieldmark__972_3267832607"/>
      <w:bookmarkStart w:id="1945" w:name="__Fieldmark__972_3267832607"/>
      <w:bookmarkEnd w:id="1945"/>
      <w:r>
        <w:rPr>
          <w:rFonts w:cs="Times" w:ascii="Times" w:hAnsi="Times"/>
          <w:szCs w:val="22"/>
        </w:rPr>
      </w:r>
      <w:r>
        <w:rPr>
          <w:szCs w:val="22"/>
          <w:rFonts w:cs="Times" w:ascii="Times" w:hAnsi="Times"/>
        </w:rPr>
        <w:fldChar w:fldCharType="end"/>
      </w:r>
      <w:r>
        <w:rPr>
          <w:rFonts w:cs="Times" w:ascii="Times" w:hAnsi="Times"/>
          <w:i/>
          <w:color w:val="92D050"/>
          <w:szCs w:val="22"/>
        </w:rPr>
        <w:t xml:space="preserve"> please go to question </w:t>
      </w:r>
      <w:r>
        <w:rPr>
          <w:rFonts w:cs="Times" w:ascii="Times" w:hAnsi="Times"/>
          <w:i/>
          <w:color w:val="7030A0"/>
          <w:szCs w:val="22"/>
        </w:rPr>
        <w:t>123</w:t>
      </w:r>
    </w:p>
    <w:p>
      <w:pPr>
        <w:pStyle w:val="ListNumber2"/>
        <w:numPr>
          <w:ilvl w:val="1"/>
          <w:numId w:val="18"/>
        </w:numPr>
        <w:ind w:left="1208" w:hanging="357"/>
        <w:rPr>
          <w:rFonts w:ascii="Times" w:hAnsi="Times" w:cs="Times"/>
          <w:szCs w:val="22"/>
        </w:rPr>
      </w:pPr>
      <w:r>
        <w:rPr>
          <w:rFonts w:cs="Times" w:ascii="Times" w:hAnsi="Times"/>
          <w:szCs w:val="22"/>
        </w:rPr>
        <w:t>Very difficult?</w:t>
        <w:tab/>
        <w:tab/>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6" w:name="__Fieldmark__973_3267832607"/>
      <w:bookmarkStart w:id="1947" w:name="__Fieldmark__973_3267832607"/>
      <w:bookmarkEnd w:id="1947"/>
      <w:r>
        <w:rPr>
          <w:rFonts w:cs="Times" w:ascii="Times" w:hAnsi="Times"/>
          <w:szCs w:val="22"/>
        </w:rPr>
      </w:r>
      <w:r>
        <w:rPr>
          <w:szCs w:val="22"/>
          <w:rFonts w:cs="Times" w:ascii="Times" w:hAnsi="Times"/>
        </w:rPr>
        <w:fldChar w:fldCharType="end"/>
      </w:r>
      <w:r>
        <w:rPr>
          <w:rFonts w:cs="Times" w:ascii="Times" w:hAnsi="Times"/>
          <w:i/>
          <w:color w:val="92D050"/>
          <w:szCs w:val="22"/>
        </w:rPr>
        <w:t xml:space="preserve"> please go to question </w:t>
      </w:r>
      <w:r>
        <w:rPr>
          <w:rFonts w:cs="Times" w:ascii="Times" w:hAnsi="Times"/>
          <w:i/>
          <w:color w:val="7030A0"/>
          <w:szCs w:val="22"/>
        </w:rPr>
        <w:t>123</w:t>
      </w:r>
    </w:p>
    <w:p>
      <w:pPr>
        <w:pStyle w:val="ListNumber"/>
        <w:numPr>
          <w:ilvl w:val="0"/>
          <w:numId w:val="18"/>
        </w:numPr>
        <w:ind w:left="833" w:hanging="0"/>
        <w:rPr>
          <w:color w:val="000000"/>
        </w:rPr>
      </w:pPr>
      <w:r>
        <w:rPr>
          <w:color w:val="000000"/>
        </w:rPr>
        <w:t>Do you feel that having a disability,</w:t>
      </w:r>
      <w:r>
        <w:rPr/>
        <w:t xml:space="preserve"> illness or learning difficulty</w:t>
      </w:r>
      <w:r>
        <w:rPr>
          <w:color w:val="000000"/>
        </w:rPr>
        <w:t xml:space="preserve"> contributed to your difficulties? </w:t>
      </w:r>
      <w:r>
        <w:rPr>
          <w:i/>
          <w:color w:val="00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it requires finding suitably modified work conditions</w:t>
      </w:r>
      <w:r>
        <w:rPr>
          <w:rFonts w:cs="Times" w:ascii="Times" w:hAnsi="Times"/>
          <w:szCs w:val="22"/>
        </w:rPr>
        <w:t>.</w:t>
        <w:tab/>
        <w:tab/>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8" w:name="__Fieldmark__974_3267832607"/>
      <w:bookmarkStart w:id="1949" w:name="__Fieldmark__974_3267832607"/>
      <w:bookmarkEnd w:id="19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 it difficult to apply for jobs</w:t>
      </w:r>
      <w:r>
        <w:rPr>
          <w:rFonts w:cs="Times" w:ascii="Times" w:hAnsi="Times"/>
          <w:szCs w:val="22"/>
        </w:rPr>
        <w:t>.</w:t>
        <w:tab/>
        <w:tab/>
        <w:tab/>
        <w:tab/>
        <w:tab/>
        <w:tab/>
        <w:tab/>
      </w:r>
      <w:r>
        <w:fldChar w:fldCharType="begin">
          <w:ffData>
            <w:name w:val="Check3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0" w:name="__Fieldmark__975_3267832607"/>
      <w:bookmarkStart w:id="1951" w:name="__Fieldmark__975_3267832607"/>
      <w:bookmarkEnd w:id="19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find a job as a volunteer.</w:t>
        <w:tab/>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2" w:name="__Fieldmark__976_3267832607"/>
      <w:bookmarkStart w:id="1953" w:name="__Fieldmark__976_3267832607"/>
      <w:bookmarkEnd w:id="19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be as flexible and proactive at work as the non disabled.</w:t>
        <w:tab/>
        <w:tab/>
      </w:r>
      <w:r>
        <w:fldChar w:fldCharType="begin">
          <w:ffData>
            <w:name w:val="Check36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4" w:name="__Fieldmark__977_3267832607"/>
      <w:bookmarkStart w:id="1955" w:name="__Fieldmark__977_3267832607"/>
      <w:bookmarkEnd w:id="19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ecause it requires finding teleworking opportunities.</w:t>
        <w:tab/>
        <w:tab/>
        <w:tab/>
        <w:tab/>
        <w:tab/>
        <w:tab/>
        <w:tab/>
        <w:tab/>
        <w:tab/>
      </w:r>
      <w:r>
        <w:fldChar w:fldCharType="begin">
          <w:ffData>
            <w:name w:val="Check37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6" w:name="__Fieldmark__978_3267832607"/>
      <w:bookmarkStart w:id="1957" w:name="__Fieldmark__978_3267832607"/>
      <w:bookmarkEnd w:id="19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xml:space="preserve"> it makes it difficult to find a full time job</w:t>
      </w:r>
      <w:r>
        <w:rPr>
          <w:rFonts w:cs="Times" w:ascii="Times" w:hAnsi="Times"/>
          <w:szCs w:val="22"/>
        </w:rPr>
        <w:t>.</w:t>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8" w:name="__Fieldmark__979_3267832607"/>
      <w:bookmarkStart w:id="1959" w:name="__Fieldmark__979_3267832607"/>
      <w:bookmarkEnd w:id="19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Yes, negative attitudes made it difficult</w:t>
        <w:tab/>
        <w:tab/>
        <w:tab/>
        <w:tab/>
        <w:tab/>
        <w:tab/>
        <w:tab/>
        <w:tab/>
        <w:tab/>
        <w:tab/>
        <w:tab/>
        <w:tab/>
        <w:tab/>
        <w:tab/>
      </w:r>
      <w:r>
        <w:fldChar w:fldCharType="begin">
          <w:ffData>
            <w:name w:val="Check37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60" w:name="__Fieldmark__980_3267832607"/>
      <w:bookmarkStart w:id="1961" w:name="__Fieldmark__980_3267832607"/>
      <w:bookmarkEnd w:id="196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No, having a disability,</w:t>
      </w:r>
      <w:r>
        <w:rPr>
          <w:color w:val="7030A0"/>
        </w:rPr>
        <w:t xml:space="preserve"> illness or learning difficulty</w:t>
      </w:r>
      <w:r>
        <w:rPr>
          <w:rFonts w:cs="Times" w:ascii="Times" w:hAnsi="Times"/>
          <w:color w:val="FF0000"/>
          <w:szCs w:val="22"/>
        </w:rPr>
        <w:t xml:space="preserve"> did not contribute to my difficulties</w:t>
      </w:r>
      <w:r>
        <w:rPr>
          <w:rFonts w:cs="Times" w:ascii="Times" w:hAnsi="Times"/>
          <w:szCs w:val="22"/>
        </w:rPr>
        <w:t>.</w:t>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2" w:name="__Fieldmark__981_3267832607"/>
      <w:bookmarkStart w:id="1963" w:name="__Fieldmark__981_3267832607"/>
      <w:bookmarkEnd w:id="19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4" w:name="__Fieldmark__982_3267832607"/>
      <w:bookmarkStart w:id="1965" w:name="__Fieldmark__982_3267832607"/>
      <w:bookmarkEnd w:id="1965"/>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pPr>
      <w:r>
        <w:rPr>
          <w:color w:val="000000"/>
        </w:rPr>
        <w:t>How did you find this volunteer position?</w:t>
      </w:r>
      <w:r>
        <w:rPr/>
        <w:t xml:space="preserve"> </w:t>
      </w:r>
      <w:r>
        <w:rPr>
          <w:i/>
          <w:color w:val="92D05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On your own.</w:t>
        <w:tab/>
        <w:tab/>
        <w:tab/>
        <w:tab/>
        <w:tab/>
        <w:tab/>
        <w:tab/>
        <w:tab/>
        <w:tab/>
        <w:tab/>
      </w:r>
      <w:r>
        <w:fldChar w:fldCharType="begin">
          <w:ffData>
            <w:name w:val="Check4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6" w:name="__Fieldmark__983_3267832607"/>
      <w:bookmarkStart w:id="1967" w:name="__Fieldmark__983_3267832607"/>
      <w:bookmarkEnd w:id="19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agency.</w:t>
        <w:tab/>
        <w:tab/>
        <w:tab/>
        <w:tab/>
        <w:tab/>
        <w:tab/>
        <w:tab/>
        <w:tab/>
        <w:tab/>
      </w:r>
      <w:r>
        <w:fldChar w:fldCharType="begin">
          <w:ffData>
            <w:name w:val="Check4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8" w:name="__Fieldmark__984_3267832607"/>
      <w:bookmarkStart w:id="1969" w:name="__Fieldmark__984_3267832607"/>
      <w:bookmarkEnd w:id="19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school transition service.</w:t>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0" w:name="__Fieldmark__985_3267832607"/>
      <w:bookmarkStart w:id="1971" w:name="__Fieldmark__985_3267832607"/>
      <w:bookmarkEnd w:id="19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mployment programme.</w:t>
        <w:tab/>
        <w:tab/>
        <w:tab/>
        <w:tab/>
      </w:r>
      <w:r>
        <w:fldChar w:fldCharType="begin">
          <w:ffData>
            <w:name w:val="Check4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2" w:name="__Fieldmark__986_3267832607"/>
      <w:bookmarkStart w:id="1973" w:name="__Fieldmark__986_3267832607"/>
      <w:bookmarkEnd w:id="19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amily member.</w:t>
        <w:tab/>
        <w:tab/>
        <w:tab/>
        <w:tab/>
        <w:tab/>
        <w:tab/>
        <w:tab/>
      </w:r>
      <w:r>
        <w:fldChar w:fldCharType="begin">
          <w:ffData>
            <w:name w:val="Check4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4" w:name="__Fieldmark__987_3267832607"/>
      <w:bookmarkStart w:id="1975" w:name="__Fieldmark__987_3267832607"/>
      <w:bookmarkEnd w:id="19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riend or acquaintance.</w:t>
        <w:tab/>
        <w:tab/>
        <w:tab/>
        <w:tab/>
        <w:tab/>
      </w:r>
      <w:r>
        <w:fldChar w:fldCharType="begin">
          <w:ffData>
            <w:name w:val="Check4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6" w:name="__Fieldmark__988_3267832607"/>
      <w:bookmarkStart w:id="1977" w:name="__Fieldmark__988_3267832607"/>
      <w:bookmarkEnd w:id="197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w:t>
        <w:tab/>
        <w:tab/>
      </w:r>
      <w:r>
        <w:fldChar w:fldCharType="begin">
          <w:ffData>
            <w:name w:val="Check4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8" w:name="__Fieldmark__989_3267832607"/>
      <w:bookmarkStart w:id="1979" w:name="__Fieldmark__989_3267832607"/>
      <w:bookmarkEnd w:id="1979"/>
      <w:r/>
      <w:r>
        <w:rPr>
          <w:szCs w:val="22"/>
          <w:rFonts w:cs="Times" w:ascii="Times" w:hAnsi="Times"/>
        </w:rPr>
        <w:fldChar w:fldCharType="end"/>
      </w:r>
      <w:r>
        <w:rPr>
          <w:rFonts w:cs="Times" w:ascii="Times" w:hAnsi="Times"/>
          <w:szCs w:val="22"/>
        </w:rPr>
      </w:r>
    </w:p>
    <w:p>
      <w:pPr>
        <w:pStyle w:val="Heading2"/>
        <w:rPr/>
      </w:pPr>
      <w:r>
        <w:rPr/>
        <w:t>Support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appropriateness of support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support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NumDocParagraph"/>
        <w:rPr/>
      </w:pPr>
      <w:r>
        <w:rPr/>
      </w:r>
    </w:p>
    <w:p>
      <w:pPr>
        <w:pStyle w:val="ListNumber"/>
        <w:numPr>
          <w:ilvl w:val="0"/>
          <w:numId w:val="18"/>
        </w:numPr>
        <w:ind w:left="833" w:hanging="0"/>
        <w:rPr/>
      </w:pPr>
      <w:r>
        <w:rPr>
          <w:color w:val="000000"/>
        </w:rPr>
        <w:t>Do you feel that having a disability,</w:t>
      </w:r>
      <w:r>
        <w:rPr/>
        <w:t xml:space="preserve"> illness or learning difficulty</w:t>
      </w:r>
      <w:r>
        <w:rPr>
          <w:color w:val="000000"/>
        </w:rPr>
        <w:t xml:space="preserve"> impacts on your ability to perform your current work</w:t>
      </w:r>
      <w:r>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work as many hours I would like to.</w:t>
        <w:tab/>
        <w:tab/>
        <w:tab/>
        <w:tab/>
        <w:tab/>
        <w:tab/>
        <w:tab/>
        <w:tab/>
        <w:tab/>
        <w:tab/>
        <w:tab/>
      </w:r>
      <w:r>
        <w:fldChar w:fldCharType="begin">
          <w:ffData>
            <w:name w:val="Check4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0" w:name="__Fieldmark__990_3267832607"/>
      <w:bookmarkStart w:id="1981" w:name="__Fieldmark__990_3267832607"/>
      <w:bookmarkEnd w:id="19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apply for the position I would like.</w:t>
        <w:tab/>
        <w:tab/>
        <w:tab/>
        <w:tab/>
        <w:tab/>
        <w:tab/>
        <w:tab/>
        <w:tab/>
        <w:tab/>
        <w:tab/>
        <w:tab/>
      </w:r>
      <w:r>
        <w:fldChar w:fldCharType="begin">
          <w:ffData>
            <w:name w:val="Check4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2" w:name="__Fieldmark__991_3267832607"/>
      <w:bookmarkStart w:id="1983" w:name="__Fieldmark__991_3267832607"/>
      <w:bookmarkEnd w:id="19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fulfil the same tasks as the non-disabled colleagues.</w:t>
        <w:tab/>
        <w:tab/>
        <w:tab/>
        <w:tab/>
        <w:tab/>
        <w:tab/>
        <w:tab/>
      </w:r>
      <w:r>
        <w:fldChar w:fldCharType="begin">
          <w:ffData>
            <w:name w:val="Check46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4" w:name="__Fieldmark__992_3267832607"/>
      <w:bookmarkStart w:id="1985" w:name="__Fieldmark__992_3267832607"/>
      <w:bookmarkEnd w:id="19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be as flexible and proactive at work as others.</w:t>
        <w:tab/>
        <w:tab/>
        <w:tab/>
        <w:tab/>
        <w:tab/>
        <w:tab/>
        <w:tab/>
        <w:tab/>
        <w:tab/>
      </w:r>
      <w:r>
        <w:fldChar w:fldCharType="begin">
          <w:ffData>
            <w:name w:val="Check4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6" w:name="__Fieldmark__993_3267832607"/>
      <w:bookmarkStart w:id="1987" w:name="__Fieldmark__993_3267832607"/>
      <w:bookmarkEnd w:id="19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experience some difficulties in moving around.</w:t>
        <w:tab/>
        <w:tab/>
        <w:tab/>
        <w:tab/>
        <w:tab/>
        <w:tab/>
        <w:tab/>
        <w:tab/>
        <w:tab/>
        <w:tab/>
      </w:r>
      <w:r>
        <w:fldChar w:fldCharType="begin">
          <w:ffData>
            <w:name w:val="Check4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8" w:name="__Fieldmark__994_3267832607"/>
      <w:bookmarkStart w:id="1989" w:name="__Fieldmark__994_3267832607"/>
      <w:bookmarkEnd w:id="19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require time for my health treatment.</w:t>
        <w:tab/>
        <w:tab/>
        <w:tab/>
        <w:tab/>
        <w:tab/>
        <w:tab/>
        <w:tab/>
        <w:tab/>
        <w:tab/>
        <w:tab/>
        <w:tab/>
        <w:tab/>
        <w:tab/>
      </w:r>
      <w:r>
        <w:fldChar w:fldCharType="begin">
          <w:ffData>
            <w:name w:val="Check4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0" w:name="__Fieldmark__995_3267832607"/>
      <w:bookmarkStart w:id="1991" w:name="__Fieldmark__995_3267832607"/>
      <w:bookmarkEnd w:id="19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do not feel that having a disability,</w:t>
      </w:r>
      <w:r>
        <w:rPr>
          <w:color w:val="7030A0"/>
        </w:rPr>
        <w:t xml:space="preserve"> illness or learning difficulty</w:t>
      </w:r>
      <w:r>
        <w:rPr>
          <w:rFonts w:cs="Times" w:ascii="Times" w:hAnsi="Times"/>
          <w:szCs w:val="22"/>
        </w:rPr>
        <w:t xml:space="preserve"> impacts</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on my performance</w:t>
        <w:tab/>
        <w:t>.</w:t>
        <w:tab/>
        <w:tab/>
        <w:tab/>
        <w:tab/>
        <w:tab/>
        <w:tab/>
        <w:tab/>
        <w:tab/>
        <w:tab/>
        <w:tab/>
        <w:tab/>
        <w:tab/>
        <w:tab/>
        <w:tab/>
        <w:tab/>
        <w:tab/>
        <w:tab/>
        <w:tab/>
      </w:r>
      <w:r>
        <w:fldChar w:fldCharType="begin">
          <w:ffData>
            <w:name w:val="Check4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2" w:name="__Fieldmark__996_3267832607"/>
      <w:bookmarkStart w:id="1993" w:name="__Fieldmark__996_3267832607"/>
      <w:bookmarkEnd w:id="19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4" w:name="__Fieldmark__997_3267832607"/>
      <w:bookmarkStart w:id="1995" w:name="__Fieldmark__997_3267832607"/>
      <w:bookmarkEnd w:id="1995"/>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FF0000"/>
        </w:rPr>
      </w:pPr>
      <w:r>
        <w:rPr>
          <w:color w:val="FF0000"/>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6" w:name="__Fieldmark__998_3267832607"/>
      <w:bookmarkStart w:id="1997" w:name="__Fieldmark__998_3267832607"/>
      <w:bookmarkEnd w:id="19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8" w:name="__Fieldmark__999_3267832607"/>
      <w:bookmarkStart w:id="1999" w:name="__Fieldmark__999_3267832607"/>
      <w:bookmarkEnd w:id="19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0" w:name="__Fieldmark__1000_3267832607"/>
      <w:bookmarkStart w:id="2001" w:name="__Fieldmark__1000_3267832607"/>
      <w:bookmarkEnd w:id="200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2" w:name="__Fieldmark__1001_3267832607"/>
      <w:bookmarkStart w:id="2003" w:name="__Fieldmark__1001_3267832607"/>
      <w:bookmarkEnd w:id="20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4" w:name="__Fieldmark__1002_3267832607"/>
      <w:bookmarkStart w:id="2005" w:name="__Fieldmark__1002_3267832607"/>
      <w:bookmarkEnd w:id="20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6" w:name="__Fieldmark__1003_3267832607"/>
      <w:bookmarkStart w:id="2007" w:name="__Fieldmark__1003_3267832607"/>
      <w:bookmarkEnd w:id="200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08" w:name="__Fieldmark__1004_3267832607"/>
      <w:bookmarkStart w:id="2009" w:name="__Fieldmark__1004_3267832607"/>
      <w:bookmarkEnd w:id="200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pPr>
      <w:r>
        <w:rPr>
          <w:color w:val="92D050"/>
        </w:rPr>
        <w:t xml:space="preserve">Does the organisation employing you access to financial support? </w:t>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fully appropriate?</w:t>
        <w:tab/>
        <w:tab/>
        <w:tab/>
        <w:tab/>
        <w:tab/>
        <w:tab/>
        <w:tab/>
      </w:r>
      <w:r>
        <w:fldChar w:fldCharType="begin">
          <w:ffData>
            <w:name w:val="Check8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10" w:name="__Fieldmark__1005_3267832607"/>
      <w:bookmarkStart w:id="2011" w:name="__Fieldmark__1005_3267832607"/>
      <w:bookmarkEnd w:id="201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partially appropriate?</w:t>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12" w:name="__Fieldmark__1006_3267832607"/>
      <w:bookmarkStart w:id="2013" w:name="__Fieldmark__1006_3267832607"/>
      <w:bookmarkEnd w:id="201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but it is not really appropriate?</w:t>
        <w:tab/>
        <w:tab/>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14" w:name="__Fieldmark__1007_3267832607"/>
      <w:bookmarkStart w:id="2015" w:name="__Fieldmark__1007_3267832607"/>
      <w:bookmarkEnd w:id="201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Yes, but it is not at all appropriate?</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16" w:name="__Fieldmark__1008_3267832607"/>
      <w:bookmarkStart w:id="2017" w:name="__Fieldmark__1008_3267832607"/>
      <w:bookmarkEnd w:id="201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but it would have facilitated my recruitment.</w:t>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18" w:name="__Fieldmark__1009_3267832607"/>
      <w:bookmarkStart w:id="2019" w:name="__Fieldmark__1009_3267832607"/>
      <w:bookmarkEnd w:id="201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require such support.</w:t>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20" w:name="__Fieldmark__1010_3267832607"/>
      <w:bookmarkStart w:id="2021" w:name="__Fieldmark__1010_3267832607"/>
      <w:bookmarkEnd w:id="2021"/>
      <w:r>
        <w:rPr>
          <w:rFonts w:cs="Times" w:ascii="Times" w:hAnsi="Times"/>
          <w:color w:val="92D050"/>
          <w:szCs w:val="22"/>
        </w:rPr>
      </w:r>
      <w:r>
        <w:rPr>
          <w:szCs w:val="22"/>
          <w:rFonts w:cs="Times" w:ascii="Times" w:hAnsi="Times"/>
          <w:color w:val="92D050"/>
        </w:rPr>
        <w:fldChar w:fldCharType="end"/>
      </w:r>
      <w:r>
        <w:rPr>
          <w:rFonts w:cs="Times" w:ascii="Times" w:hAnsi="Times"/>
          <w:color w:val="92D05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t ignored that such support existed </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22" w:name="__Fieldmark__1011_3267832607"/>
      <w:bookmarkStart w:id="2023" w:name="__Fieldmark__1011_3267832607"/>
      <w:bookmarkEnd w:id="2023"/>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FF0000"/>
        </w:rPr>
      </w:pPr>
      <w:r>
        <w:rPr>
          <w:color w:val="FF0000"/>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4" w:name="__Fieldmark__1012_3267832607"/>
      <w:bookmarkStart w:id="2025" w:name="__Fieldmark__1012_3267832607"/>
      <w:bookmarkEnd w:id="20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6" w:name="__Fieldmark__1013_3267832607"/>
      <w:bookmarkStart w:id="2027" w:name="__Fieldmark__1013_3267832607"/>
      <w:bookmarkEnd w:id="202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8" w:name="__Fieldmark__1014_3267832607"/>
      <w:bookmarkStart w:id="2029" w:name="__Fieldmark__1014_3267832607"/>
      <w:bookmarkEnd w:id="20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0" w:name="__Fieldmark__1015_3267832607"/>
      <w:bookmarkStart w:id="2031" w:name="__Fieldmark__1015_3267832607"/>
      <w:bookmarkEnd w:id="203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2" w:name="__Fieldmark__1016_3267832607"/>
      <w:bookmarkStart w:id="2033" w:name="__Fieldmark__1016_3267832607"/>
      <w:bookmarkEnd w:id="203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4" w:name="__Fieldmark__1017_3267832607"/>
      <w:bookmarkStart w:id="2035" w:name="__Fieldmark__1017_3267832607"/>
      <w:bookmarkEnd w:id="203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36" w:name="__Fieldmark__1018_3267832607"/>
      <w:bookmarkStart w:id="2037" w:name="__Fieldmark__1018_3267832607"/>
      <w:bookmarkEnd w:id="203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FF0000"/>
        </w:rPr>
      </w:pPr>
      <w:r>
        <w:rPr>
          <w:color w:val="FF0000"/>
        </w:rPr>
        <w:t>I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8" w:name="__Fieldmark__1019_3267832607"/>
      <w:bookmarkStart w:id="2039" w:name="__Fieldmark__1019_3267832607"/>
      <w:bookmarkEnd w:id="20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0" w:name="__Fieldmark__1020_3267832607"/>
      <w:bookmarkStart w:id="2041" w:name="__Fieldmark__1020_3267832607"/>
      <w:bookmarkEnd w:id="20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2" w:name="__Fieldmark__1021_3267832607"/>
      <w:bookmarkStart w:id="2043" w:name="__Fieldmark__1021_3267832607"/>
      <w:bookmarkEnd w:id="204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4" w:name="__Fieldmark__1022_3267832607"/>
      <w:bookmarkStart w:id="2045" w:name="__Fieldmark__1022_3267832607"/>
      <w:bookmarkEnd w:id="204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6" w:name="__Fieldmark__1023_3267832607"/>
      <w:bookmarkStart w:id="2047" w:name="__Fieldmark__1023_3267832607"/>
      <w:bookmarkEnd w:id="204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8" w:name="__Fieldmark__1024_3267832607"/>
      <w:bookmarkStart w:id="2049" w:name="__Fieldmark__1024_3267832607"/>
      <w:bookmarkEnd w:id="204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0" w:name="__Fieldmark__1025_3267832607"/>
      <w:bookmarkStart w:id="2051" w:name="__Fieldmark__1025_3267832607"/>
      <w:bookmarkEnd w:id="205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FF0000"/>
        </w:rPr>
      </w:pPr>
      <w:r>
        <w:rPr>
          <w:color w:val="FF0000"/>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52" w:name="__Fieldmark__1026_3267832607"/>
      <w:bookmarkStart w:id="2053" w:name="__Fieldmark__1026_3267832607"/>
      <w:bookmarkEnd w:id="20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54" w:name="__Fieldmark__1027_3267832607"/>
      <w:bookmarkStart w:id="2055" w:name="__Fieldmark__1027_3267832607"/>
      <w:bookmarkEnd w:id="20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56" w:name="__Fieldmark__1028_3267832607"/>
      <w:bookmarkStart w:id="2057" w:name="__Fieldmark__1028_3267832607"/>
      <w:bookmarkEnd w:id="20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58" w:name="__Fieldmark__1029_3267832607"/>
      <w:bookmarkStart w:id="2059" w:name="__Fieldmark__1029_3267832607"/>
      <w:bookmarkEnd w:id="20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0" w:name="__Fieldmark__1030_3267832607"/>
      <w:bookmarkStart w:id="2061" w:name="__Fieldmark__1030_3267832607"/>
      <w:bookmarkEnd w:id="20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2" w:name="__Fieldmark__1031_3267832607"/>
      <w:bookmarkStart w:id="2063" w:name="__Fieldmark__1031_3267832607"/>
      <w:bookmarkEnd w:id="2063"/>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273"/>
        <w:gridCol w:w="5040"/>
        <w:gridCol w:w="722"/>
        <w:gridCol w:w="761"/>
        <w:gridCol w:w="722"/>
        <w:gridCol w:w="722"/>
        <w:gridCol w:w="722"/>
        <w:gridCol w:w="722"/>
      </w:tblGrid>
      <w:tr>
        <w:trPr>
          <w:trHeight w:val="1349" w:hRule="atLeast"/>
          <w:cantSplit w:val="true"/>
        </w:trPr>
        <w:tc>
          <w:tcPr>
            <w:tcW w:w="5313" w:type="dxa"/>
            <w:gridSpan w:val="2"/>
            <w:tcBorders/>
            <w:vAlign w:val="bottom"/>
          </w:tcPr>
          <w:p>
            <w:pPr>
              <w:pStyle w:val="ListNumber"/>
              <w:numPr>
                <w:ilvl w:val="0"/>
                <w:numId w:val="18"/>
              </w:numPr>
              <w:spacing w:before="240" w:after="0"/>
              <w:ind w:left="833" w:hanging="0"/>
              <w:rPr>
                <w:color w:val="000000"/>
              </w:rPr>
            </w:pPr>
            <w:r>
              <w:rPr>
                <w:color w:val="000000"/>
              </w:rPr>
              <w:t>In general terms, do the following supports enable you to:</w:t>
            </w:r>
          </w:p>
        </w:tc>
        <w:tc>
          <w:tcPr>
            <w:tcW w:w="722" w:type="dxa"/>
            <w:tcBorders/>
            <w:textDirection w:val="btLr"/>
            <w:vAlign w:val="center"/>
          </w:tcPr>
          <w:p>
            <w:pPr>
              <w:pStyle w:val="TextBody"/>
              <w:spacing w:before="120" w:after="120"/>
              <w:ind w:left="113" w:hanging="0"/>
              <w:jc w:val="left"/>
              <w:rPr/>
            </w:pPr>
            <w:r>
              <w:rPr/>
              <w:t>Fully</w:t>
            </w:r>
          </w:p>
        </w:tc>
        <w:tc>
          <w:tcPr>
            <w:tcW w:w="761"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273"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Be as flexible and proactive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4" w:name="__Fieldmark__1032_3267832607"/>
            <w:bookmarkStart w:id="2065" w:name="__Fieldmark__1032_3267832607"/>
            <w:bookmarkEnd w:id="2065"/>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6" w:name="__Fieldmark__1033_3267832607"/>
            <w:bookmarkStart w:id="2067" w:name="__Fieldmark__1033_3267832607"/>
            <w:bookmarkEnd w:id="20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8" w:name="__Fieldmark__1034_3267832607"/>
            <w:bookmarkStart w:id="2069" w:name="__Fieldmark__1034_3267832607"/>
            <w:bookmarkEnd w:id="20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0" w:name="__Fieldmark__1035_3267832607"/>
            <w:bookmarkStart w:id="2071" w:name="__Fieldmark__1035_3267832607"/>
            <w:bookmarkEnd w:id="20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2" w:name="__Fieldmark__1036_3267832607"/>
            <w:bookmarkStart w:id="2073" w:name="__Fieldmark__1036_3267832607"/>
            <w:bookmarkEnd w:id="207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4" w:name="__Fieldmark__1037_3267832607"/>
            <w:bookmarkStart w:id="2075" w:name="__Fieldmark__1037_3267832607"/>
            <w:bookmarkEnd w:id="2075"/>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6" w:name="__Fieldmark__1038_3267832607"/>
            <w:bookmarkStart w:id="2077" w:name="__Fieldmark__1038_3267832607"/>
            <w:bookmarkEnd w:id="2077"/>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8" w:name="__Fieldmark__1039_3267832607"/>
            <w:bookmarkStart w:id="2079" w:name="__Fieldmark__1039_3267832607"/>
            <w:bookmarkEnd w:id="20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0" w:name="__Fieldmark__1040_3267832607"/>
            <w:bookmarkStart w:id="2081" w:name="__Fieldmark__1040_3267832607"/>
            <w:bookmarkEnd w:id="20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2" w:name="__Fieldmark__1041_3267832607"/>
            <w:bookmarkStart w:id="2083" w:name="__Fieldmark__1041_3267832607"/>
            <w:bookmarkEnd w:id="20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4" w:name="__Fieldmark__1042_3267832607"/>
            <w:bookmarkStart w:id="2085" w:name="__Fieldmark__1042_3267832607"/>
            <w:bookmarkEnd w:id="208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6" w:name="__Fieldmark__1043_3267832607"/>
            <w:bookmarkStart w:id="2087" w:name="__Fieldmark__1043_3267832607"/>
            <w:bookmarkEnd w:id="2087"/>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rPr>
              <w:t>Combine work and constraints of disability,</w:t>
            </w:r>
            <w:r>
              <w:rPr>
                <w:color w:val="7030A0"/>
              </w:rPr>
              <w:t xml:space="preserve"> </w:t>
            </w:r>
            <w:r>
              <w:rPr>
                <w:rFonts w:cs="Times New Roman" w:ascii="Times New Roman" w:hAnsi="Times New Roman"/>
                <w:color w:val="7030A0"/>
                <w:sz w:val="22"/>
                <w:szCs w:val="22"/>
              </w:rPr>
              <w:t>illness or learning difficulty</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88" w:name="__Fieldmark__1044_3267832607"/>
            <w:bookmarkStart w:id="2089" w:name="__Fieldmark__1044_3267832607"/>
            <w:bookmarkEnd w:id="2089"/>
            <w:r/>
            <w:r>
              <w:rPr>
                <w:szCs w:val="22"/>
                <w:rFonts w:cs="Times" w:ascii="Times" w:hAnsi="Times"/>
                <w:color w:val="FF0000"/>
              </w:rPr>
              <w:fldChar w:fldCharType="end"/>
            </w:r>
            <w:r>
              <w:rPr>
                <w:rFonts w:cs="Times" w:ascii="Times" w:hAnsi="Times"/>
                <w:color w:val="FF0000"/>
                <w:szCs w:val="22"/>
              </w:rPr>
            </w:r>
          </w:p>
        </w:tc>
        <w:tc>
          <w:tcPr>
            <w:tcW w:w="761"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0" w:name="__Fieldmark__1045_3267832607"/>
            <w:bookmarkStart w:id="2091" w:name="__Fieldmark__1045_3267832607"/>
            <w:bookmarkEnd w:id="2091"/>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2" w:name="__Fieldmark__1046_3267832607"/>
            <w:bookmarkStart w:id="2093" w:name="__Fieldmark__1046_3267832607"/>
            <w:bookmarkEnd w:id="2093"/>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4" w:name="__Fieldmark__1047_3267832607"/>
            <w:bookmarkStart w:id="2095" w:name="__Fieldmark__1047_3267832607"/>
            <w:bookmarkEnd w:id="2095"/>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6" w:name="__Fieldmark__1048_3267832607"/>
            <w:bookmarkStart w:id="2097" w:name="__Fieldmark__1048_3267832607"/>
            <w:bookmarkEnd w:id="2097"/>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98" w:name="__Fieldmark__1049_3267832607"/>
            <w:bookmarkStart w:id="2099" w:name="__Fieldmark__1049_3267832607"/>
            <w:bookmarkEnd w:id="2099"/>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Make informed decisions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0" w:name="__Fieldmark__1050_3267832607"/>
            <w:bookmarkStart w:id="2101" w:name="__Fieldmark__1050_3267832607"/>
            <w:bookmarkEnd w:id="2101"/>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2" w:name="__Fieldmark__1051_3267832607"/>
            <w:bookmarkStart w:id="2103" w:name="__Fieldmark__1051_3267832607"/>
            <w:bookmarkEnd w:id="21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4" w:name="__Fieldmark__1052_3267832607"/>
            <w:bookmarkStart w:id="2105" w:name="__Fieldmark__1052_3267832607"/>
            <w:bookmarkEnd w:id="21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6" w:name="__Fieldmark__1053_3267832607"/>
            <w:bookmarkStart w:id="2107" w:name="__Fieldmark__1053_3267832607"/>
            <w:bookmarkEnd w:id="21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8" w:name="__Fieldmark__1054_3267832607"/>
            <w:bookmarkStart w:id="2109" w:name="__Fieldmark__1054_3267832607"/>
            <w:bookmarkEnd w:id="210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0" w:name="__Fieldmark__1055_3267832607"/>
            <w:bookmarkStart w:id="2111" w:name="__Fieldmark__1055_3267832607"/>
            <w:bookmarkEnd w:id="2111"/>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2" w:name="__Fieldmark__1056_3267832607"/>
            <w:bookmarkStart w:id="2113" w:name="__Fieldmark__1056_3267832607"/>
            <w:bookmarkEnd w:id="2113"/>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4" w:name="__Fieldmark__1057_3267832607"/>
            <w:bookmarkStart w:id="2115" w:name="__Fieldmark__1057_3267832607"/>
            <w:bookmarkEnd w:id="21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6" w:name="__Fieldmark__1058_3267832607"/>
            <w:bookmarkStart w:id="2117" w:name="__Fieldmark__1058_3267832607"/>
            <w:bookmarkEnd w:id="21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8" w:name="__Fieldmark__1059_3267832607"/>
            <w:bookmarkStart w:id="2119" w:name="__Fieldmark__1059_3267832607"/>
            <w:bookmarkEnd w:id="21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0" w:name="__Fieldmark__1060_3267832607"/>
            <w:bookmarkStart w:id="2121" w:name="__Fieldmark__1060_3267832607"/>
            <w:bookmarkEnd w:id="212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2" w:name="__Fieldmark__1061_3267832607"/>
            <w:bookmarkStart w:id="2123" w:name="__Fieldmark__1061_3267832607"/>
            <w:bookmarkEnd w:id="2123"/>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 xml:space="preserve">Be involved </w:t>
            </w:r>
            <w:r>
              <w:rPr>
                <w:rFonts w:cs="Times New Roman" w:ascii="Times New Roman" w:hAnsi="Times New Roman"/>
                <w:color w:val="FF0000"/>
                <w:sz w:val="22"/>
                <w:szCs w:val="22"/>
                <w:lang w:val="en-GB"/>
              </w:rPr>
              <w:t>in your work community</w:t>
            </w:r>
            <w:r>
              <w:rPr>
                <w:rFonts w:cs="Times New Roman" w:ascii="Times New Roman" w:hAnsi="Times New Roman"/>
                <w:sz w:val="22"/>
                <w:szCs w:val="22"/>
                <w:lang w:val="en-GB"/>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4" w:name="__Fieldmark__1062_3267832607"/>
            <w:bookmarkStart w:id="2125" w:name="__Fieldmark__1062_3267832607"/>
            <w:bookmarkEnd w:id="2125"/>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6" w:name="__Fieldmark__1063_3267832607"/>
            <w:bookmarkStart w:id="2127" w:name="__Fieldmark__1063_3267832607"/>
            <w:bookmarkEnd w:id="21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8" w:name="__Fieldmark__1064_3267832607"/>
            <w:bookmarkStart w:id="2129" w:name="__Fieldmark__1064_3267832607"/>
            <w:bookmarkEnd w:id="21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0" w:name="__Fieldmark__1065_3267832607"/>
            <w:bookmarkStart w:id="2131" w:name="__Fieldmark__1065_3267832607"/>
            <w:bookmarkEnd w:id="21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2" w:name="__Fieldmark__1066_3267832607"/>
            <w:bookmarkStart w:id="2133" w:name="__Fieldmark__1066_3267832607"/>
            <w:bookmarkEnd w:id="213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4" w:name="__Fieldmark__1067_3267832607"/>
            <w:bookmarkStart w:id="2135" w:name="__Fieldmark__1067_3267832607"/>
            <w:bookmarkEnd w:id="2135"/>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lang w:val="en-GB"/>
              </w:rPr>
              <w:t>Be aware of your skills and competences</w:t>
            </w:r>
            <w:r>
              <w:rPr>
                <w:rFonts w:cs="Times New Roman" w:ascii="Times New Roman" w:hAnsi="Times New Roman"/>
                <w:sz w:val="22"/>
                <w:szCs w:val="22"/>
                <w:lang w:val="en-GB"/>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6" w:name="__Fieldmark__1068_3267832607"/>
            <w:bookmarkStart w:id="2137" w:name="__Fieldmark__1068_3267832607"/>
            <w:bookmarkEnd w:id="2137"/>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8" w:name="__Fieldmark__1069_3267832607"/>
            <w:bookmarkStart w:id="2139" w:name="__Fieldmark__1069_3267832607"/>
            <w:bookmarkEnd w:id="21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0" w:name="__Fieldmark__1070_3267832607"/>
            <w:bookmarkStart w:id="2141" w:name="__Fieldmark__1070_3267832607"/>
            <w:bookmarkEnd w:id="21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2" w:name="__Fieldmark__1071_3267832607"/>
            <w:bookmarkStart w:id="2143" w:name="__Fieldmark__1071_3267832607"/>
            <w:bookmarkEnd w:id="21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4" w:name="__Fieldmark__1072_3267832607"/>
            <w:bookmarkStart w:id="2145" w:name="__Fieldmark__1072_3267832607"/>
            <w:bookmarkEnd w:id="21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6" w:name="__Fieldmark__1073_3267832607"/>
            <w:bookmarkStart w:id="2147" w:name="__Fieldmark__1073_3267832607"/>
            <w:bookmarkEnd w:id="2147"/>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8" w:name="__Fieldmark__1074_3267832607"/>
            <w:bookmarkStart w:id="2149" w:name="__Fieldmark__1074_3267832607"/>
            <w:bookmarkEnd w:id="2149"/>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0" w:name="__Fieldmark__1075_3267832607"/>
            <w:bookmarkStart w:id="2151" w:name="__Fieldmark__1075_3267832607"/>
            <w:bookmarkEnd w:id="21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2" w:name="__Fieldmark__1076_3267832607"/>
            <w:bookmarkStart w:id="2153" w:name="__Fieldmark__1076_3267832607"/>
            <w:bookmarkEnd w:id="21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4" w:name="__Fieldmark__1077_3267832607"/>
            <w:bookmarkStart w:id="2155" w:name="__Fieldmark__1077_3267832607"/>
            <w:bookmarkEnd w:id="21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6" w:name="__Fieldmark__1078_3267832607"/>
            <w:bookmarkStart w:id="2157" w:name="__Fieldmark__1078_3267832607"/>
            <w:bookmarkEnd w:id="215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8" w:name="__Fieldmark__1079_3267832607"/>
            <w:bookmarkStart w:id="2159" w:name="__Fieldmark__1079_3267832607"/>
            <w:bookmarkEnd w:id="2159"/>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0" w:name="__Fieldmark__1080_3267832607"/>
            <w:bookmarkStart w:id="2161" w:name="__Fieldmark__1080_3267832607"/>
            <w:bookmarkEnd w:id="2161"/>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2" w:name="__Fieldmark__1081_3267832607"/>
            <w:bookmarkStart w:id="2163" w:name="__Fieldmark__1081_3267832607"/>
            <w:bookmarkEnd w:id="21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4" w:name="__Fieldmark__1082_3267832607"/>
            <w:bookmarkStart w:id="2165" w:name="__Fieldmark__1082_3267832607"/>
            <w:bookmarkEnd w:id="21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6" w:name="__Fieldmark__1083_3267832607"/>
            <w:bookmarkStart w:id="2167" w:name="__Fieldmark__1083_3267832607"/>
            <w:bookmarkEnd w:id="21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8" w:name="__Fieldmark__1084_3267832607"/>
            <w:bookmarkStart w:id="2169" w:name="__Fieldmark__1084_3267832607"/>
            <w:bookmarkEnd w:id="21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0" w:name="__Fieldmark__1085_3267832607"/>
            <w:bookmarkStart w:id="2171" w:name="__Fieldmark__1085_3267832607"/>
            <w:bookmarkEnd w:id="2171"/>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color w:val="000000"/>
        </w:rPr>
      </w:pPr>
      <w:r>
        <w:rPr>
          <w:color w:val="000000"/>
        </w:rPr>
        <w:t xml:space="preserve">What are the main strengths of the advice and support you receive? </w:t>
      </w:r>
      <w:r>
        <w:rPr>
          <w:i/>
          <w:color w:val="000000"/>
        </w:rPr>
        <w:t>(please tick the three main strengths)</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FF0000"/>
          <w:szCs w:val="22"/>
        </w:rPr>
        <w:t>staffs and services</w:t>
      </w:r>
      <w:r>
        <w:rPr>
          <w:rFonts w:cs="Times" w:ascii="Times" w:hAnsi="Times"/>
          <w:szCs w:val="22"/>
        </w:rPr>
        <w:t>.</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2" w:name="__Fieldmark__1086_3267832607"/>
      <w:bookmarkStart w:id="2173" w:name="__Fieldmark__1086_3267832607"/>
      <w:bookmarkEnd w:id="21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reference person that can be contacted when necessary.</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4" w:name="__Fieldmark__1087_3267832607"/>
      <w:bookmarkStart w:id="2175" w:name="__Fieldmark__1087_3267832607"/>
      <w:bookmarkEnd w:id="21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he time spent by staffs to provide advices and guidance</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6" w:name="__Fieldmark__1088_3267832607"/>
      <w:bookmarkStart w:id="2177" w:name="__Fieldmark__1088_3267832607"/>
      <w:bookmarkEnd w:id="21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needs assessment methods.</w:t>
        <w:tab/>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8" w:name="__Fieldmark__1089_3267832607"/>
      <w:bookmarkStart w:id="2179" w:name="__Fieldmark__1089_3267832607"/>
      <w:bookmarkEnd w:id="21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regular evaluation of </w:t>
      </w:r>
      <w:r>
        <w:rPr>
          <w:rFonts w:cs="Times" w:ascii="Times" w:hAnsi="Times"/>
          <w:color w:val="FF0000"/>
          <w:szCs w:val="22"/>
        </w:rPr>
        <w:t>skills acquired at work</w:t>
      </w:r>
      <w:r>
        <w:rPr>
          <w:rFonts w:cs="Times" w:ascii="Times" w:hAnsi="Times"/>
          <w:szCs w:val="22"/>
        </w:rPr>
        <w:t xml:space="preserve"> place.</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0" w:name="__Fieldmark__1090_3267832607"/>
      <w:bookmarkStart w:id="2181" w:name="__Fieldmark__1090_3267832607"/>
      <w:bookmarkEnd w:id="21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roactivity and flexibility of staffs.</w:t>
        <w:tab/>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82" w:name="__Fieldmark__1091_3267832607"/>
      <w:bookmarkStart w:id="2183" w:name="__Fieldmark__1091_3267832607"/>
      <w:bookmarkEnd w:id="218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echnical support received to </w:t>
      </w:r>
      <w:r>
        <w:rPr>
          <w:rFonts w:cs="Times" w:ascii="Times" w:hAnsi="Times"/>
          <w:color w:val="FF0000"/>
          <w:szCs w:val="22"/>
        </w:rPr>
        <w:t>modify the</w:t>
      </w:r>
      <w:r>
        <w:rPr>
          <w:rFonts w:cs="Times" w:ascii="Times" w:hAnsi="Times"/>
          <w:szCs w:val="22"/>
        </w:rPr>
        <w:t xml:space="preserve"> work place.</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4" w:name="__Fieldmark__1092_3267832607"/>
      <w:bookmarkStart w:id="2185" w:name="__Fieldmark__1092_3267832607"/>
      <w:bookmarkEnd w:id="21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inancial support given to the firm.</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6" w:name="__Fieldmark__1093_3267832607"/>
      <w:bookmarkStart w:id="2187" w:name="__Fieldmark__1093_3267832607"/>
      <w:bookmarkEnd w:id="21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88" w:name="__Fieldmark__1094_3267832607"/>
      <w:bookmarkStart w:id="2189" w:name="__Fieldmark__1094_3267832607"/>
      <w:bookmarkEnd w:id="218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0" w:name="__Fieldmark__1095_3267832607"/>
      <w:bookmarkStart w:id="2191" w:name="__Fieldmark__1095_3267832607"/>
      <w:bookmarkEnd w:id="21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Do not know </w:t>
        <w:tab/>
        <w:tab/>
        <w:tab/>
        <w:tab/>
        <w:tab/>
        <w:tab/>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2" w:name="__Fieldmark__1096_3267832607"/>
      <w:bookmarkStart w:id="2193" w:name="__Fieldmark__1096_3267832607"/>
      <w:bookmarkEnd w:id="2193"/>
      <w:r/>
      <w:r>
        <w:rPr>
          <w:szCs w:val="22"/>
          <w:rFonts w:cs="Times" w:ascii="Times" w:hAnsi="Times"/>
        </w:rPr>
        <w:fldChar w:fldCharType="end"/>
      </w:r>
      <w:r>
        <w:rPr>
          <w:rFonts w:cs="Times" w:ascii="Times" w:hAnsi="Times"/>
          <w:szCs w:val="22"/>
        </w:rPr>
      </w:r>
      <w:r>
        <w:br w:type="page"/>
      </w:r>
    </w:p>
    <w:p>
      <w:pPr>
        <w:pStyle w:val="ListNumber"/>
        <w:numPr>
          <w:ilvl w:val="0"/>
          <w:numId w:val="18"/>
        </w:numPr>
        <w:ind w:left="833" w:hanging="0"/>
        <w:rPr/>
      </w:pPr>
      <w:r>
        <w:rPr>
          <w:color w:val="000000"/>
        </w:rPr>
        <w:t>Did you ever ask for disability,</w:t>
      </w:r>
      <w:r>
        <w:rPr/>
        <w:t xml:space="preserve"> illness or learning difficulty</w:t>
      </w:r>
      <w:r>
        <w:rPr>
          <w:color w:val="000000"/>
        </w:rPr>
        <w:t xml:space="preserve">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94" w:name="__Fieldmark__1097_3267832607"/>
      <w:bookmarkStart w:id="2195" w:name="__Fieldmark__1097_3267832607"/>
      <w:bookmarkEnd w:id="219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tab/>
        <w:tab/>
        <w:t>please go to question 134</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96" w:name="__Fieldmark__1098_3267832607"/>
      <w:bookmarkStart w:id="2197" w:name="__Fieldmark__1098_3267832607"/>
      <w:bookmarkEnd w:id="219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34</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98" w:name="__Fieldmark__1099_3267832607"/>
      <w:bookmarkStart w:id="2199" w:name="__Fieldmark__1099_3267832607"/>
      <w:bookmarkEnd w:id="219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3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00" w:name="__Fieldmark__1100_3267832607"/>
      <w:bookmarkStart w:id="2201" w:name="__Fieldmark__1100_3267832607"/>
      <w:bookmarkEnd w:id="220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35</w:t>
      </w:r>
    </w:p>
    <w:p>
      <w:pPr>
        <w:pStyle w:val="ListNumber2"/>
        <w:spacing w:before="0" w:after="0"/>
        <w:ind w:left="851"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t xml:space="preserve">How did you manage to overcome the difficulties you had? </w:t>
      </w:r>
    </w:p>
    <w:p>
      <w:pPr>
        <w:pStyle w:val="ListNumber2"/>
        <w:tabs>
          <w:tab w:val="clear" w:pos="1417"/>
        </w:tabs>
        <w:spacing w:before="0" w:after="0"/>
        <w:ind w:left="340" w:firstLine="5"/>
        <w:rPr>
          <w:rFonts w:ascii="Times" w:hAnsi="Times" w:cs="Times"/>
          <w:color w:val="7030A0"/>
          <w:szCs w:val="22"/>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2"/>
        <w:spacing w:before="0" w:after="0"/>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color w:val="000000"/>
              </w:rPr>
            </w:pPr>
            <w:r>
              <w:rPr>
                <w:color w:val="000000"/>
              </w:rPr>
              <w:t>Do you think that volunteering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2" w:name="__Fieldmark__1101_3267832607"/>
            <w:bookmarkStart w:id="2203" w:name="__Fieldmark__1101_3267832607"/>
            <w:bookmarkEnd w:id="22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4" w:name="__Fieldmark__1102_3267832607"/>
            <w:bookmarkStart w:id="2205" w:name="__Fieldmark__1102_3267832607"/>
            <w:bookmarkEnd w:id="22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6" w:name="__Fieldmark__1103_3267832607"/>
            <w:bookmarkStart w:id="2207" w:name="__Fieldmark__1103_3267832607"/>
            <w:bookmarkEnd w:id="22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8" w:name="__Fieldmark__1104_3267832607"/>
            <w:bookmarkStart w:id="2209" w:name="__Fieldmark__1104_3267832607"/>
            <w:bookmarkEnd w:id="220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0" w:name="__Fieldmark__1105_3267832607"/>
            <w:bookmarkStart w:id="2211" w:name="__Fieldmark__1105_3267832607"/>
            <w:bookmarkEnd w:id="22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2" w:name="__Fieldmark__1106_3267832607"/>
            <w:bookmarkStart w:id="2213" w:name="__Fieldmark__1106_3267832607"/>
            <w:bookmarkEnd w:id="22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4" w:name="__Fieldmark__1107_3267832607"/>
            <w:bookmarkStart w:id="2215" w:name="__Fieldmark__1107_3267832607"/>
            <w:bookmarkEnd w:id="22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6" w:name="__Fieldmark__1108_3267832607"/>
            <w:bookmarkStart w:id="2217" w:name="__Fieldmark__1108_3267832607"/>
            <w:bookmarkEnd w:id="221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8" w:name="__Fieldmark__1109_3267832607"/>
            <w:bookmarkStart w:id="2219" w:name="__Fieldmark__1109_3267832607"/>
            <w:bookmarkEnd w:id="221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0" w:name="__Fieldmark__1110_3267832607"/>
            <w:bookmarkStart w:id="2221" w:name="__Fieldmark__1110_3267832607"/>
            <w:bookmarkEnd w:id="22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2" w:name="__Fieldmark__1111_3267832607"/>
            <w:bookmarkStart w:id="2223" w:name="__Fieldmark__1111_3267832607"/>
            <w:bookmarkEnd w:id="22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4" w:name="__Fieldmark__1112_3267832607"/>
            <w:bookmarkStart w:id="2225" w:name="__Fieldmark__1112_3267832607"/>
            <w:bookmarkEnd w:id="222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6" w:name="__Fieldmark__1113_3267832607"/>
            <w:bookmarkStart w:id="2227" w:name="__Fieldmark__1113_3267832607"/>
            <w:bookmarkEnd w:id="22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8" w:name="__Fieldmark__1114_3267832607"/>
            <w:bookmarkStart w:id="2229" w:name="__Fieldmark__1114_3267832607"/>
            <w:bookmarkEnd w:id="22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0" w:name="__Fieldmark__1115_3267832607"/>
            <w:bookmarkStart w:id="2231" w:name="__Fieldmark__1115_3267832607"/>
            <w:bookmarkEnd w:id="22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2" w:name="__Fieldmark__1116_3267832607"/>
            <w:bookmarkStart w:id="2233" w:name="__Fieldmark__1116_3267832607"/>
            <w:bookmarkEnd w:id="223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851" w:hanging="284"/>
              <w:rPr>
                <w:rFonts w:ascii="Times New Roman" w:hAnsi="Times New Roman" w:cs="Times New Roman"/>
                <w:color w:val="92D050"/>
                <w:sz w:val="22"/>
                <w:szCs w:val="22"/>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34" w:name="__Fieldmark__1117_3267832607"/>
            <w:bookmarkStart w:id="2235" w:name="__Fieldmark__1117_3267832607"/>
            <w:bookmarkEnd w:id="2235"/>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36" w:name="__Fieldmark__1118_3267832607"/>
            <w:bookmarkStart w:id="2237" w:name="__Fieldmark__1118_3267832607"/>
            <w:bookmarkEnd w:id="2237"/>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38" w:name="__Fieldmark__1119_3267832607"/>
            <w:bookmarkStart w:id="2239" w:name="__Fieldmark__1119_3267832607"/>
            <w:bookmarkEnd w:id="2239"/>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40" w:name="__Fieldmark__1120_3267832607"/>
            <w:bookmarkStart w:id="2241" w:name="__Fieldmark__1120_3267832607"/>
            <w:bookmarkEnd w:id="2241"/>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2" w:name="__Fieldmark__1121_3267832607"/>
            <w:bookmarkStart w:id="2243" w:name="__Fieldmark__1121_3267832607"/>
            <w:bookmarkEnd w:id="224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4" w:name="__Fieldmark__1122_3267832607"/>
            <w:bookmarkStart w:id="2245" w:name="__Fieldmark__1122_3267832607"/>
            <w:bookmarkEnd w:id="22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6" w:name="__Fieldmark__1123_3267832607"/>
            <w:bookmarkStart w:id="2247" w:name="__Fieldmark__1123_3267832607"/>
            <w:bookmarkEnd w:id="22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8" w:name="__Fieldmark__1124_3267832607"/>
            <w:bookmarkStart w:id="2249" w:name="__Fieldmark__1124_3267832607"/>
            <w:bookmarkEnd w:id="224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0" w:name="__Fieldmark__1125_3267832607"/>
            <w:bookmarkStart w:id="2251" w:name="__Fieldmark__1125_3267832607"/>
            <w:bookmarkEnd w:id="225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2" w:name="__Fieldmark__1126_3267832607"/>
            <w:bookmarkStart w:id="2253" w:name="__Fieldmark__1126_3267832607"/>
            <w:bookmarkEnd w:id="22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4" w:name="__Fieldmark__1127_3267832607"/>
            <w:bookmarkStart w:id="2255" w:name="__Fieldmark__1127_3267832607"/>
            <w:bookmarkEnd w:id="22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6" w:name="__Fieldmark__1128_3267832607"/>
            <w:bookmarkStart w:id="2257" w:name="__Fieldmark__1128_3267832607"/>
            <w:bookmarkEnd w:id="225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8" w:name="__Fieldmark__1129_3267832607"/>
            <w:bookmarkStart w:id="2259" w:name="__Fieldmark__1129_3267832607"/>
            <w:bookmarkEnd w:id="225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0" w:name="__Fieldmark__1130_3267832607"/>
            <w:bookmarkStart w:id="2261" w:name="__Fieldmark__1130_3267832607"/>
            <w:bookmarkEnd w:id="22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2" w:name="__Fieldmark__1131_3267832607"/>
            <w:bookmarkStart w:id="2263" w:name="__Fieldmark__1131_3267832607"/>
            <w:bookmarkEnd w:id="22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4" w:name="__Fieldmark__1132_3267832607"/>
            <w:bookmarkStart w:id="2265" w:name="__Fieldmark__1132_3267832607"/>
            <w:bookmarkEnd w:id="2265"/>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color w:val="000000"/>
        </w:rPr>
      </w:pPr>
      <w:r>
        <w:rPr>
          <w:color w:val="000000"/>
        </w:rPr>
        <w:t>Are you looking for a job?</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6" w:name="__Fieldmark__1133_3267832607"/>
      <w:bookmarkStart w:id="2267" w:name="__Fieldmark__1133_3267832607"/>
      <w:bookmarkEnd w:id="22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my disability,</w:t>
      </w:r>
      <w:r>
        <w:rPr>
          <w:color w:val="7030A0"/>
        </w:rPr>
        <w:t xml:space="preserve"> illness or learning difficulty</w:t>
      </w:r>
      <w:r>
        <w:rPr>
          <w:rFonts w:cs="Times" w:ascii="Times" w:hAnsi="Times"/>
          <w:color w:val="FF0000"/>
          <w:szCs w:val="22"/>
        </w:rPr>
        <w:t xml:space="preserve"> makes it difficult.</w:t>
        <w:tab/>
        <w:tab/>
        <w:tab/>
      </w:r>
      <w:r>
        <w:fldChar w:fldCharType="begin">
          <w:ffData>
            <w:name w:val="Check42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8" w:name="__Fieldmark__1134_3267832607"/>
      <w:bookmarkStart w:id="2269" w:name="__Fieldmark__1134_3267832607"/>
      <w:bookmarkEnd w:id="22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regard to my skills and work experience.</w:t>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0" w:name="__Fieldmark__1135_3267832607"/>
      <w:bookmarkStart w:id="2271" w:name="__Fieldmark__1135_3267832607"/>
      <w:bookmarkEnd w:id="22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actual situation.</w:t>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2" w:name="__Fieldmark__1136_3267832607"/>
      <w:bookmarkStart w:id="2273" w:name="__Fieldmark__1136_3267832607"/>
      <w:bookmarkEnd w:id="227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4" w:name="__Fieldmark__1137_3267832607"/>
      <w:bookmarkStart w:id="2275" w:name="__Fieldmark__1137_3267832607"/>
      <w:bookmarkEnd w:id="2275"/>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Do you have any other comments</w:t>
      </w:r>
      <w:r>
        <w:rPr/>
        <w:t xml:space="preserve">? </w:t>
      </w:r>
    </w:p>
    <w:p>
      <w:pPr>
        <w:pStyle w:val="TextBody"/>
        <w:spacing w:before="0" w:after="120"/>
        <w:rPr/>
      </w:pPr>
      <w:r>
        <w:rPr/>
        <w:t>___________________________________________________________________________</w:t>
      </w:r>
    </w:p>
    <w:p>
      <w:pPr>
        <w:pStyle w:val="TextBody"/>
        <w:spacing w:before="0" w:after="120"/>
        <w:rPr/>
      </w:pPr>
      <w:r>
        <w:rPr/>
        <w:t>___________________________________________________________________________</w:t>
      </w:r>
    </w:p>
    <w:p>
      <w:pPr>
        <w:pStyle w:val="TextBody"/>
        <w:rPr/>
      </w:pPr>
      <w:r>
        <w:rPr/>
        <w:t>___________________________________________________________________________</w:t>
      </w:r>
    </w:p>
    <w:p>
      <w:pPr>
        <w:pStyle w:val="TextBody"/>
        <w:jc w:val="right"/>
        <w:rPr>
          <w:b/>
          <w:b/>
          <w:i/>
          <w:i/>
        </w:rPr>
      </w:pPr>
      <w:r>
        <w:rPr>
          <w:b/>
          <w:i/>
        </w:rPr>
        <w:t xml:space="preserve">Please go to Question </w:t>
      </w:r>
      <w:r>
        <w:rPr>
          <w:b/>
          <w:i/>
          <w:color w:val="7030A0"/>
        </w:rPr>
        <w:t>138</w:t>
      </w:r>
    </w:p>
    <w:p>
      <w:pPr>
        <w:pStyle w:val="TextBody"/>
        <w:rPr>
          <w:b/>
          <w:b/>
          <w:i/>
          <w:i/>
        </w:rPr>
      </w:pPr>
      <w:r>
        <w:rPr>
          <w:b/>
          <w:i/>
        </w:rPr>
      </w:r>
      <w:r>
        <w:br w:type="page"/>
      </w:r>
    </w:p>
    <w:p>
      <w:pPr>
        <w:pStyle w:val="Heading1"/>
        <w:rPr>
          <w:rFonts w:ascii="Times" w:hAnsi="Times" w:cs="Times"/>
        </w:rPr>
      </w:pP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Involvement into community.</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Sense of independence.</w:t>
      </w:r>
    </w:p>
    <w:p>
      <w:pPr>
        <w:pStyle w:val="Heading2"/>
        <w:rPr/>
      </w:pPr>
      <w:r>
        <w:rPr/>
        <w:t>Personal Information:</w:t>
      </w:r>
    </w:p>
    <w:p>
      <w:pPr>
        <w:pStyle w:val="ListNumber"/>
        <w:numPr>
          <w:ilvl w:val="0"/>
          <w:numId w:val="18"/>
        </w:numPr>
        <w:ind w:left="833" w:hanging="0"/>
        <w:rPr/>
      </w:pPr>
      <w:r>
        <w:rPr>
          <w:color w:val="000000"/>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18"/>
        </w:numPr>
        <w:ind w:left="833" w:hanging="0"/>
        <w:rPr>
          <w:color w:val="000000"/>
        </w:rPr>
      </w:pPr>
      <w:r>
        <w:rPr>
          <w:color w:val="000000"/>
        </w:rPr>
        <w:t>Are you:</w:t>
      </w:r>
    </w:p>
    <w:p>
      <w:pPr>
        <w:pStyle w:val="ListNumber2"/>
        <w:numPr>
          <w:ilvl w:val="1"/>
          <w:numId w:val="18"/>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6" w:name="__Fieldmark__1142_3267832607"/>
      <w:bookmarkStart w:id="2277" w:name="__Fieldmark__1142_3267832607"/>
      <w:bookmarkEnd w:id="227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8" w:name="__Fieldmark__1143_3267832607"/>
      <w:bookmarkStart w:id="2279" w:name="__Fieldmark__1143_3267832607"/>
      <w:bookmarkEnd w:id="227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What is your marital status?</w:t>
      </w:r>
    </w:p>
    <w:p>
      <w:pPr>
        <w:pStyle w:val="ListNumber2"/>
        <w:numPr>
          <w:ilvl w:val="1"/>
          <w:numId w:val="18"/>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0" w:name="__Fieldmark__1144_3267832607"/>
      <w:bookmarkStart w:id="2281" w:name="__Fieldmark__1144_3267832607"/>
      <w:bookmarkEnd w:id="22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2" w:name="__Fieldmark__1145_3267832607"/>
      <w:bookmarkStart w:id="2283" w:name="__Fieldmark__1145_3267832607"/>
      <w:bookmarkEnd w:id="22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4" w:name="__Fieldmark__1146_3267832607"/>
      <w:bookmarkStart w:id="2285" w:name="__Fieldmark__1146_3267832607"/>
      <w:bookmarkEnd w:id="22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6" w:name="__Fieldmark__1147_3267832607"/>
      <w:bookmarkStart w:id="2287" w:name="__Fieldmark__1147_3267832607"/>
      <w:bookmarkEnd w:id="228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8" w:name="__Fieldmark__1148_3267832607"/>
      <w:bookmarkStart w:id="2289" w:name="__Fieldmark__1148_3267832607"/>
      <w:bookmarkEnd w:id="228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o you live:</w:t>
      </w:r>
    </w:p>
    <w:p>
      <w:pPr>
        <w:pStyle w:val="ListNumber2"/>
        <w:numPr>
          <w:ilvl w:val="1"/>
          <w:numId w:val="18"/>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0" w:name="__Fieldmark__1149_3267832607"/>
      <w:bookmarkStart w:id="2291" w:name="__Fieldmark__1149_3267832607"/>
      <w:bookmarkEnd w:id="22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2" w:name="__Fieldmark__1150_3267832607"/>
      <w:bookmarkStart w:id="2293" w:name="__Fieldmark__1150_3267832607"/>
      <w:bookmarkEnd w:id="22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4" w:name="__Fieldmark__1151_3267832607"/>
      <w:bookmarkStart w:id="2295" w:name="__Fieldmark__1151_3267832607"/>
      <w:bookmarkEnd w:id="22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ith friends?</w:t>
      </w:r>
      <w:r>
        <w:rPr>
          <w:rFonts w:cs="Times" w:ascii="Times" w:hAnsi="Times"/>
          <w:color w:val="FF0000"/>
          <w:szCs w:val="22"/>
        </w:rPr>
        <w:tab/>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6" w:name="__Fieldmark__1152_3267832607"/>
      <w:bookmarkStart w:id="2297" w:name="__Fieldmark__1152_3267832607"/>
      <w:bookmarkEnd w:id="22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8" w:name="__Fieldmark__1153_3267832607"/>
      <w:bookmarkStart w:id="2299" w:name="__Fieldmark__1153_3267832607"/>
      <w:bookmarkEnd w:id="2299"/>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8"/>
        </w:numPr>
        <w:ind w:left="833" w:hanging="0"/>
        <w:rPr>
          <w:color w:val="000000"/>
        </w:rPr>
      </w:pPr>
      <w:r>
        <w:rPr>
          <w:color w:val="000000"/>
        </w:rPr>
        <w:t>If you do not live with your family, do you live:</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00" w:name="__Fieldmark__1154_3267832607"/>
      <w:bookmarkStart w:id="2301" w:name="__Fieldmark__1154_3267832607"/>
      <w:bookmarkEnd w:id="230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02" w:name="__Fieldmark__1155_3267832607"/>
      <w:bookmarkStart w:id="2303" w:name="__Fieldmark__1155_3267832607"/>
      <w:bookmarkEnd w:id="230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04" w:name="__Fieldmark__1156_3267832607"/>
      <w:bookmarkStart w:id="2305" w:name="__Fieldmark__1156_3267832607"/>
      <w:bookmarkEnd w:id="230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06" w:name="__Fieldmark__1157_3267832607"/>
      <w:bookmarkStart w:id="2307" w:name="__Fieldmark__1157_3267832607"/>
      <w:bookmarkEnd w:id="2307"/>
      <w:r/>
      <w:r>
        <w:rPr>
          <w:szCs w:val="22"/>
          <w:rFonts w:cs="Times" w:ascii="Times" w:hAnsi="Times"/>
          <w:color w:val="92D050"/>
        </w:rPr>
        <w:fldChar w:fldCharType="end"/>
      </w:r>
      <w:r>
        <w:rPr>
          <w:rFonts w:cs="Times" w:ascii="Times" w:hAnsi="Times"/>
          <w:color w:val="92D050"/>
          <w:szCs w:val="22"/>
        </w:rPr>
      </w:r>
    </w:p>
    <w:p>
      <w:pPr>
        <w:pStyle w:val="ListNumber"/>
        <w:numPr>
          <w:ilvl w:val="0"/>
          <w:numId w:val="18"/>
        </w:numPr>
        <w:ind w:left="833" w:hanging="0"/>
        <w:rPr>
          <w:color w:val="000000"/>
        </w:rPr>
      </w:pPr>
      <w:r>
        <w:rPr>
          <w:color w:val="000000"/>
        </w:rPr>
        <w:t>How many children do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8" w:name="__Fieldmark__1158_3267832607"/>
      <w:bookmarkStart w:id="2309" w:name="__Fieldmark__1158_3267832607"/>
      <w:bookmarkEnd w:id="23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0" w:name="__Fieldmark__1159_3267832607"/>
      <w:bookmarkStart w:id="2311" w:name="__Fieldmark__1159_3267832607"/>
      <w:bookmarkEnd w:id="23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2" w:name="__Fieldmark__1160_3267832607"/>
      <w:bookmarkStart w:id="2313" w:name="__Fieldmark__1160_3267832607"/>
      <w:bookmarkEnd w:id="231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4" w:name="__Fieldmark__1161_3267832607"/>
      <w:bookmarkStart w:id="2315" w:name="__Fieldmark__1161_3267832607"/>
      <w:bookmarkEnd w:id="2315"/>
      <w:r/>
      <w:r>
        <w:rPr>
          <w:szCs w:val="22"/>
          <w:rFonts w:cs="Times" w:ascii="Times" w:hAnsi="Times"/>
        </w:rPr>
        <w:fldChar w:fldCharType="end"/>
      </w:r>
      <w:r>
        <w:rPr>
          <w:rFonts w:cs="Times" w:ascii="Times" w:hAnsi="Times"/>
          <w:szCs w:val="22"/>
        </w:rPr>
      </w:r>
      <w:r>
        <w:br w:type="page"/>
      </w:r>
    </w:p>
    <w:p>
      <w:pPr>
        <w:pStyle w:val="ListNumber"/>
        <w:numPr>
          <w:ilvl w:val="0"/>
          <w:numId w:val="18"/>
        </w:numPr>
        <w:ind w:left="833" w:hanging="0"/>
        <w:rPr>
          <w:color w:val="000000"/>
        </w:rPr>
      </w:pPr>
      <w:r>
        <w:rPr>
          <w:color w:val="000000"/>
        </w:rPr>
        <w:t>Do you have a driving licens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6" w:name="__Fieldmark__1162_3267832607"/>
      <w:bookmarkStart w:id="2317" w:name="__Fieldmark__1162_3267832607"/>
      <w:bookmarkEnd w:id="231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8" w:name="__Fieldmark__1163_3267832607"/>
      <w:bookmarkStart w:id="2319" w:name="__Fieldmark__1163_3267832607"/>
      <w:bookmarkEnd w:id="231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Are you financially self-supporting?</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0" w:name="__Fieldmark__1164_3267832607"/>
      <w:bookmarkStart w:id="2321" w:name="__Fieldmark__1164_3267832607"/>
      <w:bookmarkEnd w:id="232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2" w:name="__Fieldmark__1165_3267832607"/>
      <w:bookmarkStart w:id="2323" w:name="__Fieldmark__1165_3267832607"/>
      <w:bookmarkEnd w:id="2323"/>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id you or any family member living with you receive income in 2007 from</w:t>
      </w:r>
      <w:r>
        <w:rPr/>
        <w:t>: (</w:t>
      </w:r>
      <w:r>
        <w:rPr>
          <w:i/>
          <w:color w:val="000000"/>
        </w:rPr>
        <w:t>please tick the boxes as appropriate</w:t>
      </w:r>
      <w:r>
        <w:rPr>
          <w:color w:val="000000"/>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4" w:name="__Fieldmark__1166_3267832607"/>
      <w:bookmarkStart w:id="2325" w:name="__Fieldmark__1166_3267832607"/>
      <w:bookmarkEnd w:id="23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6" w:name="__Fieldmark__1167_3267832607"/>
      <w:bookmarkStart w:id="2327" w:name="__Fieldmark__1167_3267832607"/>
      <w:bookmarkEnd w:id="23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8" w:name="__Fieldmark__1168_3267832607"/>
      <w:bookmarkStart w:id="2329" w:name="__Fieldmark__1168_3267832607"/>
      <w:bookmarkEnd w:id="23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0" w:name="__Fieldmark__1169_3267832607"/>
      <w:bookmarkStart w:id="2331" w:name="__Fieldmark__1169_3267832607"/>
      <w:bookmarkEnd w:id="23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2" w:name="__Fieldmark__1170_3267832607"/>
      <w:bookmarkStart w:id="2333" w:name="__Fieldmark__1170_3267832607"/>
      <w:bookmarkEnd w:id="23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4" w:name="__Fieldmark__1171_3267832607"/>
      <w:bookmarkStart w:id="2335" w:name="__Fieldmark__1171_3267832607"/>
      <w:bookmarkEnd w:id="23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vestment income from property or royalties?</w:t>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6" w:name="__Fieldmark__1172_3267832607"/>
      <w:bookmarkStart w:id="2337" w:name="__Fieldmark__1172_3267832607"/>
      <w:bookmarkEnd w:id="23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8" w:name="__Fieldmark__1173_3267832607"/>
      <w:bookmarkStart w:id="2339" w:name="__Fieldmark__1173_3267832607"/>
      <w:bookmarkEnd w:id="23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0" w:name="__Fieldmark__1174_3267832607"/>
      <w:bookmarkStart w:id="2341" w:name="__Fieldmark__1174_3267832607"/>
      <w:bookmarkEnd w:id="2341"/>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FF0000"/>
        </w:rPr>
        <w:t>Does</w:t>
      </w:r>
      <w:r>
        <w:rPr/>
        <w:t xml:space="preserve"> </w:t>
      </w:r>
      <w:r>
        <w:rPr>
          <w:color w:val="000000"/>
        </w:rPr>
        <w:t>your total income come mainly from :</w:t>
      </w:r>
    </w:p>
    <w:p>
      <w:pPr>
        <w:pStyle w:val="ListNumber2"/>
        <w:numPr>
          <w:ilvl w:val="1"/>
          <w:numId w:val="18"/>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2" w:name="__Fieldmark__1175_3267832607"/>
      <w:bookmarkStart w:id="2343" w:name="__Fieldmark__1175_3267832607"/>
      <w:bookmarkEnd w:id="23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4" w:name="__Fieldmark__1176_3267832607"/>
      <w:bookmarkStart w:id="2345" w:name="__Fieldmark__1176_3267832607"/>
      <w:bookmarkEnd w:id="23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6" w:name="__Fieldmark__1177_3267832607"/>
      <w:bookmarkStart w:id="2347" w:name="__Fieldmark__1177_3267832607"/>
      <w:bookmarkEnd w:id="23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Others :</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48" w:name="__Fieldmark__1178_3267832607"/>
      <w:bookmarkStart w:id="2349" w:name="__Fieldmark__1178_3267832607"/>
      <w:bookmarkEnd w:id="234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50" w:name="__Fieldmark__1179_3267832607"/>
      <w:bookmarkStart w:id="2351" w:name="__Fieldmark__1179_3267832607"/>
      <w:bookmarkEnd w:id="2351"/>
      <w:r/>
      <w:r>
        <w:rPr>
          <w:szCs w:val="22"/>
          <w:rFonts w:cs="Times" w:ascii="Times" w:hAnsi="Times"/>
          <w:color w:val="92D050"/>
        </w:rPr>
        <w:fldChar w:fldCharType="end"/>
      </w:r>
      <w:r>
        <w:rPr>
          <w:rFonts w:cs="Times" w:ascii="Times" w:hAnsi="Times"/>
          <w:color w:val="92D050"/>
          <w:szCs w:val="22"/>
        </w:rPr>
      </w:r>
    </w:p>
    <w:p>
      <w:pPr>
        <w:pStyle w:val="ListNumber"/>
        <w:numPr>
          <w:ilvl w:val="0"/>
          <w:numId w:val="18"/>
        </w:numPr>
        <w:spacing w:before="0" w:after="0"/>
        <w:ind w:left="833" w:hanging="0"/>
        <w:rPr/>
      </w:pPr>
      <w:r>
        <w:rPr>
          <w:color w:val="0070C0"/>
        </w:rPr>
        <w:t xml:space="preserve">What is your monthly total income </w:t>
      </w:r>
      <w:r>
        <w:rPr>
          <w:color w:val="FF0000"/>
        </w:rPr>
        <w:t>before taxes</w:t>
      </w:r>
      <w:r>
        <w:rPr>
          <w:color w:val="0070C0"/>
        </w:rPr>
        <w:t xml:space="preserve"> (including income from all sources as wages, benefits, help from </w:t>
      </w:r>
      <w:r>
        <w:rPr>
          <w:color w:val="548DD4"/>
        </w:rPr>
        <w:t>relatives</w:t>
      </w:r>
      <w:r>
        <w:rPr>
          <w:color w:val="0070C0"/>
        </w:rPr>
        <w:t>)</w:t>
      </w:r>
    </w:p>
    <w:p>
      <w:pPr>
        <w:pStyle w:val="ListNumber"/>
        <w:numPr>
          <w:ilvl w:val="0"/>
          <w:numId w:val="0"/>
        </w:numPr>
        <w:spacing w:before="0" w:after="0"/>
        <w:ind w:left="833" w:hanging="0"/>
        <w:rPr>
          <w:color w:val="000000"/>
        </w:rPr>
      </w:pPr>
      <w:r>
        <w:rPr>
          <w:color w:val="000000"/>
        </w:rPr>
        <w:t>_______________________________________________________________</w:t>
      </w:r>
    </w:p>
    <w:p>
      <w:pPr>
        <w:pStyle w:val="ListNumber"/>
        <w:numPr>
          <w:ilvl w:val="0"/>
          <w:numId w:val="18"/>
        </w:numPr>
        <w:ind w:left="833" w:hanging="0"/>
        <w:rPr>
          <w:color w:val="000000"/>
        </w:rPr>
      </w:pPr>
      <w:r>
        <w:rPr>
          <w:color w:val="000000"/>
        </w:rPr>
        <w:t>Do you have a bank account?</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2" w:name="__Fieldmark__1180_3267832607"/>
      <w:bookmarkStart w:id="2353" w:name="__Fieldmark__1180_3267832607"/>
      <w:bookmarkEnd w:id="235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4" w:name="__Fieldmark__1181_3267832607"/>
      <w:bookmarkStart w:id="2355" w:name="__Fieldmark__1181_3267832607"/>
      <w:bookmarkEnd w:id="2355"/>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Do you feel that you have the same loan opportunities as everybody els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6" w:name="__Fieldmark__1182_3267832607"/>
      <w:bookmarkStart w:id="2357" w:name="__Fieldmark__1182_3267832607"/>
      <w:bookmarkEnd w:id="23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8" w:name="__Fieldmark__1183_3267832607"/>
      <w:bookmarkStart w:id="2359" w:name="__Fieldmark__1183_3267832607"/>
      <w:bookmarkEnd w:id="235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0" w:name="__Fieldmark__1184_3267832607"/>
      <w:bookmarkStart w:id="2361" w:name="__Fieldmark__1184_3267832607"/>
      <w:bookmarkEnd w:id="2361"/>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 xml:space="preserve">Are you involved in any of the following? </w:t>
      </w:r>
      <w:r>
        <w:rPr>
          <w:i/>
          <w:color w:val="000000"/>
        </w:rPr>
        <w:t>(please tick the</w:t>
      </w:r>
      <w:r>
        <w:rPr>
          <w:i/>
        </w:rPr>
        <w:t xml:space="preserve"> </w:t>
      </w:r>
      <w:r>
        <w:rPr>
          <w:i/>
          <w:color w:val="FF0000"/>
        </w:rPr>
        <w:t>boxes</w:t>
      </w:r>
      <w:r>
        <w:rPr>
          <w:i/>
        </w:rPr>
        <w:t xml:space="preserve"> </w:t>
      </w:r>
      <w:r>
        <w:rPr>
          <w:i/>
          <w:color w:val="000000"/>
        </w:rPr>
        <w:t>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2" w:name="__Fieldmark__1185_3267832607"/>
      <w:bookmarkStart w:id="2363" w:name="__Fieldmark__1185_3267832607"/>
      <w:bookmarkEnd w:id="23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4" w:name="__Fieldmark__1186_3267832607"/>
      <w:bookmarkStart w:id="2365" w:name="__Fieldmark__1186_3267832607"/>
      <w:bookmarkEnd w:id="23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6" w:name="__Fieldmark__1187_3267832607"/>
      <w:bookmarkStart w:id="2367" w:name="__Fieldmark__1187_3267832607"/>
      <w:bookmarkEnd w:id="23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8" w:name="__Fieldmark__1188_3267832607"/>
      <w:bookmarkStart w:id="2369" w:name="__Fieldmark__1188_3267832607"/>
      <w:bookmarkEnd w:id="23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0" w:name="__Fieldmark__1189_3267832607"/>
      <w:bookmarkStart w:id="2371" w:name="__Fieldmark__1189_3267832607"/>
      <w:bookmarkEnd w:id="23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2" w:name="__Fieldmark__1190_3267832607"/>
      <w:bookmarkStart w:id="2373" w:name="__Fieldmark__1190_3267832607"/>
      <w:bookmarkEnd w:id="237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______________</w:t>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4" w:name="__Fieldmark__1191_3267832607"/>
      <w:bookmarkStart w:id="2375" w:name="__Fieldmark__1191_3267832607"/>
      <w:bookmarkEnd w:id="2375"/>
      <w:r/>
      <w:r>
        <w:rPr>
          <w:szCs w:val="22"/>
          <w:rFonts w:cs="Times" w:ascii="Times" w:hAnsi="Times"/>
        </w:rPr>
        <w:fldChar w:fldCharType="end"/>
      </w:r>
      <w:r>
        <w:rPr>
          <w:rFonts w:cs="Times" w:ascii="Times" w:hAnsi="Times"/>
          <w:szCs w:val="22"/>
        </w:rPr>
      </w:r>
      <w:r>
        <w:br w:type="page"/>
      </w:r>
    </w:p>
    <w:p>
      <w:pPr>
        <w:pStyle w:val="ListNumber"/>
        <w:numPr>
          <w:ilvl w:val="0"/>
          <w:numId w:val="18"/>
        </w:numPr>
        <w:ind w:left="833" w:hanging="0"/>
        <w:rPr>
          <w:color w:val="000000"/>
        </w:rPr>
      </w:pPr>
      <w:r>
        <w:rPr>
          <w:color w:val="000000"/>
        </w:rPr>
        <w:t xml:space="preserve">Do you feel fully involved in community? </w:t>
      </w:r>
      <w:r>
        <w:rPr>
          <w:i/>
          <w:color w:val="000000"/>
        </w:rPr>
        <w:t>(please tick</w:t>
      </w:r>
      <w:r>
        <w:rPr>
          <w:i/>
        </w:rPr>
        <w:t xml:space="preserve"> </w:t>
      </w:r>
      <w:r>
        <w:rPr>
          <w:i/>
          <w:color w:val="FF0000"/>
        </w:rPr>
        <w:t>the boxes as</w:t>
      </w:r>
      <w:r>
        <w:rPr>
          <w:i/>
        </w:rPr>
        <w:t xml:space="preserve"> </w:t>
      </w:r>
      <w:r>
        <w:rPr>
          <w:i/>
          <w:color w:val="000000"/>
        </w:rPr>
        <w:t>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 I can participate in all activities.</w:t>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6" w:name="__Fieldmark__1192_3267832607"/>
      <w:bookmarkStart w:id="2377" w:name="__Fieldmark__1192_3267832607"/>
      <w:bookmarkEnd w:id="23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strong friendships.</w:t>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8" w:name="__Fieldmark__1193_3267832607"/>
      <w:bookmarkStart w:id="2379" w:name="__Fieldmark__1193_3267832607"/>
      <w:bookmarkEnd w:id="23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a happy family life.</w:t>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0" w:name="__Fieldmark__1194_3267832607"/>
      <w:bookmarkStart w:id="2381" w:name="__Fieldmark__1194_3267832607"/>
      <w:bookmarkEnd w:id="23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am successful in my line of work.</w:t>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2" w:name="__Fieldmark__1195_3267832607"/>
      <w:bookmarkStart w:id="2383" w:name="__Fieldmark__1195_3267832607"/>
      <w:bookmarkEnd w:id="23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 help other people in my community.</w:t>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4" w:name="__Fieldmark__1196_3267832607"/>
      <w:bookmarkStart w:id="2385" w:name="__Fieldmark__1196_3267832607"/>
      <w:bookmarkEnd w:id="23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leisure time to enjoy my own interests.</w:t>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6" w:name="__Fieldmark__1197_3267832607"/>
      <w:bookmarkStart w:id="2387" w:name="__Fieldmark__1197_3267832607"/>
      <w:bookmarkEnd w:id="23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really.</w:t>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8" w:name="__Fieldmark__1198_3267832607"/>
      <w:bookmarkStart w:id="2389" w:name="__Fieldmark__1198_3267832607"/>
      <w:bookmarkEnd w:id="238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t at all.</w:t>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0" w:name="__Fieldmark__1199_3267832607"/>
      <w:bookmarkStart w:id="2391" w:name="__Fieldmark__1199_3267832607"/>
      <w:bookmarkEnd w:id="2391"/>
      <w:r/>
      <w:r>
        <w:rPr>
          <w:szCs w:val="22"/>
          <w:rFonts w:cs="Times" w:ascii="Times" w:hAnsi="Times"/>
        </w:rPr>
        <w:fldChar w:fldCharType="end"/>
      </w: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pPr>
            <w:r>
              <w:rPr>
                <w:color w:val="000000"/>
              </w:rPr>
              <w:t>How do you feel about each of the following statements</w:t>
            </w:r>
            <w:r>
              <w:rPr/>
              <w:t>?</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2" w:name="__Fieldmark__1200_3267832607"/>
            <w:bookmarkStart w:id="2393" w:name="__Fieldmark__1200_3267832607"/>
            <w:bookmarkEnd w:id="239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4" w:name="__Fieldmark__1201_3267832607"/>
            <w:bookmarkStart w:id="2395" w:name="__Fieldmark__1201_3267832607"/>
            <w:bookmarkEnd w:id="23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6" w:name="__Fieldmark__1202_3267832607"/>
            <w:bookmarkStart w:id="2397" w:name="__Fieldmark__1202_3267832607"/>
            <w:bookmarkEnd w:id="23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8" w:name="__Fieldmark__1203_3267832607"/>
            <w:bookmarkStart w:id="2399" w:name="__Fieldmark__1203_3267832607"/>
            <w:bookmarkEnd w:id="239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0" w:name="__Fieldmark__1204_3267832607"/>
            <w:bookmarkStart w:id="2401" w:name="__Fieldmark__1204_3267832607"/>
            <w:bookmarkEnd w:id="240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2" w:name="__Fieldmark__1205_3267832607"/>
            <w:bookmarkStart w:id="2403" w:name="__Fieldmark__1205_3267832607"/>
            <w:bookmarkEnd w:id="24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4" w:name="__Fieldmark__1206_3267832607"/>
            <w:bookmarkStart w:id="2405" w:name="__Fieldmark__1206_3267832607"/>
            <w:bookmarkEnd w:id="24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6" w:name="__Fieldmark__1207_3267832607"/>
            <w:bookmarkStart w:id="2407" w:name="__Fieldmark__1207_3267832607"/>
            <w:bookmarkEnd w:id="240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8" w:name="__Fieldmark__1208_3267832607"/>
            <w:bookmarkStart w:id="2409" w:name="__Fieldmark__1208_3267832607"/>
            <w:bookmarkEnd w:id="240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0" w:name="__Fieldmark__1209_3267832607"/>
            <w:bookmarkStart w:id="2411" w:name="__Fieldmark__1209_3267832607"/>
            <w:bookmarkEnd w:id="24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2" w:name="__Fieldmark__1210_3267832607"/>
            <w:bookmarkStart w:id="2413" w:name="__Fieldmark__1210_3267832607"/>
            <w:bookmarkEnd w:id="24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4" w:name="__Fieldmark__1211_3267832607"/>
            <w:bookmarkStart w:id="2415" w:name="__Fieldmark__1211_3267832607"/>
            <w:bookmarkEnd w:id="241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6" w:name="__Fieldmark__1212_3267832607"/>
            <w:bookmarkStart w:id="2417" w:name="__Fieldmark__1212_3267832607"/>
            <w:bookmarkEnd w:id="241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8" w:name="__Fieldmark__1213_3267832607"/>
            <w:bookmarkStart w:id="2419" w:name="__Fieldmark__1213_3267832607"/>
            <w:bookmarkEnd w:id="24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0" w:name="__Fieldmark__1214_3267832607"/>
            <w:bookmarkStart w:id="2421" w:name="__Fieldmark__1214_3267832607"/>
            <w:bookmarkEnd w:id="24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2" w:name="__Fieldmark__1215_3267832607"/>
            <w:bookmarkStart w:id="2423" w:name="__Fieldmark__1215_3267832607"/>
            <w:bookmarkEnd w:id="242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4" w:name="__Fieldmark__1216_3267832607"/>
            <w:bookmarkStart w:id="2425" w:name="__Fieldmark__1216_3267832607"/>
            <w:bookmarkEnd w:id="242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6" w:name="__Fieldmark__1217_3267832607"/>
            <w:bookmarkStart w:id="2427" w:name="__Fieldmark__1217_3267832607"/>
            <w:bookmarkEnd w:id="24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8" w:name="__Fieldmark__1218_3267832607"/>
            <w:bookmarkStart w:id="2429" w:name="__Fieldmark__1218_3267832607"/>
            <w:bookmarkEnd w:id="24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0" w:name="__Fieldmark__1219_3267832607"/>
            <w:bookmarkStart w:id="2431" w:name="__Fieldmark__1219_3267832607"/>
            <w:bookmarkEnd w:id="243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2" w:name="__Fieldmark__1220_3267832607"/>
            <w:bookmarkStart w:id="2433" w:name="__Fieldmark__1220_3267832607"/>
            <w:bookmarkEnd w:id="243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4" w:name="__Fieldmark__1221_3267832607"/>
            <w:bookmarkStart w:id="2435" w:name="__Fieldmark__1221_3267832607"/>
            <w:bookmarkEnd w:id="24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6" w:name="__Fieldmark__1222_3267832607"/>
            <w:bookmarkStart w:id="2437" w:name="__Fieldmark__1222_3267832607"/>
            <w:bookmarkEnd w:id="24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8" w:name="__Fieldmark__1223_3267832607"/>
            <w:bookmarkStart w:id="2439" w:name="__Fieldmark__1223_3267832607"/>
            <w:bookmarkEnd w:id="2439"/>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pPr>
      <w:r>
        <w:rPr>
          <w:color w:val="000000"/>
        </w:rPr>
        <w:t>What type of disability,</w:t>
      </w:r>
      <w:r>
        <w:rPr/>
        <w:t xml:space="preserve"> illness or learning difficulty</w:t>
      </w:r>
      <w:r>
        <w:rPr>
          <w:color w:val="000000"/>
        </w:rPr>
        <w:t xml:space="preserve"> do you have?</w:t>
      </w:r>
    </w:p>
    <w:p>
      <w:pPr>
        <w:pStyle w:val="ListContinue"/>
        <w:rPr>
          <w:u w:val="single"/>
        </w:rPr>
      </w:pPr>
      <w:r>
        <w:rPr>
          <w:u w:val="single"/>
        </w:rPr>
        <w:t>______________________________</w:t>
      </w:r>
    </w:p>
    <w:p>
      <w:pPr>
        <w:pStyle w:val="ListNumber"/>
        <w:numPr>
          <w:ilvl w:val="0"/>
          <w:numId w:val="18"/>
        </w:numPr>
        <w:ind w:left="833" w:hanging="0"/>
        <w:rPr/>
      </w:pPr>
      <w:r>
        <w:rPr/>
        <w:t>Did you disability, illness or learning difficulty occur :</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40" w:name="__Fieldmark__1224_3267832607"/>
      <w:bookmarkStart w:id="2441" w:name="__Fieldmark__1224_3267832607"/>
      <w:bookmarkEnd w:id="244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42" w:name="__Fieldmark__1225_3267832607"/>
      <w:bookmarkStart w:id="2443" w:name="__Fieldmark__1225_3267832607"/>
      <w:bookmarkEnd w:id="244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44" w:name="__Fieldmark__1226_3267832607"/>
      <w:bookmarkStart w:id="2445" w:name="__Fieldmark__1226_3267832607"/>
      <w:bookmarkEnd w:id="244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46" w:name="__Fieldmark__1227_3267832607"/>
      <w:bookmarkStart w:id="2447" w:name="__Fieldmark__1227_3267832607"/>
      <w:bookmarkEnd w:id="2447"/>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pPr>
      <w:r>
        <w:rPr/>
        <w:t>Would you say that since you left secondary education your disability, illness or learning difficulty has:</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48" w:name="__Fieldmark__1228_3267832607"/>
      <w:bookmarkStart w:id="2449" w:name="__Fieldmark__1228_3267832607"/>
      <w:bookmarkEnd w:id="244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0" w:name="__Fieldmark__1229_3267832607"/>
      <w:bookmarkStart w:id="2451" w:name="__Fieldmark__1229_3267832607"/>
      <w:bookmarkEnd w:id="245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2" w:name="__Fieldmark__1230_3267832607"/>
      <w:bookmarkStart w:id="2453" w:name="__Fieldmark__1230_3267832607"/>
      <w:bookmarkEnd w:id="245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4" w:name="__Fieldmark__1231_3267832607"/>
      <w:bookmarkStart w:id="2455" w:name="__Fieldmark__1231_3267832607"/>
      <w:bookmarkEnd w:id="2455"/>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pPr>
      <w:r>
        <w:rPr/>
        <w:t>Would you rate your health condition as :</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6" w:name="__Fieldmark__1232_3267832607"/>
      <w:bookmarkStart w:id="2457" w:name="__Fieldmark__1232_3267832607"/>
      <w:bookmarkEnd w:id="245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8" w:name="__Fieldmark__1233_3267832607"/>
      <w:bookmarkStart w:id="2459" w:name="__Fieldmark__1233_3267832607"/>
      <w:bookmarkEnd w:id="245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0" w:name="__Fieldmark__1234_3267832607"/>
      <w:bookmarkStart w:id="2461" w:name="__Fieldmark__1234_3267832607"/>
      <w:bookmarkEnd w:id="246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2" w:name="__Fieldmark__1235_3267832607"/>
      <w:bookmarkStart w:id="2463" w:name="__Fieldmark__1235_3267832607"/>
      <w:bookmarkEnd w:id="246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4" w:name="__Fieldmark__1236_3267832607"/>
      <w:bookmarkStart w:id="2465" w:name="__Fieldmark__1236_3267832607"/>
      <w:bookmarkEnd w:id="2465"/>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240" w:type="dxa"/>
        <w:jc w:val="left"/>
        <w:tblInd w:w="-108" w:type="dxa"/>
        <w:tblLayout w:type="fixed"/>
        <w:tblCellMar>
          <w:top w:w="0" w:type="dxa"/>
          <w:left w:w="108" w:type="dxa"/>
          <w:bottom w:w="0" w:type="dxa"/>
          <w:right w:w="108" w:type="dxa"/>
        </w:tblCellMar>
      </w:tblPr>
      <w:tblGrid>
        <w:gridCol w:w="332"/>
        <w:gridCol w:w="5661"/>
        <w:gridCol w:w="722"/>
        <w:gridCol w:w="803"/>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color w:val="000000"/>
              </w:rPr>
            </w:pPr>
            <w:r>
              <w:rPr>
                <w:color w:val="000000"/>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ab/>
              <w:t>Learn and apply knowledge (</w:t>
            </w:r>
            <w:r>
              <w:rPr>
                <w:rFonts w:cs="Times" w:ascii="Times" w:hAnsi="Times"/>
                <w:color w:val="92D050"/>
                <w:sz w:val="22"/>
                <w:szCs w:val="22"/>
                <w:lang w:val="en-GB"/>
              </w:rPr>
              <w:t>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6" w:name="__Fieldmark__1237_3267832607"/>
            <w:bookmarkStart w:id="2467" w:name="__Fieldmark__1237_3267832607"/>
            <w:bookmarkEnd w:id="246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8" w:name="__Fieldmark__1238_3267832607"/>
            <w:bookmarkStart w:id="2469" w:name="__Fieldmark__1238_3267832607"/>
            <w:bookmarkEnd w:id="24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0" w:name="__Fieldmark__1239_3267832607"/>
            <w:bookmarkStart w:id="2471" w:name="__Fieldmark__1239_3267832607"/>
            <w:bookmarkEnd w:id="247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2" w:name="__Fieldmark__1240_3267832607"/>
            <w:bookmarkStart w:id="2473" w:name="__Fieldmark__1240_3267832607"/>
            <w:bookmarkEnd w:id="247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4" w:name="__Fieldmark__1241_3267832607"/>
            <w:bookmarkStart w:id="2475" w:name="__Fieldmark__1241_3267832607"/>
            <w:bookmarkEnd w:id="24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6" w:name="__Fieldmark__1242_3267832607"/>
            <w:bookmarkStart w:id="2477" w:name="__Fieldmark__1242_3267832607"/>
            <w:bookmarkEnd w:id="24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pPr>
            <w:r>
              <w:rPr>
                <w:rFonts w:cs="Times" w:ascii="Times" w:hAnsi="Times"/>
                <w:sz w:val="22"/>
                <w:szCs w:val="22"/>
                <w:lang w:val="en-GB"/>
              </w:rPr>
              <w:tab/>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8" w:name="__Fieldmark__1243_3267832607"/>
            <w:bookmarkStart w:id="2479" w:name="__Fieldmark__1243_3267832607"/>
            <w:bookmarkEnd w:id="24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0" w:name="__Fieldmark__1244_3267832607"/>
            <w:bookmarkStart w:id="2481" w:name="__Fieldmark__1244_3267832607"/>
            <w:bookmarkEnd w:id="24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2" w:name="__Fieldmark__1245_3267832607"/>
            <w:bookmarkStart w:id="2483" w:name="__Fieldmark__1245_3267832607"/>
            <w:bookmarkEnd w:id="248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4" w:name="__Fieldmark__1246_3267832607"/>
            <w:bookmarkStart w:id="2485" w:name="__Fieldmark__1246_3267832607"/>
            <w:bookmarkEnd w:id="24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6" w:name="__Fieldmark__1247_3267832607"/>
            <w:bookmarkStart w:id="2487" w:name="__Fieldmark__1247_3267832607"/>
            <w:bookmarkEnd w:id="24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8" w:name="__Fieldmark__1248_3267832607"/>
            <w:bookmarkStart w:id="2489" w:name="__Fieldmark__1248_3267832607"/>
            <w:bookmarkEnd w:id="248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pPr>
            <w:r>
              <w:rPr>
                <w:rFonts w:cs="Times" w:ascii="Times" w:hAnsi="Times"/>
                <w:sz w:val="22"/>
                <w:szCs w:val="22"/>
                <w:lang w:val="en-GB"/>
              </w:rPr>
              <w:tab/>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0" w:name="__Fieldmark__1249_3267832607"/>
            <w:bookmarkStart w:id="2491" w:name="__Fieldmark__1249_3267832607"/>
            <w:bookmarkEnd w:id="249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2" w:name="__Fieldmark__1250_3267832607"/>
            <w:bookmarkStart w:id="2493" w:name="__Fieldmark__1250_3267832607"/>
            <w:bookmarkEnd w:id="24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4" w:name="__Fieldmark__1251_3267832607"/>
            <w:bookmarkStart w:id="2495" w:name="__Fieldmark__1251_3267832607"/>
            <w:bookmarkEnd w:id="249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pPr>
            <w:r>
              <w:rPr>
                <w:rFonts w:cs="Times" w:ascii="Times" w:hAnsi="Times"/>
                <w:sz w:val="22"/>
                <w:szCs w:val="22"/>
                <w:lang w:val="en-GB"/>
              </w:rPr>
              <w:tab/>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6" w:name="__Fieldmark__1252_3267832607"/>
            <w:bookmarkStart w:id="2497" w:name="__Fieldmark__1252_3267832607"/>
            <w:bookmarkEnd w:id="249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8" w:name="__Fieldmark__1253_3267832607"/>
            <w:bookmarkStart w:id="2499" w:name="__Fieldmark__1253_3267832607"/>
            <w:bookmarkEnd w:id="24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0" w:name="__Fieldmark__1254_3267832607"/>
            <w:bookmarkStart w:id="2501" w:name="__Fieldmark__1254_3267832607"/>
            <w:bookmarkEnd w:id="2501"/>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18"/>
        </w:numPr>
        <w:ind w:left="833" w:hanging="0"/>
        <w:rPr>
          <w:color w:val="000000"/>
        </w:rPr>
      </w:pPr>
      <w:r>
        <w:rPr>
          <w:color w:val="000000"/>
        </w:rPr>
        <w:t>Who is leaving in the same household as you?(</w:t>
      </w:r>
      <w:r>
        <w:rPr>
          <w:i/>
          <w:color w:val="000000"/>
        </w:rPr>
        <w:t>please tick the boxes as appropriate</w:t>
      </w:r>
      <w:r>
        <w:rPr>
          <w:color w:val="000000"/>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2" w:name="__Fieldmark__1255_3267832607"/>
      <w:bookmarkStart w:id="2503" w:name="__Fieldmark__1255_3267832607"/>
      <w:bookmarkEnd w:id="25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4" w:name="__Fieldmark__1256_3267832607"/>
      <w:bookmarkStart w:id="2505" w:name="__Fieldmark__1256_3267832607"/>
      <w:bookmarkEnd w:id="25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6" w:name="__Fieldmark__1257_3267832607"/>
      <w:bookmarkStart w:id="2507" w:name="__Fieldmark__1257_3267832607"/>
      <w:bookmarkEnd w:id="25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8" w:name="__Fieldmark__1258_3267832607"/>
      <w:bookmarkStart w:id="2509" w:name="__Fieldmark__1258_3267832607"/>
      <w:bookmarkEnd w:id="25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0" w:name="__Fieldmark__1259_3267832607"/>
      <w:bookmarkStart w:id="2511" w:name="__Fieldmark__1259_3267832607"/>
      <w:bookmarkEnd w:id="25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2" w:name="__Fieldmark__1260_3267832607"/>
      <w:bookmarkStart w:id="2513" w:name="__Fieldmark__1260_3267832607"/>
      <w:bookmarkEnd w:id="25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4" w:name="__Fieldmark__1261_3267832607"/>
      <w:bookmarkStart w:id="2515" w:name="__Fieldmark__1261_3267832607"/>
      <w:bookmarkEnd w:id="25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516" w:name="__Fieldmark__1262_3267832607"/>
      <w:bookmarkStart w:id="2517" w:name="__Fieldmark__1262_3267832607"/>
      <w:bookmarkEnd w:id="251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8" w:name="__Fieldmark__1263_3267832607"/>
      <w:bookmarkStart w:id="2519" w:name="__Fieldmark__1263_3267832607"/>
      <w:bookmarkEnd w:id="2519"/>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8"/>
        </w:numPr>
        <w:ind w:left="833" w:hanging="0"/>
        <w:rPr>
          <w:color w:val="000000"/>
        </w:rPr>
      </w:pPr>
      <w:r>
        <w:rPr>
          <w:color w:val="000000"/>
        </w:rPr>
        <w:t>How many brothers and sisters do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0" w:name="__Fieldmark__1264_3267832607"/>
      <w:bookmarkStart w:id="2521" w:name="__Fieldmark__1264_3267832607"/>
      <w:bookmarkEnd w:id="25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2" w:name="__Fieldmark__1265_3267832607"/>
      <w:bookmarkStart w:id="2523" w:name="__Fieldmark__1265_3267832607"/>
      <w:bookmarkEnd w:id="25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4" w:name="__Fieldmark__1266_3267832607"/>
      <w:bookmarkStart w:id="2525" w:name="__Fieldmark__1266_3267832607"/>
      <w:bookmarkEnd w:id="252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6" w:name="__Fieldmark__1267_3267832607"/>
      <w:bookmarkStart w:id="2527" w:name="__Fieldmark__1267_3267832607"/>
      <w:bookmarkEnd w:id="2527"/>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FF0000"/>
        </w:rPr>
        <w:t>Would you mind to answer a question on your ethnic minority background?</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28" w:name="__Fieldmark__1268_3267832607"/>
      <w:bookmarkStart w:id="2529" w:name="__Fieldmark__1268_3267832607"/>
      <w:bookmarkEnd w:id="252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 xml:space="preserve">(please go to question </w:t>
      </w:r>
      <w:r>
        <w:rPr>
          <w:rFonts w:cs="Times" w:ascii="Times" w:hAnsi="Times"/>
          <w:i/>
          <w:color w:val="7030A0"/>
          <w:szCs w:val="22"/>
        </w:rPr>
        <w:t>163</w:t>
      </w:r>
      <w:r>
        <w:rPr>
          <w:rFonts w:cs="Times" w:ascii="Times" w:hAnsi="Times"/>
          <w:i/>
          <w:color w:val="FF0000"/>
          <w:szCs w:val="22"/>
        </w:rPr>
        <w:t>)</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30" w:name="__Fieldmark__1269_3267832607"/>
      <w:bookmarkStart w:id="2531" w:name="__Fieldmark__1269_3267832607"/>
      <w:bookmarkEnd w:id="253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Not applicable </w:t>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32" w:name="__Fieldmark__1270_3267832607"/>
      <w:bookmarkStart w:id="2533" w:name="__Fieldmark__1270_3267832607"/>
      <w:bookmarkEnd w:id="253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FF0000"/>
          <w:szCs w:val="22"/>
        </w:rPr>
        <w:t xml:space="preserve">(please go to question </w:t>
      </w:r>
      <w:r>
        <w:rPr>
          <w:rFonts w:cs="Times" w:ascii="Times" w:hAnsi="Times"/>
          <w:i/>
          <w:color w:val="7030A0"/>
          <w:szCs w:val="22"/>
        </w:rPr>
        <w:t>163</w:t>
      </w:r>
      <w:r>
        <w:rPr>
          <w:rFonts w:cs="Times" w:ascii="Times" w:hAnsi="Times"/>
          <w:i/>
          <w:color w:val="FF0000"/>
          <w:szCs w:val="22"/>
        </w:rPr>
        <w:t>)</w:t>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color w:val="FF0000"/>
        </w:rPr>
      </w:pPr>
      <w:r>
        <w:rPr>
          <w:color w:val="FF0000"/>
        </w:rPr>
        <w:t>What is your ethnic background? (not applicable for all countries and formulation of question depending on countries specificity))</w:t>
      </w:r>
    </w:p>
    <w:p>
      <w:pPr>
        <w:pStyle w:val="ListNumber"/>
        <w:numPr>
          <w:ilvl w:val="0"/>
          <w:numId w:val="0"/>
        </w:numPr>
        <w:ind w:left="833" w:hanging="0"/>
        <w:rPr/>
      </w:pPr>
      <w:r>
        <w:rPr/>
        <w:t>_______________________</w:t>
      </w:r>
    </w:p>
    <w:p>
      <w:pPr>
        <w:pStyle w:val="ListNumber"/>
        <w:numPr>
          <w:ilvl w:val="0"/>
          <w:numId w:val="18"/>
        </w:numPr>
        <w:ind w:left="833" w:hanging="0"/>
        <w:rPr>
          <w:color w:val="000000"/>
        </w:rPr>
      </w:pPr>
      <w:r>
        <w:rPr>
          <w:color w:val="000000"/>
        </w:rPr>
        <w:t>What type of activity does your father do?</w:t>
      </w:r>
    </w:p>
    <w:p>
      <w:pPr>
        <w:pStyle w:val="ListContinue"/>
        <w:rPr>
          <w:u w:val="single"/>
        </w:rPr>
      </w:pPr>
      <w:r>
        <w:rPr>
          <w:u w:val="single"/>
        </w:rPr>
        <w:t>___________________________________</w:t>
      </w:r>
    </w:p>
    <w:p>
      <w:pPr>
        <w:pStyle w:val="ListNumber"/>
        <w:numPr>
          <w:ilvl w:val="0"/>
          <w:numId w:val="18"/>
        </w:numPr>
        <w:ind w:left="833" w:hanging="0"/>
        <w:rPr>
          <w:color w:val="000000"/>
        </w:rPr>
      </w:pPr>
      <w:r>
        <w:rPr>
          <w:color w:val="000000"/>
        </w:rPr>
        <w:t>What type of activity does your mother do?</w:t>
      </w:r>
    </w:p>
    <w:p>
      <w:pPr>
        <w:pStyle w:val="ListContinue"/>
        <w:rPr>
          <w:rFonts w:ascii="Times" w:hAnsi="Times" w:cs="Times"/>
          <w:b/>
          <w:b/>
          <w:szCs w:val="22"/>
        </w:rPr>
      </w:pPr>
      <w:r>
        <w:rPr>
          <w:rFonts w:cs="Times" w:ascii="Times" w:hAnsi="Times"/>
          <w:b/>
          <w:szCs w:val="22"/>
        </w:rPr>
        <w:t>____________________________________</w:t>
      </w:r>
    </w:p>
    <w:tbl>
      <w:tblPr>
        <w:tblW w:w="7518" w:type="dxa"/>
        <w:jc w:val="left"/>
        <w:tblInd w:w="-108" w:type="dxa"/>
        <w:tblLayout w:type="fixed"/>
        <w:tblCellMar>
          <w:top w:w="0" w:type="dxa"/>
          <w:left w:w="108" w:type="dxa"/>
          <w:bottom w:w="0" w:type="dxa"/>
          <w:right w:w="108" w:type="dxa"/>
        </w:tblCellMar>
      </w:tblPr>
      <w:tblGrid>
        <w:gridCol w:w="332"/>
        <w:gridCol w:w="5661"/>
        <w:gridCol w:w="722"/>
        <w:gridCol w:w="803"/>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color w:val="000000"/>
              </w:rPr>
            </w:pPr>
            <w:r>
              <w:rPr>
                <w:color w:val="000000"/>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4" w:name="__Fieldmark__1271_3267832607"/>
            <w:bookmarkStart w:id="2535" w:name="__Fieldmark__1271_3267832607"/>
            <w:bookmarkEnd w:id="253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6" w:name="__Fieldmark__1272_3267832607"/>
            <w:bookmarkStart w:id="2537" w:name="__Fieldmark__1272_3267832607"/>
            <w:bookmarkEnd w:id="25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8" w:name="__Fieldmark__1273_3267832607"/>
            <w:bookmarkStart w:id="2539" w:name="__Fieldmark__1273_3267832607"/>
            <w:bookmarkEnd w:id="25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0" w:name="__Fieldmark__1274_3267832607"/>
            <w:bookmarkStart w:id="2541" w:name="__Fieldmark__1274_3267832607"/>
            <w:bookmarkEnd w:id="254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2" w:name="__Fieldmark__1275_3267832607"/>
            <w:bookmarkStart w:id="2543" w:name="__Fieldmark__1275_3267832607"/>
            <w:bookmarkEnd w:id="254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4" w:name="__Fieldmark__1276_3267832607"/>
            <w:bookmarkStart w:id="2545" w:name="__Fieldmark__1276_3267832607"/>
            <w:bookmarkEnd w:id="254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6" w:name="__Fieldmark__1277_3267832607"/>
            <w:bookmarkStart w:id="2547" w:name="__Fieldmark__1277_3267832607"/>
            <w:bookmarkEnd w:id="254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8" w:name="__Fieldmark__1278_3267832607"/>
            <w:bookmarkStart w:id="2549" w:name="__Fieldmark__1278_3267832607"/>
            <w:bookmarkEnd w:id="254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0" w:name="__Fieldmark__1279_3267832607"/>
            <w:bookmarkStart w:id="2551" w:name="__Fieldmark__1279_3267832607"/>
            <w:bookmarkEnd w:id="255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2" w:name="__Fieldmark__1280_3267832607"/>
            <w:bookmarkStart w:id="2553" w:name="__Fieldmark__1280_3267832607"/>
            <w:bookmarkEnd w:id="255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4" w:name="__Fieldmark__1281_3267832607"/>
            <w:bookmarkStart w:id="2555" w:name="__Fieldmark__1281_3267832607"/>
            <w:bookmarkEnd w:id="255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6" w:name="__Fieldmark__1282_3267832607"/>
            <w:bookmarkStart w:id="2557" w:name="__Fieldmark__1282_3267832607"/>
            <w:bookmarkEnd w:id="255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8" w:name="__Fieldmark__1283_3267832607"/>
            <w:bookmarkStart w:id="2559" w:name="__Fieldmark__1283_3267832607"/>
            <w:bookmarkEnd w:id="255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0" w:name="__Fieldmark__1284_3267832607"/>
            <w:bookmarkStart w:id="2561" w:name="__Fieldmark__1284_3267832607"/>
            <w:bookmarkEnd w:id="256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2" w:name="__Fieldmark__1285_3267832607"/>
            <w:bookmarkStart w:id="2563" w:name="__Fieldmark__1285_3267832607"/>
            <w:bookmarkEnd w:id="25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4" w:name="__Fieldmark__1286_3267832607"/>
            <w:bookmarkStart w:id="2565" w:name="__Fieldmark__1286_3267832607"/>
            <w:bookmarkEnd w:id="256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6" w:name="__Fieldmark__1287_3267832607"/>
            <w:bookmarkStart w:id="2567" w:name="__Fieldmark__1287_3267832607"/>
            <w:bookmarkEnd w:id="256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8" w:name="__Fieldmark__1288_3267832607"/>
            <w:bookmarkStart w:id="2569" w:name="__Fieldmark__1288_3267832607"/>
            <w:bookmarkEnd w:id="25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0" w:name="__Fieldmark__1289_3267832607"/>
            <w:bookmarkStart w:id="2571" w:name="__Fieldmark__1289_3267832607"/>
            <w:bookmarkEnd w:id="25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2" w:name="__Fieldmark__1290_3267832607"/>
            <w:bookmarkStart w:id="2573" w:name="__Fieldmark__1290_3267832607"/>
            <w:bookmarkEnd w:id="257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4" w:name="__Fieldmark__1291_3267832607"/>
            <w:bookmarkStart w:id="2575" w:name="__Fieldmark__1291_3267832607"/>
            <w:bookmarkEnd w:id="257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6" w:name="__Fieldmark__1292_3267832607"/>
            <w:bookmarkStart w:id="2577" w:name="__Fieldmark__1292_3267832607"/>
            <w:bookmarkEnd w:id="25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8" w:name="__Fieldmark__1293_3267832607"/>
            <w:bookmarkStart w:id="2579" w:name="__Fieldmark__1293_3267832607"/>
            <w:bookmarkEnd w:id="25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0" w:name="__Fieldmark__1294_3267832607"/>
            <w:bookmarkStart w:id="2581" w:name="__Fieldmark__1294_3267832607"/>
            <w:bookmarkEnd w:id="258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2" w:name="__Fieldmark__1295_3267832607"/>
            <w:bookmarkStart w:id="2583" w:name="__Fieldmark__1295_3267832607"/>
            <w:bookmarkEnd w:id="258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4" w:name="__Fieldmark__1296_3267832607"/>
            <w:bookmarkStart w:id="2585" w:name="__Fieldmark__1296_3267832607"/>
            <w:bookmarkEnd w:id="2585"/>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18"/>
        </w:numPr>
        <w:ind w:left="833" w:hanging="0"/>
        <w:rPr/>
      </w:pPr>
      <w:r>
        <w:rPr>
          <w:color w:val="000000"/>
        </w:rPr>
        <w:t>What kind of work does your partner do?</w:t>
      </w:r>
    </w:p>
    <w:p>
      <w:pPr>
        <w:pStyle w:val="ListContinue"/>
        <w:rPr>
          <w:u w:val="single"/>
        </w:rPr>
      </w:pPr>
      <w:r>
        <w:rPr>
          <w:u w:val="single"/>
        </w:rPr>
        <w:t>__________________________________</w:t>
      </w:r>
    </w:p>
    <w:p>
      <w:pPr>
        <w:pStyle w:val="ListNumber"/>
        <w:numPr>
          <w:ilvl w:val="0"/>
          <w:numId w:val="18"/>
        </w:numPr>
        <w:ind w:left="833" w:hanging="0"/>
        <w:rPr>
          <w:color w:val="000000"/>
          <w:u w:val="single"/>
        </w:rPr>
      </w:pPr>
      <w:r>
        <w:rPr>
          <w:color w:val="000000"/>
        </w:rPr>
        <w:t>What is the highest level of education your partner attended or completed?</w:t>
      </w:r>
    </w:p>
    <w:p>
      <w:pPr>
        <w:pStyle w:val="ListNumber2"/>
        <w:numPr>
          <w:ilvl w:val="1"/>
          <w:numId w:val="18"/>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6" w:name="__Fieldmark__1297_3267832607"/>
      <w:bookmarkStart w:id="2587" w:name="__Fieldmark__1297_3267832607"/>
      <w:bookmarkEnd w:id="25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8" w:name="__Fieldmark__1298_3267832607"/>
      <w:bookmarkStart w:id="2589" w:name="__Fieldmark__1298_3267832607"/>
      <w:bookmarkEnd w:id="25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0" w:name="__Fieldmark__1299_3267832607"/>
      <w:bookmarkStart w:id="2591" w:name="__Fieldmark__1299_3267832607"/>
      <w:bookmarkEnd w:id="25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2" w:name="__Fieldmark__1300_3267832607"/>
      <w:bookmarkStart w:id="2593" w:name="__Fieldmark__1300_3267832607"/>
      <w:bookmarkEnd w:id="25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4" w:name="__Fieldmark__1301_3267832607"/>
      <w:bookmarkStart w:id="2595" w:name="__Fieldmark__1301_3267832607"/>
      <w:bookmarkEnd w:id="25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6" w:name="__Fieldmark__1302_3267832607"/>
      <w:bookmarkStart w:id="2597" w:name="__Fieldmark__1302_3267832607"/>
      <w:bookmarkEnd w:id="25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8" w:name="__Fieldmark__1303_3267832607"/>
      <w:bookmarkStart w:id="2599" w:name="__Fieldmark__1303_3267832607"/>
      <w:bookmarkEnd w:id="25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0" w:name="__Fieldmark__1304_3267832607"/>
      <w:bookmarkStart w:id="2601" w:name="__Fieldmark__1304_3267832607"/>
      <w:bookmarkEnd w:id="26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2" w:name="__Fieldmark__1305_3267832607"/>
      <w:bookmarkStart w:id="2603" w:name="__Fieldmark__1305_3267832607"/>
      <w:bookmarkEnd w:id="26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higher degree.</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4" w:name="__Fieldmark__1306_3267832607"/>
      <w:bookmarkStart w:id="2605" w:name="__Fieldmark__1306_3267832607"/>
      <w:bookmarkEnd w:id="26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6" w:name="__Fieldmark__1307_3267832607"/>
      <w:bookmarkStart w:id="2607" w:name="__Fieldmark__1307_3267832607"/>
      <w:bookmarkEnd w:id="26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8" w:name="__Fieldmark__1308_3267832607"/>
      <w:bookmarkStart w:id="2609" w:name="__Fieldmark__1308_3267832607"/>
      <w:bookmarkEnd w:id="260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FF0000"/>
          <w:u w:val="single"/>
        </w:rPr>
      </w:pPr>
      <w:r>
        <w:rPr>
          <w:color w:val="FF0000"/>
        </w:rPr>
        <w:t xml:space="preserve">Would you accept to participate to the second wave of the study planned in 2010? </w:t>
      </w:r>
    </w:p>
    <w:p>
      <w:pPr>
        <w:pStyle w:val="ListNumber2"/>
        <w:numPr>
          <w:ilvl w:val="1"/>
          <w:numId w:val="18"/>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10" w:name="__Fieldmark__1309_3267832607"/>
      <w:bookmarkStart w:id="2611" w:name="__Fieldmark__1309_3267832607"/>
      <w:bookmarkEnd w:id="261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12" w:name="__Fieldmark__1310_3267832607"/>
      <w:bookmarkStart w:id="2613" w:name="__Fieldmark__1310_3267832607"/>
      <w:bookmarkEnd w:id="2613"/>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color w:val="FF0000"/>
          <w:u w:val="single"/>
        </w:rPr>
      </w:pPr>
      <w:r>
        <w:rPr>
          <w:color w:val="FF0000"/>
        </w:rPr>
        <w:t xml:space="preserve">If yes, please indicate your name, your </w:t>
      </w:r>
      <w:r>
        <w:rPr/>
        <w:t>postal and email</w:t>
      </w:r>
      <w:r>
        <w:rPr>
          <w:color w:val="FF0000"/>
        </w:rPr>
        <w:t xml:space="preserve"> address and details. </w:t>
      </w:r>
    </w:p>
    <w:p>
      <w:pPr>
        <w:pStyle w:val="ListNumber2"/>
        <w:tabs>
          <w:tab w:val="clear" w:pos="1417"/>
        </w:tabs>
        <w:spacing w:before="0" w:after="0"/>
        <w:ind w:left="851" w:hanging="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w:t>
      </w:r>
    </w:p>
    <w:p>
      <w:pPr>
        <w:pStyle w:val="Heading1"/>
        <w:spacing w:before="1200" w:after="720"/>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sectPr>
      <w:headerReference w:type="even" r:id="rId8"/>
      <w:headerReference w:type="default" r:id="rId9"/>
      <w:footerReference w:type="even" r:id="rId10"/>
      <w:footerReference w:type="default" r:id="rId11"/>
      <w:type w:val="nextPage"/>
      <w:pgSz w:w="11906" w:h="16838"/>
      <w:pgMar w:left="1191" w:right="1247" w:gutter="0" w:header="1247" w:top="1984" w:footer="1134"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1/REV3/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1/REV3/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1/REV3/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1/REV3/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8">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9">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3">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5">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976"/>
        </w:tabs>
        <w:ind w:left="976"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21">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3">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4">
    <w:lvl w:ilvl="0">
      <w:start w:val="1"/>
      <w:numFmt w:val="bullet"/>
      <w:lvlText w:val=""/>
      <w:lvlJc w:val="left"/>
      <w:pPr>
        <w:tabs>
          <w:tab w:val="num" w:pos="1240"/>
        </w:tabs>
        <w:ind w:left="1240" w:hanging="360"/>
      </w:pPr>
      <w:rPr>
        <w:rFonts w:ascii="Symbol" w:hAnsi="Symbol" w:cs="Symbol" w:hint="default"/>
      </w:rPr>
    </w:lvl>
  </w:abstractNum>
  <w:abstractNum w:abstractNumId="25">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29">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0">
    <w:lvl w:ilvl="0">
      <w:start w:val="1"/>
      <w:numFmt w:val="lowerLetter"/>
      <w:lvlText w:val="%1."/>
      <w:lvlJc w:val="left"/>
      <w:pPr>
        <w:tabs>
          <w:tab w:val="num" w:pos="195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1">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2">
    <w:lvl w:ilvl="0">
      <w:start w:val="1"/>
      <w:numFmt w:val="lowerLetter"/>
      <w:lvlText w:val="%1."/>
      <w:lvlJc w:val="left"/>
      <w:pPr>
        <w:tabs>
          <w:tab w:val="num" w:pos="34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3">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4z0">
    <w:name w:val="WW8Num4z0"/>
    <w:qFormat/>
    <w:rPr>
      <w:rFonts w:ascii="Symbol" w:hAnsi="Symbol" w:cs="Times New Roman"/>
      <w:b w:val="false"/>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b w:val="false"/>
      <w:i w:val="false"/>
      <w:sz w:val="22"/>
    </w:rPr>
  </w:style>
  <w:style w:type="character" w:styleId="WW8Num8z0">
    <w:name w:val="WW8Num8z0"/>
    <w:qFormat/>
    <w:rPr>
      <w:rFonts w:ascii="Times New Roman" w:hAnsi="Times New Roman" w:cs="Times New Roman"/>
      <w:b w:val="false"/>
      <w:i w:val="false"/>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b w:val="false"/>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bCs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Times New Roman"/>
      <w:b w:val="false"/>
      <w:i w:val="false"/>
      <w:sz w:val="22"/>
    </w:rPr>
  </w:style>
  <w:style w:type="character" w:styleId="WW8Num33z0">
    <w:name w:val="WW8Num33z0"/>
    <w:qFormat/>
    <w:rPr>
      <w:rFonts w:ascii="Symbol" w:hAnsi="Symbol" w:cs="Times New Roman"/>
      <w:b w:val="false"/>
      <w:i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Times New Roman"/>
      <w:b w:val="false"/>
      <w:i w:val="false"/>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b w:val="false"/>
      <w:i w:val="false"/>
      <w:sz w:val="22"/>
    </w:rPr>
  </w:style>
  <w:style w:type="character" w:styleId="WW8Num42z0">
    <w:name w:val="WW8Num42z0"/>
    <w:qFormat/>
    <w:rPr>
      <w:rFonts w:ascii="Symbol" w:hAnsi="Symbol" w:cs="Times New Roman"/>
      <w:b w:val="false"/>
      <w:i w:val="false"/>
      <w:sz w:val="22"/>
    </w:rPr>
  </w:style>
  <w:style w:type="character" w:styleId="WW8Num43z0">
    <w:name w:val="WW8Num43z0"/>
    <w:qFormat/>
    <w:rPr>
      <w:lang w:val="en-GB"/>
    </w:rPr>
  </w:style>
  <w:style w:type="character" w:styleId="WW8Num47z0">
    <w:name w:val="WW8Num4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3"/>
      </w:numPr>
      <w:tabs>
        <w:tab w:val="clear" w:pos="1191"/>
        <w:tab w:val="clear" w:pos="1531"/>
        <w:tab w:val="left" w:pos="850" w:leader="none"/>
      </w:tabs>
      <w:spacing w:before="0" w:after="240"/>
    </w:pPr>
    <w:rPr/>
  </w:style>
  <w:style w:type="paragraph" w:styleId="ListBullet2">
    <w:name w:val="List Bullet 2"/>
    <w:basedOn w:val="Normal"/>
    <w:qFormat/>
    <w:pPr>
      <w:numPr>
        <w:ilvl w:val="0"/>
        <w:numId w:val="12"/>
      </w:numPr>
      <w:tabs>
        <w:tab w:val="clear" w:pos="850"/>
        <w:tab w:val="clear" w:pos="1531"/>
        <w:tab w:val="left" w:pos="1191" w:leader="none"/>
      </w:tabs>
      <w:spacing w:before="0" w:after="240"/>
    </w:pPr>
    <w:rPr/>
  </w:style>
  <w:style w:type="paragraph" w:styleId="ListBullet3">
    <w:name w:val="List Bullet 3"/>
    <w:basedOn w:val="Normal"/>
    <w:qFormat/>
    <w:pPr>
      <w:numPr>
        <w:ilvl w:val="0"/>
        <w:numId w:val="20"/>
      </w:numPr>
      <w:tabs>
        <w:tab w:val="clear" w:pos="850"/>
        <w:tab w:val="clear" w:pos="1191"/>
        <w:tab w:val="clear" w:pos="1531"/>
      </w:tabs>
      <w:spacing w:before="0" w:after="240"/>
    </w:pPr>
    <w:rPr/>
  </w:style>
  <w:style w:type="paragraph" w:styleId="ListBullet4">
    <w:name w:val="List Bullet 4"/>
    <w:basedOn w:val="Normal"/>
    <w:qFormat/>
    <w:pPr>
      <w:numPr>
        <w:ilvl w:val="0"/>
        <w:numId w:val="25"/>
      </w:numPr>
      <w:tabs>
        <w:tab w:val="clear" w:pos="850"/>
        <w:tab w:val="clear" w:pos="1191"/>
        <w:tab w:val="clear" w:pos="1531"/>
      </w:tabs>
      <w:spacing w:before="0" w:after="240"/>
    </w:pPr>
    <w:rPr/>
  </w:style>
  <w:style w:type="paragraph" w:styleId="ListBullet5">
    <w:name w:val="List Bullet 5"/>
    <w:basedOn w:val="Normal"/>
    <w:qFormat/>
    <w:pPr>
      <w:numPr>
        <w:ilvl w:val="0"/>
        <w:numId w:val="28"/>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18"/>
      </w:numPr>
      <w:tabs>
        <w:tab w:val="clear" w:pos="1191"/>
        <w:tab w:val="clear" w:pos="1531"/>
        <w:tab w:val="left" w:pos="850" w:leader="none"/>
        <w:tab w:val="left" w:pos="1134" w:leader="none"/>
      </w:tabs>
      <w:spacing w:before="240" w:after="0"/>
      <w:ind w:left="833" w:hanging="0"/>
    </w:pPr>
    <w:rPr>
      <w:rFonts w:ascii="Times" w:hAnsi="Times" w:cs="Times"/>
      <w:b/>
      <w:color w:val="7030A0"/>
      <w:szCs w:val="22"/>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18"/>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18"/>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18"/>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2">
    <w:name w:val="Citation2"/>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29"/>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21"/>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4"/>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5"/>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5"/>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5"/>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Citation1">
    <w:name w:val="Citation1"/>
    <w:basedOn w:val="TextBody"/>
    <w:qFormat/>
    <w:pPr>
      <w:ind w:left="850" w:hanging="0"/>
      <w:jc w:val="left"/>
    </w:pPr>
    <w:rPr>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47:00Z</dcterms:created>
  <dc:creator>bouch_j</dc:creator>
  <dc:description/>
  <cp:keywords/>
  <dc:language>en-US</dc:language>
  <cp:lastModifiedBy>Ebersold_S</cp:lastModifiedBy>
  <cp:lastPrinted>2008-09-18T14:46:00Z</cp:lastPrinted>
  <dcterms:modified xsi:type="dcterms:W3CDTF">2008-09-19T06:09:00Z</dcterms:modified>
  <cp:revision>8</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